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ЭЗОТЕРИЧЕСКИЕ ЗНАНИЯ, ОТКУДА ОНИ ?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пираясь на опубликованные в последнее время материалы, касающиеся необыкновенных, эзотерических знаний и не поддающихся объяснению явлений, в древности и в наши дни мы подготовили данный обзор.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Многих с начала нашего века занимает загадка не имеющего письменности африканского племени догонов, с 13 века живущего в труднодоступном районе горного плато Бандиагара (республика Мали). Начиная с 1931 года, группа археологов во главе с Марселем Гриолем и Жерменой Дитерлен изучали быт и мировоззрение догонов. Результатом этой огромной работы оказалась книга "Бледный Лис", первый том которой вышел в свет в 1965 году, уже после смерти Гриоля, а второй готовится к печати. В "Бледном Лисе" изложены мифы племени догонов. Очень странные мифы! (Вокруг света 2/77). Наиболее известны необыкновенные представления догонов о системе Сириус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 мнению догонов система Сириуса довольно сложна. Ее главный компонент называется Сиги толо ("толо" - "звезда" на языке догонов) а ее спутники - По толо и Эмме йа тол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временная наука была поражена, узнав про описываемые догонами данные о системе Сириуса. Звезда По - говорят они - белая, как зерно по (фонио, разновидность проса). В святилищах догонов эта звезда символизируется очень белым камнем. </w:t>
      </w:r>
    </w:p>
    <w:p>
      <w:pPr>
        <w:pStyle w:val="Style15"/>
        <w:jc w:val="both"/>
        <w:rPr/>
      </w:pPr>
      <w:r>
        <w:rPr>
          <w:rFonts w:eastAsia="MS Mincho;ＭＳ 明朝" w:cs="Times New Roman" w:ascii="Times New Roman" w:hAnsi="Times New Roman"/>
          <w:sz w:val="22"/>
        </w:rPr>
        <w:tab/>
        <w:t xml:space="preserve"> Согласно воззрениям догонов, все вещи в мире состоят из четырех основных элементов - земли, воды, воздуха и огня. В По толо элемент "земля" заменен "металлом" во всех его видах, и особенно в виде "сагала" Это металл, "более блестящий, чем железо, и такой тяжелый, что все земные существа, объединившись, не смогли бы поднять и частицы". Поэтому звезда По - "самая маленькая и самая тяжелая из всех звезд". Но в том все дело, что переданные данные представляют собой весьма точную характеристику реального спутника Сириуса - Сириуса В.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ириус В - белый карлик, то есть звезда, истратившая основной запас энергии, верхние слои которой, лишенные поддержки лучевого потока начинают падать на ядро, падать до тех пор, пока в результате уплотнения звезды не восстановится равновесие. Вещество белого карлика невероятно плотное - порядка тонн на кубический сантиметр. И что самое главное, что Сириус вращается настолько близко к основной звезде, к Сириусу А, что открыть его без мощного современного телескопа нельзя !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ериод обращения По толо вокруг Сиги толо составляет 50 лет (49,9 по современным данны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так, если тождество По толо и Сириуса В трудно подвергнуть сомнению, то иначе дело обстоит с Эмме йа толо Современной астрономии третий спутник Сириуса неизвестен. Но его существование предполагается! Интересно представление догонов о том, что По толо и Эмме йа толо делают один оборот вокруг Сиги толо за примерно одинаковое время - 5 лет, хотя траектория Эмме йа толо более длинная. С позиций современной небесной механики, такая орбита небесного тела крайне маловероятна, если вообще возможна. Эмме йа толо больше чем По толо и в 4 раза легче. Ее еще называют "маленьким солнцем женщин" - Йау наи даги. Две планеты, вращающиеся вокруг Эмме йа толо называют - Ара толо и Йу тол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адо сказать, что догоны прекрасно различают звезды, планеты и спутники. Солнечная систему у них состоит из 5 планет - Венеры, Земли, Марса, Юпитера и, по-видимому, Сатурна. Догоны знают, что Земля вращается вокруг своей оси и сверх того обращается вокруг Солнца. Они знают, что Луна - Ие Пилу - "сухая и мертвая" вращается вокруг Земли. У Юпитера - Dана толо - четыре спутника, а у Сатурна - Йалу уло толо - "постоянное гало" - кольцо. Эти планеты, наряду с Венерой (Толо Йазу) и Марсом (Йапуну толо) обращаются вокруг Солнц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огонам неизвестно о существовании внешних планет и Меркурия, если не отождествлять его с Йазу Данала толо - "звездой, которая сопровождает Венеру".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Догоны знают, что звезды удалены от Земли, близко к которой находится только Солнце. Сириус, именуемый "пупом мира" занимает главную роль в группе звёзд, включающей созвездие Ориона и несколько близлежащих (на небосводе) звезд.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 последним относятся Плеяды, "звезда Козьего Пастуха", Энегерин Толо - гамма Малого Пса, Тара толо - Процион и др.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вокупность этих звезд составляет "внутреннюю" систему звезд или "опору основы мира", непосредственно участвующую в жизни на Земле. "Внешняя же система состоит из других, более далеких светил "в меньшей степени вмешивающихся в человеческую жизнь". </w:t>
      </w:r>
    </w:p>
    <w:p>
      <w:pPr>
        <w:pStyle w:val="Style15"/>
        <w:jc w:val="both"/>
        <w:rPr/>
      </w:pPr>
      <w:r>
        <w:rPr>
          <w:rFonts w:eastAsia="MS Mincho;ＭＳ 明朝" w:cs="Times New Roman" w:ascii="Times New Roman" w:hAnsi="Times New Roman"/>
          <w:sz w:val="22"/>
        </w:rPr>
        <w:tab/>
        <w:t xml:space="preserve"> Эта система образует "спиральный звездный мир" Йалу Уло, который можно наблюдать на небе в виде млечного пути - поразительно четкое определение нашей Галактики. Йалу уло вращается вокруг оси, проходящей через Полярную звезду и созвездие Южного Креста, (на самом деле полюса Галактики проецируются: северный на созвездие Волос Вероники, а южный - на созвездие Скульптора. Любопытно, что ось Полярная - Южный крест лежит почти в одной плоскости с осью Галактики и "почти" (расхождение составляет 5 - 7 градусов ) перпендикулярна е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их "спиральных звездных миров", или, по современной терминологии, галактик, во вселенной бесконечно много, а сама вселенная "бесконечна, но измерим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селенная населена живыми существами. На "других землях", по мнению догонов живут "рогатые, хвостатые, крылатые, ползающие люди". Что касается растений, то, к примеру, семена тыквы и щавеля "перед тем, как попасть на Землю "легли на край Млечного Пути" и "проросли во всех мирах Вселенной". Откуда же догоны узнали все это, как они по крайней мере сами это объясняют?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Бледный Лис" Йуругу, герой большого цикла мифов, символизирует собой засуху, беспорядок, и является противоположностью влаге, свету, порядку в лице Номмо. Среди рисунков догонов есть следующий: "Лис спускается в ковчеге со звезды По". На другом рисунке - Солнце и Сириус (причем диаметр Сириуса превышает диаметр Солнца), соединенные кривой, закручивающейся вокруг каждого из светил, подобно трассе космического перелет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прочем не один только Лис высаживался на Земле, немного позже другой ковчег перенес на нашу планету Номмо, изображаемого получеловеком - полузмеёй, с гибкими конечностями без суставов и раздвоенным языком, вместе с которым прибыли и предки людей. Этот ковчег приземлился после восьмилетних "качаний" в небе, "подняв воздушным вихрем тучу пыли". Люди, которые в момент спуска и удара при посадке видели блеск Сиги толо присутствовали теперь при первом восходе Солнца, которое поднялось на востоке и с этого момента осветило вселенную.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Это описание тоже в какой-то степени свидетельствует в пользу прилета с системы Сириуса. Интересно упоминание о блеске Сиги Толо во время полета и о том, что Солнце пассажиры ковчега увидели, только прибыв на Землю. Спуск ковчега символически изображен на фасаде догонского святилища. Ромбы символизируют "четырехугольное" "небесное пространство", прямоугольники "четырёхстороннее" земное. Между этими фигурами " верхней части фасада изображены звезды: По толо и Эмме Йа толо, а также "теоретическое небесное место, где находится Номмо ди". Иногда это место отождествляется с Энегерин толо (Гаммой Малого Пса). Что побудило догонов "поселить" Номмо на этой звезде? </w:t>
      </w:r>
    </w:p>
    <w:p>
      <w:pPr>
        <w:pStyle w:val="Style15"/>
        <w:jc w:val="both"/>
        <w:rPr/>
      </w:pPr>
      <w:r>
        <w:rPr>
          <w:rFonts w:eastAsia="MS Mincho;ＭＳ 明朝" w:cs="Times New Roman" w:ascii="Times New Roman" w:hAnsi="Times New Roman"/>
          <w:sz w:val="22"/>
        </w:rPr>
        <w:tab/>
        <w:t xml:space="preserve"> И вместе с тем мифология догонов весьма архаична. Они верят, например, что Вселенная возникла из капель крови жертв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звестно, что ранее Сириус В был красным гигантом. Еще две тысячи лет назад Сириус считался красной звездой, по крайней мере если верить "Альмагесту" Птолемея, Теперь, чтобы убедится, что она голубая достаточно посмотреть на небо. С трудом верят современные астрономы, что звезда могла взорваться и превратиться в белый карлик за ничтожный по астрономическим масштабом срок - не более 700 - 800 лет.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олько догоны говорят об этом взрыве, причем они прекрасно разобрались, что взорвался не сам Сириус А, а его спутник! По рассказам догонов, вскоре после появления людей на Земле, спутник Сириуса, звезда По внезапно вспыхнул, а затем начал постепенно угасать, и через 240 лет стал совершенно невиди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Рассказывали догоны и о том, что Сириус А - звезда переменная. И вот теперь, в 1980 году, после того, как это прочитали у догонов, переменность Сириуса была обнаружен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Догоны не единичны в своем почитании Сириуса. Многие соседние народы тоже придают ему особое значение и считают прародиной людей. Древние египтяне отводили ему совершенно особое место в космогонических представлениях. Можно, конечно, возразить, что утреннее появление звезды Сотис предвещало скорый разлив Нила, очень важный для экономики Египта, и это было бы правдой, но правдой будет и то, что готтентоты, например, называют Сириус "звезда рядом", что явно указывает на то, что они знают о его двойной природе. А ведь готтентоты живут на крайнем юге Африки, очень далеко от догонов.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 древним Египтом связано много загадок. Мы не будем касаться самых популярных из них - не будем говорить о пирамидах, Сфинксе, погребениях фараонов...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одном из египетских музеев есть странная фигурка птиц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е крыло и хвост мало похожи на птичьи, и скорее напоминают детали современных самолетов. Таких птиц в природе не существует - однако, продутая в аэродинамической трубе она имеет показатели, лишь немного уступающие современным планерам. Но представить планер в древности мы можем - для его изготовления не требуется высокой технологии или каких-то специфических знаний, а вот объяснить появление эвкалиптовой смолы в мумиях Нового Царства несколько сложнее - эвкалипты растут только в Австралии, добраться до которой финикийские или египетские корабли не могли - в те времена не знали навигации. Значит, все-таки знали? Но почему тогда не осталось данных о дальних плаваниях в ту далекую эпоху?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Колумбийском национальном банке хранится золотая крылатая фигурка возрастом около тысячи лет. Когда ее подвергли аэродинамическим испытаниям, выяснилось, что это тоже модель летательного аппарата. Более того, такой планер был успешно изготовлен и испытан.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сем известна загадка плоскогорий Наска. Древние зачем-то исчертили его все загадочными рисунками. Некоторые линии рисунков соответствуют астрономическим точкам восхода и захода определенных светил в определенное время. Некоторые, но не все. Рисунки Наска сложны, их нельзя объяснить только с астрономической точки зрени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о с точки зрения аэродинамики Наска - великолепное место для применения планеров. И фигуры, изображенные на ней, могут изображать не посадочные места для внеземных звездолетов, как предполагают некоторые исследователи, забывая, что технически совершенному звездолету знаки посадки просто не нужны, а знаки для планеров - места восходящих потоков, взлета и посадки. В горах Наска найден рисунок, похожий на угловатый аэростат.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ой аэростат был сделан из имевшихся тогда материалов и успешно испытан. Так что древние могли летать.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Есть легенда о том, что Пифагор долгое время обучался у друидов - высшей касты кельтских жрецов, обладавших глубокими научными познаниями, имевшими письменность и литературу. Юлий Цезарь, завоевавший Галлию, сжег огромную библиотеку друидов и ликвидировал эту касту. Может быть что-то осталось от кельтских знани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Джонатан Свифт, интересовавшийся эзотеризмом, в рассказе о Лапуте описывал спутники Марса. В его время это описание сочли фантазией, и лишь через пару сотен лет эти спутники были обнаружены. Интересна и сама Лапута, на которой, по рассказу Свифта, Гулливер побывал в ходе путешествия, начатого 5 августа 1706 год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Летучий или плавучий остров имеет форму правильного круга, диаметром в 7837 ярдов или около 4 с половиной миль(7166,0195м) следовательно, его поверхность составляет 10 000) акров. Высота острова равна тремстам ярдов. Дно, или нижняя поверхность, видимая только наблюдателям, находящимся на земле, представляет собой гладкую правильную алмазную пластинку, толщиной около 200 ярдов. На ней лежат разные минералы в обычном порядке и все это покрыто слоем богатого чернозема в 10 или 12 футов глубиной. Наклон поверхности этого острова от окружности к центру служит естественной причиной, что роса, дождь падающие на остров собираются в ручейки и текут к середине, где вливаются в 4 больших бассейна, каждый из которых имеет около полумили в окружности и находится в 200 ярдах от центра острова" Впечатляющее описание. Ему место в современном фантастическом романе, а не четверть тысячелетия назад.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Лапута не просто "парит в воздухе", ее обитатели могут управлять ей при помощи довольно сложной установки. </w:t>
      </w:r>
    </w:p>
    <w:p>
      <w:pPr>
        <w:pStyle w:val="Style15"/>
        <w:jc w:val="both"/>
        <w:rPr/>
      </w:pPr>
      <w:r>
        <w:rPr>
          <w:rFonts w:eastAsia="MS Mincho;ＭＳ 明朝" w:cs="Times New Roman" w:ascii="Times New Roman" w:hAnsi="Times New Roman"/>
          <w:sz w:val="22"/>
        </w:rPr>
        <w:tab/>
        <w:t xml:space="preserve"> "Но главной достопримечательностью, от которой зависит судьба всего острова, является огромный магнит, по форме напоминающий ткацкий челнок. Он имеет в длину 6 ярдов, а в ширину - в самой толстой своей части - свыше 3 ярдов. Магнит этот укреплен на очень прочной алмазной оси, проходящей через его середину; он вращается на ней и подвешен так точно, что малейшее прикосновение руки может повернуть его. Он охвачен полым алмазным цилиндром, имеющим 4 фута (1,22 м.) в высоту, столько же в толщину и 12 ярдов в диаметре, и поддерживаемым горизонтально на восьми алмазных ножках, вышиною в 6 ярдов каждая. В середине внутренней поверхности цилиндра сделаны 2 гнезда, глубиною в 12 дюймов (30,48 см.) каждое, в которое всажены концы оси и в которых, когда бывает нужно, она вращается. Никакая сила не может сдвинуть с места описанный нами магнит, потому что цилиндр вместе с ножками составляет одно целое с массой алмаза, служащее основанием всего острова. </w:t>
      </w:r>
    </w:p>
    <w:p>
      <w:pPr>
        <w:pStyle w:val="Style15"/>
        <w:jc w:val="both"/>
        <w:rPr/>
      </w:pPr>
      <w:r>
        <w:rPr>
          <w:rFonts w:eastAsia="MS Mincho;ＭＳ 明朝" w:cs="Times New Roman" w:ascii="Times New Roman" w:hAnsi="Times New Roman"/>
          <w:sz w:val="22"/>
        </w:rPr>
        <w:tab/>
        <w:t xml:space="preserve"> При помощи этого магнита остров может подниматься, опускаться и передвигаться с одного места в другое. Ибо по отношению к подвластной монарху части земной поверхности магнит обладает с одного конца притягательной силой, а с другого - отталкивающей. Когда магнит поставлен вертикально, и %#. притягательный полюс обращен к земле, остров опускается, когда обращен книзу полюс магнита, обладающий отталкивающей силой, остров поднимается прямо вверх. При косом положении магнита остров тоже двигается в косом направлении, ибо силы этого магнита всегда действуют по линиям, параллельным его направлению. Весьма наукообразное и современное описани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временные фантасты часто отправляют свои летательные аппараты по силовым линиям геомагнитного поля. Но ведь эти строки написаны в 1726 году...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братите также внимание, что Свифт прекрасно понимал, что магнит сравнительно небольших размеров не в состоянии будет поднять целый остров. По Свифту, магнит только перемагничивает вкрапленное в алмазное основание острова желез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Герой Махабхараты Арджуна, возвращаясь после войны с асурами, рассказывает об одной интересной встреч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 возвращении предельно великое мне удалось увидеть: Самодвижущийся дивный город Блеском подобный огню или солнцу...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еми деланными деяниями полный От печали, болезней свободны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оинственного пыла Арджуны хватило и на этот город: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т летучий город, сияющий, подобно солнцу, направляемый по желанию В силу полученного дайтьями дара удачно сопротивлялся, То уходил в земные недра, то в поднебесье устремлялся, Наискось быстро мчался, то погружался в воду...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конец его разбили мои железные острые, меткоразящие стрелы И рухнул на землю в развалинах город асуров.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е правда ли, весьма техногенное описание города, подобного, вероятно, Лапуте[7].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сочинениях античных классиков упомянуты "воздушные корабли" виденные на небесах. В 9-м веке в Норвегии, если верить летописцу, произошло крайне любопытное событие. Член экипажа корабля, парившего в небе, сбросил на землю канат с крюком, наподобие рыболовного. Тот упал посреди толпы, и кто- то попытался удержать крюк. Человек с корабля воскликнул: "Я пойман". Видя его отчаяние из толпы посоветовали: "Отпустите беднягу". Пришельцу дали возможность вытянуть канат на корабль, который затем плавно удалился.[30] Ирландская летопись "Спекулум Регали" приводит случай, имевший место в 956 году. Это произошло в небольшом городке Клара, в одно из воскресений, когда народ был у мессы в церкви св. Кинаруса. Неожиданно металлический якорь на канате стал спускаться с неба и зацепился одной из своих лап за деревянную арку над церковной дверью. Высыпавшие из церкви прихожане увидели в небе воздушный корабль с людьми на борту, один из которых начал спускаться вниз по якорному канату, видимо пытаясь его отцепить, причем казалось, что он не спускается вниз, а плывет по воздуху, как по воде. Возбужденные прихожане пытались захватить его, но епископ запретил им это, испугавшись, что они могут убить неизвестного. Когда толпа отхлынула, неизвестный быстро взобрался вверх по канату , после чего канат перерезали, корабль взмыл вверх и исчез из виду. Якорь остался в церкви как доказательство того чудесного случая.[30] В 1123 году, при правлении Генриха 1, как пишет Геоффроа $% Бреюль, над Лондоном появился воздушный корабль, похожий на морское судно и бросил якорь в центре английской столицы. По веревочному трапу спустились люди. Лондонцы, посчитав их посланцами дьявола, утопили пришельцев в Темзе. Оставшиеся на корабле обрубили канат и улетели. Бристольская церковь, если следовать хронике, много лет имела у себя на дверях уникальную решетку, выкованную из "небесного якоря", который был спущен с "воздушного корабля" в 1214 году во время религиозного праздника и прочно зацепился за груду камней. Толпа быстро окружила его, ожидая, пока "матрос" на руках спускался вниз с корабля, чтобы освободить якорь. Хронист Жеравас из Тайлбори сообщает, что толпа схватила неизвестного, и он "быстро задохнулся нашей сырой атмосферой" и умер. Его товарищи благоразумно обрубили канат и улетели.[30] Летописец 13-го века Матвей Парижский пишет в своей "Английской истории", что в ночь на 1 января 1245 года, обитатели аббатства св. Альбана увидели в небе большой изящный корабль, хорошо освещенный и волшебно окрашенный.[30] Помимо воздушных кораблей у тех же античных авторов упоминаются летающие огненные "щиты" (кстати, древние римляне считали священные щиты "анцилла" символами небесных колесниц) и "шары". Так, в 217 году д. н. э. над местечком Арии в Италии были видны "щиты", которые светились как солнце. А в томе 2 "Естественной истории" Плиний пишет, что в 100 г. д. н. э. </w:t>
      </w:r>
    </w:p>
    <w:p>
      <w:pPr>
        <w:pStyle w:val="Style15"/>
        <w:jc w:val="both"/>
        <w:rPr/>
      </w:pPr>
      <w:r>
        <w:rPr>
          <w:rFonts w:eastAsia="MS Mincho;ＭＳ 明朝" w:cs="Times New Roman" w:ascii="Times New Roman" w:hAnsi="Times New Roman"/>
          <w:sz w:val="22"/>
        </w:rPr>
        <w:tab/>
        <w:t xml:space="preserve">над консульской галерой Люция и Гая Валерия по небу с востока на запад пронесся сверкающий "щит", извергающий искры.[30] В "Лайрисских хрониках" за 776 год говорится: "И когда саксы увидели, что не все идет по их воле, они начали возводить помост, дабы с него вторгнуться в замок. Но... в тот самый день, когда они готовились напасть на христиан, укрывшихся в замке, Слава Господня появилась над церковью в цитадели. Те, что несли стражу в тот день, - а многие из них живы и поныне, - говорят, что они увидели 2 больших щита красноватого цвета, двигавшихся над церковью, а когда язычники увидели это знамение, они смутились страхом великим и побежали от замка прочь."[30] В рукописи Эмплфортского аббатства говорится, что в 1290 году над монахами, гнавшими монастырское стадо, "появилось огромное овальное серебристое тело, похожее на диск, которое медленно пролетело над ними, вызвав великий ужас".[30] Летом 1355 года над Англией многочисленные свидетели видели голубые и пурпурные светящиеся диски, иногда, казалось ведущие борьбу между собой. Пурпурные одержали победу, и голубые диски поспешили опустится на землю.[30] В 1490 году в Ирландии над крышами домов показался серебристый дискообразный предмет. Он прошелся над головами людей несколько раз, оставляя за собой дымный след. Видимо от воздушной волны на колокольне сорвало колокол.[30] 20 апреля 1535 года над Стокгольмом появилось 5 "солнечных дисков". Их наблюдал известный политический деятель и математик Олаф Петри, поручивший затем художнику Урбану запечатлеть это явление. О "солнечных дисках" спорили в течение целого столетия, а сама картина Урбана находится сейчас в кафедральном соборе столицы Швеции. Сохранились также старинные гравюры с изображением странных дисков, появлявшихся в 1530 году над Нюрнбергом и в 1556 году над Виттенбергом. В городской ратуше Цюриха есть несколько гравюр, увековечивших дискообразные предметы, которые "барражировали" над городом в 1547 - 1558 годах.[30] Над Мюнстером 27 июля 1566 года в 19 часов и 28 июля в 16 g a." возникли ярко светящиеся сферические объекты, производившие различные маневры. Имеется картина, где показано, как люди, столпившиеся на площади возле собора, с ужасом взирают на жуткое представление в небе. В 1567 году в Швейцарии наблюдалось сферическое тело, которое полностью закрыло собою солнечный диск. Судя по некоторым сообщениям, это явление продолжалось весь день. В том же году над Гамбургом и другими городами Северной Германии неторопливо пролетела пылающая "машина" с шаром посередине. В трактате Франческо Бардзини "Краткое изложение событий, связных с необычным источником света, который появился над Тосканой и во многих других городах Италии вечером 31 марта 1676 года", изданным во Флоренции, говорится: "Вечером... в небе Тосканы появилось светящееся тело в форме тарелки или мешка с зерном, а может быть и снопа, имевшего округленные формы, которое мгновенно переместилось из Адриатического в Средиземное море..."[30] Приведенных свидетельств, вероятно, достаточно, чтобы аргументировать Свифтовское описание. Однако, пойдем дальше. В районе 1913 года, мировая печать была встревожена настоящим "нашествием с неба". Над изумленными городами и поселками проносились с совершенно нереальной тогда скоростью таинственные аэропланы и дирижабл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Черчилль, отвечая на вопросы, заявил, что вечером 1 ноября над Ширнесом пролетел воздушный аппарат; было велено направить прожекторы; аппарат не спускался; не обнаружено признаков его национальности. </w:t>
      </w:r>
    </w:p>
    <w:p>
      <w:pPr>
        <w:pStyle w:val="Style15"/>
        <w:jc w:val="both"/>
        <w:rPr/>
      </w:pPr>
      <w:r>
        <w:rPr>
          <w:rFonts w:eastAsia="MS Mincho;ＭＳ 明朝" w:cs="Times New Roman" w:ascii="Times New Roman" w:hAnsi="Times New Roman"/>
          <w:sz w:val="22"/>
        </w:rPr>
        <w:tab/>
        <w:t xml:space="preserve"> И подобные сообщения о том, что в аэропланы, перелетевшие границу государства, будут стрелять, весьма часты. Но ведь тогда в мире не было аппаратов, способных на дальние перелеты или на тактическую разведку! Газета "Одесские новости" от 22 ноября 1912 года писала, что в минувшем октябре над устьем Темзы зафиксирован дирижабль типа "Цеппелин", двигавшийся со скоростью 90 км/ч, что превышало все тогдашние рекорд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Германия отказалась признать дирижабль своим. Кроме того, у тогдашних дирижаблей просто не хватало дальности действия, чтобы долететь до Англии и обратн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1913 году над Дувром была замечена какая-то странная летательная машина, освещавшая сверху облака, и выдававшая себя звуком мотора. </w:t>
      </w:r>
    </w:p>
    <w:p>
      <w:pPr>
        <w:pStyle w:val="Style15"/>
        <w:jc w:val="both"/>
        <w:rPr/>
      </w:pPr>
      <w:r>
        <w:rPr>
          <w:rFonts w:eastAsia="MS Mincho;ＭＳ 明朝" w:cs="Times New Roman" w:ascii="Times New Roman" w:hAnsi="Times New Roman"/>
          <w:sz w:val="22"/>
        </w:rPr>
        <w:tab/>
        <w:t xml:space="preserve"> Легенды о пришествиях с неба давно известны во всех частях света. Древние германцы утверждали, что их предки прибыли на "летающих башнях". В славянской сказке из Подолии рассказывается, что человек впервые появился не на Земле, а в другом мире. Многие африканские народы убеждены, что первая чета людей сошла с неба. Южноамериканские Тораджа полагают, что они спустились с неба и их предки, пуанчи, первоначально имели белую кровь, которая покраснела от смешения с "земно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 же думает и племя Урос, живущее на камышовых островах озера Титикака. Инки Тиахуанака оставили легенду о "золотом корабле" прибывшим со звезд. Им командовала женщина по имени Орьяна, ставшая прародительницей рода человеческого. На руках и ногах ее было по 4 пальца с перепонками между ними. Она родила на Земле 70 детей, после чего снова вернулась к звездам.[11] Айны, обитающие на севере Японии и на Сахалине, считают, что произошли от небесных предков. Согласно мифам новогвинейцев, структура общества на небе и земле изоморфна, что объясняется генетически - заселение Земли происходило с неба. Легенды аборигенов Новогебридских островов утверждают, gb. земляне являются потомками "сыновей неба". Число подобных мифов велик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самой тесной связи с ними находятся предания о демиургах, спустившихся с неба и научивших нас мастерству и культуре. В священной книге американских индейцев Кише (Киче) "Попул Вух" говорится о древней цивилизации, обладавшей знаниями о дальних туманностях и о Солнечной системе. В Перу еще в доинковские времена бытовала легенда о том, что на далеких звездах живут существа, подобные людям. В одном из преданий новозеландских маори - "Восхождение Рупе на небо" - упомянута всеобщая заселенность Космоса. </w:t>
      </w:r>
    </w:p>
    <w:p>
      <w:pPr>
        <w:pStyle w:val="Style15"/>
        <w:jc w:val="both"/>
        <w:rPr/>
      </w:pPr>
      <w:r>
        <w:rPr>
          <w:rFonts w:eastAsia="MS Mincho;ＭＳ 明朝" w:cs="Times New Roman" w:ascii="Times New Roman" w:hAnsi="Times New Roman"/>
          <w:sz w:val="22"/>
        </w:rPr>
        <w:tab/>
        <w:t xml:space="preserve"> Немало загадок и на острове Пасхи. После экспедиции Тура Хейердала в 1956 году, многие сочли тайну гигантских идолов разгаданной, но есть факты, которые можно истолковать как противоречащие этому мнению. В самом деле, на острове есть ряд таких статуй, которые не могли быть поставлены описанным Хейердалом способом. Через 8 лет на острове работала экспедиция Франсиса Мазьера. В 1970 году в издательстве "Мысль" вышла его книга - "Загадочный остров Пасхи". Ему удалось получить дополнительные сведения, оставшиеся неизвестными Туру Хейердалу.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Дело в том, что его жена - таитянка по национальности - знала язык островитян. Хейердалу не доверяли до конца - ей доверились (или основательно заморочили голову, что тоже вполне вероятно). Основываясь на этих сведениях Мазьер пришел к выводу, что на острове существовала некая доисторическая раса, владевшая какими-то высшими знаниями, фрагменты этих знаний, передававшиеся из поколения в поколение и были сообщены исследователю. Он передает те сведения, которые ему разрешили опубликовать - значит, есть те, которые он обязался скрыть. Они касаются Космоса и Солнечной системы. Островитяне поведали, что Юпитер не имеет природного электричества, что немногие планеты Солнечной системы обитаемы, что жители Юпитера установили между ними связь, и что и первая планета, которую узнают люди, будет Венера. (по фр. изд.).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Что же касается статуй, то по словам островитян, статуи двигались сами под воздействием ману, возможно какой-то психической силы, присущей вождям и передаваемой от одного правителя к другому. Способность к такому перемещению человеком предметов ныне привлекает внимание специалистов.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авда, случаев, когда человек поднимал предмет больше его весом, не зафиксировано, но вождь, по уверениям островитян, объединял своей ману энергию целого племен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огласно воззрениям сибирских кетов, Космос населен "небесными людьми", которые дают тому или иному человеку шаманский дар. Верховный мир выглядит как система из 7 кругов, расположенных над Землей; "небесные люди" обитают между ним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ем выше круг, тем больше их сила и активность Причем "ес'деи" (небесные люди) обладают человеческим облико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Заселяя космическое пространство, древние почему-то особенно выделяли район Плеяд. Еще Майя считали себя "детьми Плеяд". Племена североамериканских индейцев хранят очень похожие легенды о Плеядах. С доинковских времен в Перу бытуют предания о том, что "боги" прибыли из этого созвездия. По мифам ибанов острова Калимантан, в древние времена человек по имени Раджа Тиндит стал мужем одной из звезд созвездия Плеяд.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Фино-угорьский Вейнемейнен, совершив на земле многочисленные подвиги, улетел на "золотой ладье", пообещав вернуться, когда народу очень это понадобится. При этом интересно, что финны его именем называют созвездие Орион (Коса Вейнемейнена) и Oлеяды (Лапти Вейнемейнена). Японская книга "Сей-то-ки" утверждает, что в Корее с неба в 2300 г. д. н. э. спустился Божественный человек, который правил народом 1000 лет.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корейской легенде "Тангун - основатель страны Чесан" рассказывается, что "замыслил Хванун жить среди людей и не раз хотел спуститься с небес на Землю... Наконец он совершил это... Хванун повелевал духами Ветра, Дождя и Туч указывал сроки всякому злаку, ведал людскими судьбами, исцелял хворь, отменял наказания, учил отличать Добро от зла. Словом, вершил он делами каждого из 360 дней годовых, наставляя людей на истинный путь в этом мир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а островах Королевы Шарлоты хранятся воспоминания о великих мудрецах, которые прибыли со звезд на "огненных кораблях". А индейцы племени наваха (Сев. Америка) говорят об учителях, которые "прибыли с неба, долго оставались на Земле и потом возвратились в свой мир. В штате Вайоминг (США) у подножия горы Бих-Хори можно увидеть древнее магическое "колесо" выложенное из камней. Индейцы утверждают, что его соорудили их предки в память о колесе, прибывшем с неба в подарок от Солнца, а так же для того, чтобы гости с неба могли без труда определить место их прежнего приземления, когда вернуться назад.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вествуется об этом событии так: "Много лун назад, во время древнейших отцов, с неба приплыло большое колесо. По его краям пылали ослепительные языки пламени, а на его щите (?) сверкали звезды. Оно село на вершину Шаманской горы, причем был слышен шум многих ветров. Люди из деревни в панике разбежались. Потом со скоростью испуганной птицы колесо улетело, исчезло, и никто с тех пор его не видел. Люди вернулись к своим опустевшим теле и выложили камни по форме того колеса. Много лун спустя шаман рассказал о визите Матату Бакана, который прибыл с неба. Много недель спустя охота и сборы были исключительно удачными, и все верили, что все это по воле благосклонных богов." В центральной Америке сохранилось предание о некой могучей владычице, прозванной "Летающей тигрицей", которая принесла людям знания. А через какое-то время она приказала отнести себя на вершину горы, где "исчезла среди грома и молний". Мифы инков рассказывают, что люди некогда были дикарями, но Солнце послало на Землю двух своих детей, они-то и научили людей "разным знания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1952 году исследователи впервые установили контакт с индейским племенем каяапов в верховьях Амазонки. А через некоторое время записали миф: "Много поколений назад ближайшая гора сотряслась и покрылась дымом и огнем, от которого жители бежали в деревню. Через некоторое время молодые охотники набрались мужества и попытались убить пришельца, появившегося из этой бебен (непереведённое слово). Но отравленные стрелы, палицы и копья отскакивали от него. Он высмеял храбрых воинов.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том остался на некоторое время в деревне, жители привыкли к к его пребыванию и научились его языку. Тогда он научил их применять оружие для охоты, создал школу и обучил законам земледелия. Себя он называл "Бен-коророти" что означает "я прибыл из Вселенно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Блумрих, крупный специалист НАСА, в докладе "Каскара и тайна семи миров", прочитанном на 7 Всемирной конференции Общества палеокосмонавтики в Мюнхене (июнь 1979 г.) среди прочего говорил: "в преданиях и ритуалах хопи сохраняются прочные воспоминания о длительном влиянии со стороны инопланетян, оказавших формирующее воздействие на их историю и $ce."-k) мир. Анализ обнаруживает значительное соответствие этих преданий современным научным знаниям... Кроме того, все духовные источники указывают на существование вплоть до 1-го тысячелетия н. э. колонии инопланетян".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ндейцы Миннесоты и Канады рассказывают: "До появления европейцев здесь летали круглые бесшумные колесницы, которые могли садится на море. С прибытием европейцев летающие корабли и их пилоты исчезли, заверив людей, что они потом вернутс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Живущие в Аризоне индейцы пуэбло, доля контакта с "богами" используют маленькие красочные куклы "качинас". Эти "качинас" считаются главными посредниками между естественными и сверхъестественными мирами. Когда-то "качинас" были видимыми существами, прибывшими из звездной системы с 12 планетами, удаленной от Земли "так далеко, что неизвестно, где она есть?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чинас" могли с огромной скоростью летать на свою родную планету, приземляться в любой точке, пользуясь летательными аппаратами. "Качинас" имели человеческий облик и поведение, хотя и превосходили "земное племя" во многом. Они научили древних людей кузнечному ремеслу и перевозке огромных каменных блоков.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Легенды из района Тиахуанако (Перу) сообщают о "красивых" людях, приземлившихся на гигантском блестящем корабле. Давным- давно около Тамоанхана на побережье Юкатана с кораблей, сверкавших, как чешуя змеи высадились люди с белой коже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ужеземцы были высокими, светловолосыми и носили странную одежду со "змеей" вокруг лб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У новогвинейских мае есть мифы о войне между небесными и земными людьми, начавшейся из-за того, что Аувара, вождь первых, "рассердился на земных людей за то, что они срубили пальмы, посланные им, раньше, чем они стали давать плод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стровитяне острова Пасхи "чтили богов" как хозяев мирового пространства. Среди них Манемаке - "бог жителей воздуха". В одной из легенд говорится о "летающих людях", которые приземлились и зажгли огонь.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древнем Тибете, Индии, Перу знали о возможности обитаемых миров во вселенной. Шумеры ведали, что небесный свод совершает полный оборот за 25 920 лет. Знали и число "пи" и теорему, которую Пифагор открыл через 1000)лет. Гальванический элементы они тоже знал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А не странно ли, что производство бронзы появилось везде в начале бронзового века сразу на высоком уровне, без предварительных этапов. По Горбовскому, эти знания являются наследием высокой цивилизации Атлантиды. (Знание-сила 8/79) Лауреат премии имени Джавахарлала Неру, исследовательница Индии Л.В.Шапошникова в своей книге "Годы и дни Мадраса" рассказывает о Городе танцующего Шивы - Читамбарме, где находится Храм Неба, принадлежащей странной общине со своеобразной внешностью. Они ведут крайне замкнутый образ жизни и якобы хранят древние космические знания, поклоняясь космической энергии. Члены общины, как и Догоны, верят, что их предки спустились с неба, догоны даже указывают точный адрес.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обще Сириус и близкое к нему созвездие Орион часто упоминается в различных легендах, как область вселенной, связанная с Землей и оказывающая на нее некое сильное влияни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нтересны в этом отношении "солнечные колеса" индейцев (Вокруг света 3/79). На равнинах от Техаса до Южной Канады их обнаружено около пяти миллионов. Кольца из камней от полутора до 60 метров в диаметре, как показали исследования имеют различный возраст. Наиболее древним из них около пяти тысяч лет, самым недавним - около трехсот. Эти магические кольца b *&amp;% оказываются астрономическими сооружениями, сориентированными на Солнце, Альдебаран, Сириус и звезду Ригель в созвездии Орион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Тибете существует древняя легенда о камне Чинтамани, привезенном на Землю из того же созвездия Орион. Указывается даже время - 9 век до нашей эры. Крылатый конь Лунг-та способный пересекать Вселенную (может быть, космический корабль?) принес шкатулку с четырьмя священными предметами, среди которых был и Чинтамани. Материал камня происходит из другого мира. Его "внутренний жар" (Мы бы, скорее всего, сказали "радиация") оказывает сильное психическое воздействи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зменением своих качеств Чинтамани может предсказывать будущие событи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аибольшая часть камня со времени появления его на Земле хранится в Башне Шамбалы, легендарной обители тибетских мудрецов. Но маленькие его кусочки доставляются иногда в определенные пункты земного шара, то ли при наступлении новой эры, то ли когда в данном месте должен возникнуть новый центр цивилизации. Эти кусочки какими-то энергиями связаны с камнем в Башне и могут передавать и получать информацию. В преданиях упоминаются реальные страны и исторические личности, временно владевшие фрагментами камня. Исследователь Азии художник Н.К.Рерих упоминает об этом камне. У него есть картина, которая так и называется: "Чинтамани". На ней изображен пони, нагруженный шкатулкой, окруженной сияющим ореолом. Охраняемый людьми, он шагает по глубокому ущелью, везя камень в Башню Шамбалы. </w:t>
      </w:r>
    </w:p>
    <w:p>
      <w:pPr>
        <w:pStyle w:val="Style15"/>
        <w:jc w:val="both"/>
        <w:rPr/>
      </w:pPr>
      <w:r>
        <w:rPr>
          <w:rFonts w:eastAsia="MS Mincho;ＭＳ 明朝" w:cs="Times New Roman" w:ascii="Times New Roman" w:hAnsi="Times New Roman"/>
          <w:sz w:val="22"/>
        </w:rPr>
        <w:tab/>
        <w:t xml:space="preserve"> В книге Н.К.Рериха "Избранное" (Советская Россия 1979 г.) одна глава посвящена Шамбале, таинственной общине мудрецов, обитающей в Гималаях и Тибете, хранящих и умножающих глубокие знания о мире. Знания эти, касающиеся прежде всего законов природы и строения Вселенной издавна передавались из поколения в поколение немногим посвященным во всех странах земного шара, В Тибете, в Монголии и у нас на Алтае издревле широко распространены легенды о Шамбале (см статью Буланцева: "Беловодье, Тебу, Шамбала" Вокруг Света 3/79).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а географической карте в тибетской книге Бон, Земля Шамбалы появилась две тысячи лет тому назад. В Индии эта таинственная область называлась Калапа, на Алтае - Беловодье. </w:t>
      </w:r>
    </w:p>
    <w:p>
      <w:pPr>
        <w:pStyle w:val="Style15"/>
        <w:jc w:val="both"/>
        <w:rPr/>
      </w:pPr>
      <w:r>
        <w:rPr>
          <w:rFonts w:eastAsia="MS Mincho;ＭＳ 明朝" w:cs="Times New Roman" w:ascii="Times New Roman" w:hAnsi="Times New Roman"/>
          <w:sz w:val="22"/>
        </w:rPr>
        <w:tab/>
        <w:t xml:space="preserve">Все легенды говорят о том, что там живут великие Мудрецы - мужчины и женщины, знания которых о мире, о законах природы, о прошлом и будущем необъятны. Они живут общиной, равные и свободные. Они всегда приносят Добро и помощь и стремятся просветить людей. В эту страну, укрытую среди самых высоких гор Земли - Гималаев и Тибета, большая часть которой находится в подземных помещениях, допускаются только посвященные - самые мудрые и преданные человечеству люди, исполненные высшего гуманизма. Легенды утверждают, что знания Махатм передаются только им, поскольку люди иного толка слишком неразумны и агрессивны, и могут обратить их во вред, погубив и себя, и вою планету. Махатмы владеют психической энергией и другими мощными энергиями, неизвестными нам, но когда посещают людей, применяют их редко, стремясь не быть обнаруженными. Эти же энергии делают саму Шамбалу недоступной и невидимой. </w:t>
      </w:r>
    </w:p>
    <w:p>
      <w:pPr>
        <w:pStyle w:val="Style15"/>
        <w:jc w:val="both"/>
        <w:rPr/>
      </w:pPr>
      <w:r>
        <w:rPr>
          <w:rFonts w:eastAsia="MS Mincho;ＭＳ 明朝" w:cs="Times New Roman" w:ascii="Times New Roman" w:hAnsi="Times New Roman"/>
          <w:sz w:val="22"/>
        </w:rPr>
        <w:tab/>
        <w:t xml:space="preserve"> Впервые о Шамбале упоминают Пураны, из которых самая осведомленная и совершенная - Вишну Пурана. В "Шанхай Тайме" появилась статья, подписанная др. Лаоцзин, которая повествует о хождении в Шамбалу. Автор описывает лаборатории, хранилища а также легендарную Башню Шамбалы. Эти описания, по словам Н.К.Рериха, настолько совпадают с описаниями из некоторых , +.$.abc/-ke источников, что начинаешь невольно задумыватьс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р. Лаоцзин описывал замечательные научные опыты волевых посылок, телепатии на дальние расстояния, применения магнитных токов и различных лучей. Однажды в подземном ходе, ведущем в Землю Шамбалы он столкнулся с людьми, несшими барана для опытов.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стати, раз уж мы заговорили о восточных воззрениях, можно упомянуть о том, что легендарный Будда Сиддхартха упоминал о множественности обитаемых миров, как предсказывал, что в будущем в небе будут летать железные птицы, рассказывал о железном змее, окружившем Землю, и перевозящем тяжести (Н.К.Рерих считает, что это символы аэропланов и железных дорог). Перед тем, как завершить рассказ о Шамбале (это слишком серьезная и важная тема, она стоит отдельного изложения), мы можем назвать некоторых владельцев камня Чинтамани: ими были царь Соломон, полководец Тимур, император Акбар... Очевидно, что Н.К.Рерих достаточно ясно различал зерна истины в легендах о Шамбале. По словам того же Н.К.Рериха, понятия Шамбалы и Махатм в мировой литературе были совершенно раздельными. Это совершенно неверно. </w:t>
      </w:r>
    </w:p>
    <w:p>
      <w:pPr>
        <w:pStyle w:val="Style15"/>
        <w:jc w:val="both"/>
        <w:rPr/>
      </w:pPr>
      <w:r>
        <w:rPr>
          <w:rFonts w:eastAsia="MS Mincho;ＭＳ 明朝" w:cs="Times New Roman" w:ascii="Times New Roman" w:hAnsi="Times New Roman"/>
          <w:sz w:val="22"/>
        </w:rPr>
        <w:tab/>
        <w:t xml:space="preserve">Л.В.Шапошникова, прошедшая по Алтаю путем экспедиции Николая Константиновича Рериха обнаружила, что путь семьи Рерихов пролегал не по главному караванному пути а по второстепенному маршруту. Что заставило Рериха, для которого проблема переселения народов была одной из основных, пройти другим маршрутом? Завершая главу "Шамбала", Н.К.Рерих пишет: "Пройдя эти удивительные нагория Тибета с их магнитными волнами и световыми чудесами, прослушав свидетелей и будучи свидетелем, вы знаете о Махатмах. Я не собираюсь начать убеждать вас в их существовании, множество людей видели Их, беседовали с Ними, получали письма и вещественные предметы от Них. Ежели все-таки кто-то в неведении спросит "все-таки, не есть ли это миф? " посоветуйте ему прочесть труд профессора Варшавского университета Зелинского, о реальности происхождения греческих мифов." А вот еще один очень интересный факт. В 1933 году Н.К.Рерих остановился в Наган-Кура, близ Калгана. Здесь он написал статью "Стражи", в которой повествуется о таинственных людях, которых часто встречают в пустыне. Никто не знает, откуда они пришли. Монголы рассказывали, что они носят обычную одежду, их вполне можно принять за купцов, солдат или пастухов. Н.К.Рериху показали длинные подземные коридоры, откуда, по рассказам, выходили эти люди, чтобы сделать на базаре покупки. За еду и товары они расплачивались таинственными древними монетами, неизвестными местным жителями Кто эти люд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Европейские исследователи, проходя через некоторые высокогорные кум районы Центральной Азии рассказывают о том, что проводники категорически отказываются следовать через некоторые районы, называя их Запретной Зоной Шамбалы. Об этом пишет и Пржевальский. </w:t>
      </w:r>
    </w:p>
    <w:p>
      <w:pPr>
        <w:pStyle w:val="Style15"/>
        <w:jc w:val="both"/>
        <w:rPr/>
      </w:pPr>
      <w:r>
        <w:rPr>
          <w:rFonts w:eastAsia="MS Mincho;ＭＳ 明朝" w:cs="Times New Roman" w:ascii="Times New Roman" w:hAnsi="Times New Roman"/>
          <w:sz w:val="22"/>
        </w:rPr>
        <w:tab/>
        <w:t xml:space="preserve"> Интересно, что в древнем Египте и в Античной древности веками практиковались так называемые Великие Мистерии, предназначенные для узкого круга посвященных лиц, в противоположность малым, предназначенным для широких масс.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вященными могли быть лишь те, чьи руки чисты, а слова мудры. Сократ говорил, что те, кто установил Мистерии были людьми великого склада. Геродот и Апулей прямо писали о том, что хранят глубокое молчание о полученных ими мистерийных знаниях. Среди посвященных называли имена Пифагора, Платона, Eврипида, Цицерона, Вергилия... В Египте, Греции, Вавилоне, Индии, Тибете, Китае, Монголии, Японии якобы существовал секретный интернациональный код символов, которыми были зашифрованы знания. Мудрецы Азии и Средиземноморского бассейна находились в постоянном контакте. Пифагор и Апполониас Тианский, как и многие другие путешествовали к великим гималайским мудреца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ернемся же к нашим догонам. Исследователю Роберту Темпелю удалось найти в египетской традиции сведения, которые при определенном усилии можно интерпретировать как отзвуки знаний о системе Сириуса, аналогичные имеющимся у догонов.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нако это именно отзвуки, интерпретация которых в значительной (если не в большей) степени зависит от исследователя. То же можно сказать и о числе 50, которое Темпель находит в традиции у многих древних народов, - от шумеров до греков.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Рассуждая о древних мистериях, Темпель обращает внимание на трактат "Дева мира", приписываемый неоплатоникам (3-4 век нашей эры) и построенный в форме беседы посвящаемого с посвятителем. Речь в нем, в частности, идет о загадочном "черном ритуале", представляющем собой наиболее 'эзотерическую часть "Мистерии Исиды" (напомню, что Исида в египетском пантеоне отождествляется с Сириусом). </w:t>
      </w:r>
    </w:p>
    <w:p>
      <w:pPr>
        <w:pStyle w:val="Style15"/>
        <w:jc w:val="both"/>
        <w:rPr/>
      </w:pPr>
      <w:r>
        <w:rPr>
          <w:rFonts w:eastAsia="MS Mincho;ＭＳ 明朝" w:cs="Times New Roman" w:ascii="Times New Roman" w:hAnsi="Times New Roman"/>
          <w:sz w:val="22"/>
        </w:rPr>
        <w:tab/>
        <w:t xml:space="preserve"> "(Люди) будут стремиться понять сущность священных пространств, где не ступала нога человека, и ринутся за ними ввысь, желая изучить природу небесного движения. Но и это еще не все... Они даже дерзнут исследовать Ночь, самую далекую Ночь из всех (Ночей)". Эта "Ночь" плетет свою сеть быстрым светом, хотя и более слабым, чем солнечный". И только когда человек постигнет ее, он сможет понять смысл "Черного Ритуала". Поскольку в египетской традиции спутник и супруг Панды бог Осирис иногда именовался "Владыкой в совершенно черном", Темпель считает возможным отождествить Осириса с "Ночью", а последнюю - с Сириусом В...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ойна - пожалуй самое древнее занятие человечества, и, если верить легендам и некоторым уцелевшим артефактам, наши далекие предки вели ее с размахом, пожалуй не уступающим современному.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апример: в 1867 году Марк Твен описывал остатки храмовой башни Борсиппа, ошибочно называемой им Вавилонской башней. Эти руины (их высота 46 м) оплавлены внутри и снаружи каким-то страшным огнем. Попытки "электрического" объяснения (гигантская молния) выглядят малоубедительными. Однако, картина разрушения весьма напоминает действие, напалма, греческого огня или чего-то подобного.[7] В кельтской мифологии упоминается оружие, известное под названием "Искусство грома". Подобно современному оружию, "Искусство грома" измерялось в единицах: "100"; "500"; "1000", что означало примерное количество людей, которое оно уничтожало при взрыве. В этих же преданиях упоминается об оружии, которое называлось "Глаз Балора". Этот аппарат был настолько сложен, что его могли приводить в действие только четыре человека. И вот что интересно: стены крепостей Дундалк и Экосс в Ирландии хранят следы огромной температуры, настолько высокой, что глыбы гранита были расплавлены. </w:t>
      </w:r>
    </w:p>
    <w:p>
      <w:pPr>
        <w:pStyle w:val="Style15"/>
        <w:jc w:val="both"/>
        <w:rPr/>
      </w:pPr>
      <w:r>
        <w:rPr>
          <w:rFonts w:eastAsia="MS Mincho;ＭＳ 明朝" w:cs="Times New Roman" w:ascii="Times New Roman" w:hAnsi="Times New Roman"/>
          <w:sz w:val="22"/>
        </w:rPr>
        <w:tab/>
        <w:t xml:space="preserve">Температура плавления гранита превышает 1000 градусов. Можно подумать, что именно здесь было применено страшное оружие кельтских преданий. </w:t>
      </w:r>
    </w:p>
    <w:p>
      <w:pPr>
        <w:pStyle w:val="Style15"/>
        <w:jc w:val="both"/>
        <w:rPr/>
      </w:pPr>
      <w:r>
        <w:rPr>
          <w:rFonts w:eastAsia="MS Mincho;ＭＳ 明朝" w:cs="Times New Roman" w:ascii="Times New Roman" w:hAnsi="Times New Roman"/>
          <w:sz w:val="22"/>
        </w:rPr>
        <w:tab/>
        <w:t xml:space="preserve"> Нечто подобное было найдено при раскопках находящейся в Малой Азии столицы древних хеттов Хаттуса. Некогда город был c-(gb.&amp;%- при посредстве высокой температуры. По словам археолога Биттеля, сколько бы горючих материалов не хранилось в самом городе, они никогда бы не смогли развить такой температуры. Кирпичная кладка домов расплавилась в красную твердую массу. Камни спеклись и потрескались. В городе нет ни одного строения, избежавшего этого необъяснимого нагрева. Есть и другие находки. Так, например, в Индии был найден скелет, радиоактивность которого в 50 раз выше нормы, (см. "Проблемы космической биологии" т.2 стр. 23). Для того, чтобы отложения, обнаруженные в скелете, имели столь высокую радиоактивность, человек этот, погибший 4000 лет назад, должен был долгое время принимать пищу, радиоактивность которой должна в сотни раз превышать обычную.[13] Герой "Махабхараты" Арджуна получает от Шивы оружие, которым обладают боги. Шива исполняет просьбу Арджуны, но, когда дело доходит до "Вечного оружия" говорит: Пусть никогда ни один человек (не вздумает) им сражаться Попав слабосильному (в руки) оно может сжечь весь этот мир переходящий Его следует всегда употреблять, как защиту против другого оружия Дивное, оно неотвратимо, но удар всяким другим оружием отбивает.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Астравидья (наука о владении божественным оружием в древней Индии) при первом же рассмотрении делится на две группы "естественную" и "неестественную". К первой относится то оружие, которое входит в "сферу влияния" владеющего им бога. Такова ваявья бога ветров Вою (ветер); варуна (дождь) владыки вод Варуны; ваджара - "громовая стрела" (молния) бога грозы Индры. Это противоборствующие силы природы, обожествляемые человеком с мифологическим уровнем мышления. В "неестественной" группе подобного соответствия нет. К примеру Брахме-творцу совершенно неожиданно приписывается "брахмаширас". "Брахмаширас" буквально обозначает "Голова Брахмы", Он имеет несколько интерпретаций. По одному из них - это напиток смерти, который обрели боги, желая получить напиток жизни. Напиток этот выпил Шива, отчего с тех пор его всегда изображают с красным горлом. По другому, более известному описанию, это огненная стрела, по третьему - пламя, заключенное в стебле травинки. Брахма владеет также оружием "брахмаданда" (данда означает копье, дротик), которое намного сильнее, чем даже стрела Индры. Последняя действует лишь однажды, тогда как брахмаданда может поражать страны и народы на протяжении нескольких поколений. Недавно это казалось преувеличением, но теперь-то мы знаем о радиационных мутациях.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10 книге "Махабхараты" есть на то более серьезные указани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Злодей Ашваттхаман, под покровом ночи перебившей почти все войско Арджуны и его братьев, был последним настигнутой в страхе применил "брахмаширас". Арджуна ответил тем же, н о не уничтожил оружие Ашваттхамана, а только "остановил" его; ибо "где оружие "брахмаширас" побивается другим высочайшим оружием, в той стране 12 лет дождь не выпадает". Немедленно прибывшие на место события двое небесных Мудрецов потребовали прекратить использование "брахмашираса" и вернуть его к исходному состоянию. Противники подчинились требованию, но у Ашваттхамана в отличие от Арджуны возникли при этом трудност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т что он говорит одному из посланников неб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крайней опасности, ради спасения жизни Мной пущено в ход это оружи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 теперь вновь вобрать его - мне не под силу.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о твое слово, о Владыка, я исполню незамедля: Вот драгоценность, а вот - я, но устоит былинк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ародышей в... женщинах она убьет! Ведь величайшее оружие не может быть тщетными Я не способен, Владыка, вобрать мною выпущенное (оружие), Теперь это оружие я вонжу в зародыши, о Владыка, Но волю твою исполню...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Трудно отделаться от ощущения, что здесь идет речь о воздействии на аппарат наследственност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нтересно оружие Шивы. Шиву иногда называют Пашупати - Владыка Живых Существ. Пашупати называют и оружие Шивы. Оно сочетает в себе невиданную мощь и управляемость. Возвратившись на Землю, Арджуна решил продемонстрировать своим братьям действие Пашупат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 вот, когда это дивное оружие было пущено в дело, Дрогнула земля под ногами и вместе с деревьями зашаталась, Всколыхнулись реки, даже великие моря заволновались, Растрескались горы, всполошились ветры, Тускло стал гореть огонь, омрачилось лучистое Солнц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рджуна, Арджуна, не пускай в ход дивное оружи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едь никогда нельзя пускать его в ход бесцельно, Да и цель без крайней нужды им поражать не следует.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 злоупотреблении этим оружием могут произойти великие бед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Другие разновидности "небесного оружия" (в книге В.Р.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икшитара "Война в древней Индии" список их занимает несколько страниц) заставляют исчезать любые предметы и препятствия, приводят людей в полнейшее замешательство, воздействуют на психику наподобие современных газовых бомб.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уществование ограничений на использование высшего оружия подчеркивается в "Махабхарате" неоднократно. Тот же Арджуна получает в свои руки "брахмаширас" с наказом: "Это необыкновенное и совершенно неотразимое оружие никогда... не должно применяться тобой против людей, ибо, брошенное в малосильного, оно может сжечь весь мир. Если какой- нибудь нечеловеческий враг нападет на тебя, о герой, то для поражения его применяй в сражении это оружие." А вот еще одно описани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огда пустил Рама стрелу необоримой силы, Ужасную, несущую смерть.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гновенно спущенная Рамой далеколетящая стрела Зажгла великим пламенем того могучего ракшаса С упряжкой коней, с колесницей, полностью он был огнем охвачен.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 распался он на пять основных естеств.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го костяк, мясо и кровь уже не держались, сожгло их оружи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 что и пепла не было видно. </w:t>
      </w:r>
    </w:p>
    <w:p>
      <w:pPr>
        <w:pStyle w:val="Style15"/>
        <w:jc w:val="both"/>
        <w:rPr/>
      </w:pPr>
      <w:r>
        <w:rPr>
          <w:rFonts w:eastAsia="MS Mincho;ＭＳ 明朝" w:cs="Times New Roman" w:ascii="Times New Roman" w:hAnsi="Times New Roman"/>
          <w:sz w:val="22"/>
        </w:rPr>
        <w:tab/>
        <w:t xml:space="preserve"> Есть в "Махабхарате" и другие описания оружия Брахмы, в которых его можно скорее отождествить с атомной бомбой: "Сверкающий снаряд, обладающий сиянием огня, лишенного дыма, был выпущен. Густой туман внезапно покрыл войско. Все стороны горизонта погрузились во мрак. Поднялись несущие зло вихри. Тучи с ревом устремись в высоту неба... Казалось, даже Солнце закружилось. Мир, опаленный жаром этого оружия, казалось был в лихорадке. Слоны, обожженные пламенем оружия, бежали, объятые ужасом." Далее говорится о тысячах колесниц, людях и слонах, которые были сожжены, испепелены на месте этим страшным взрывом. "Мы никогда не слышали и не видели ничего, равного mb.,c оружию".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нешне оружие это "было похоже на огромную железную стрелу, которая выглядела как гигантский посланец смерти". Для того, чтобы обезвредить одну такую "железную стрелу", которая не была использована, герой приказал измельчить ее в мелкий порошок. Но даже этого оказалось недостаточно, чтобы обезопасить людей. Измельченные остатки стрелы утопили в мор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рудно объяснить поведение воинов, уцелевших после взрыв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итва еще не закончена, но все, оказавшиеся в зоне взрыва поспешно бегут к ближайшей реке, чтобы омыть там свою одежду и оружи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Уже говорили о том, что древние люди, видимо, умели летать. Мифологическая традиция Древней Индии рассказывает о разнообразных летающих колесницах и других летательных приспособлениях: Когда настало утро, Рама сел в небесную колесницу, которую Пушпака прислал ему с Вивпишандой, и приготовился к полету. Колесница эта передвигалась сама по себе. Она была большой и красиво раскрашенной. Она имела два этажа со многими комнатами и окнами. Когда колесница совершала свой путь в воздухе, она издавала однотонный звук." В момент отлета, однако, звук был иным: "По команде Рамы эта прекрасная колесница с шумом поднялась в воздух." В другом месте мы читаем, что когда летающая колесница поднималась, "грохот заполнял все четыре стороны горизонта. " В одной из древних санскритских книг говорится, что в момент отлета колесница "ревет как лев". (Рамаяна). В эпосе говорится, что небесная колесница светилась "как огонь в летнюю ночь" была "как комета в небе", "пламенела, как красный огонь."(Рамаян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е "приводила в движение крылатая молния" и "все небо было освещено, когда она пролетала по нему" (Махабхарата). </w:t>
      </w:r>
    </w:p>
    <w:p>
      <w:pPr>
        <w:pStyle w:val="Style15"/>
        <w:jc w:val="both"/>
        <w:rPr/>
      </w:pPr>
      <w:r>
        <w:rPr>
          <w:rFonts w:eastAsia="MS Mincho;ＭＳ 明朝" w:cs="Times New Roman" w:ascii="Times New Roman" w:hAnsi="Times New Roman"/>
          <w:sz w:val="22"/>
        </w:rPr>
        <w:tab/>
        <w:t xml:space="preserve"> В индийских и кельтских преданиях есть описания внутреннего устройства летательных аппаратов. Санскритский поэтический источник - "Самарангана Сутрадхара" посвящает этому 230 строф. Прежде, однако, делается оговорка: "О том, как изготовлять детали для летающей колесницы, мы не сообщаем не потому, что это неизвестно нам, а для того, чтобы сохранить это в тайне. Подробности конструкции не сообщаются, потому что, если бы эти сведения стали достоянием всех, устройство это было бы использовано во зло." Древние кельтские предания также говорят о летательных аппаратах, имевших какие-то внутренние механизмы. Приводились они в действие "магическими конями", которые, однако, внешне ничуть не были похожи на коней. Они "покрыты были железной кожей", не нуждались в пище, не имели ни костей, ни скелет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ругое упоминание об устройстве кельтских летательных аппаратов мы встречаем в описании воздушного поединка героя кельтских сказаний Кучулаина со своим врагом. Во время схватки Кучулаину удалось выбросить из колесницы противника два белых предмета "огромных, как мельничные жернова". Лишившись этих предметов, воздушная колесница врага "обрушилась на землю с грохотом падающих доспехов". И в кельтских и в древнеиндийских преданиях рассказывается о каких-то летательных аппаратах, снабженных определенным устройством, поднимавшим их в воздух, лишившись которого, они падали на землю.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ряде древнеиндийских произведений говорится и о высоте полета. Автор сообщает, что он взлетел "выше царства ветров".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редством этих аппаратов (приспособлений, устройств), - читаем мы в санскритской книге - жители Земли могут подниматься в воздух, а небесные жители - спускаться на Gемлю." В другом отрывке этой же рукописи говорится, что воздушные колесницы могут летать как в "солнечной области" так и дальше в "звездной области". Согласно преданиям, воздушные колесницы древних кельтов также могли подниматься в небо, туда, где находятся удивительные земли, "дворцы богов". Между летающими колесницами происходили воздушные схватки, колесницы совершали налеты даже на города. Летательные аппараты сбивали с земли ракетами. "Мы заметили в небе то, что показалось сначала большим багровым облаком, которое напоминало яростные языки пламени. Из этой массы вылетело много сверкающих снарядов, с ревом, подобным одновременному грохоту тысяч барабанов. Оттуда обрушилось много оружия, окрыленного золотом, и сотни громовых стрел, которые взрывались с грохотом, а также много сотен пламенных колес. Громким было ржание падающих коней, пораженных этим оружием, и рев огромных слонов, поваленных взрывами" (Махабхарата). Но вот обороняющиеся направили на один из летательных аппаратов свое оружие - "Язык уничтожителя", "Сестру смерти". Сверкающий снаряд взмыл вверх в ночное небо и вошел в подобный звездам строй... Вражеская колесница обрушилась с неба с ужасающим шумо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А вот как описывается нападение летательных аппаратов на город. "Кукара стал обрушивать молнии на город со всех сторон". Но этого оказалось недостаточно, и тогда с летательного аппарата "был выпущен снаряд, который заключал в себе силу всей Вселенной", и город начал гореть. Вспышка была яркой, как 1000 солнц в зените." В наше время люди, видевшие вспышку атомного взрыва, тоже сравнивают ее с сиянием тысяч солнц.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 гиперборейцах, каком-то народе жившем на севере, рассказывают древние греки. Солнце над ними всходило только раз в году. Они также обладали, якобы, умением летать по воздуху. Давайте попробуем вспомнить - ведь в "Махабхарате" тоже упоминается о местности, где солнце восходит только раз в году. В эпосе говорится о горе Меру, "неизмеримо высокой, не виданной нигде в мирах". В Вишну-пуране сказано, что через нее проходит ось мира. По тому же источнику, к горе примыкает материк Джамбу (его можно отождествить с Евразией) к которому принадлежит и Инди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Махабхарате Гаруда рассказывает, что гора Меру протянулась по всей северной окраине мира. Находится на ней обитель всесильных богов, а кроме них живут здесь асуры, киннары, гандхарвы, змеи, небесные нимфы. Гора "сияла" стаями белых птиц. Отсюда начинается "Небесная Ганга" - источник всех земных вод. Прямо над горой, в центре мироздания Брахма неподвижно укрепил Полярную звезду (Дхрува), вокруг которой движутся созвездия Большой Медведицы (семеро риши), Кассиопеи (богиня Арундхати) и Волопаса (Свати - яркая звезда в этом созвездии). Бог лучезарного Солнца, ни на час не покидая меру обходит ее кругом, "дает бытие и распределяет его между всем подвижным и неподвижным" Сутки здесь длятся год - полгода - день, полгода - ночь. Замерзшая вода имеет красивые форм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 вершины горы - прекрасный вид на Молочное море, в северной части которого расположился большой остров Шветадвипа (Белый остров). Живут на нем "благоуханные... смелые мужи, удаленные от всякого зла, к чести-бесчестью равнодушные, дивные видом, преисполненные жизненной силой; крепки, будто алмаз, их кости..." Индийцы назвали эти места "страной, где вкушается блаженство." Здесь климат мягкий - ни холодно ни жарко, земля покрыта лесами и изобильна плодами, богата ab $ ,( антилоп и стаями птиц. Многие смельчаки стремились попасть в эту счастливую обитель; некоторых героев и мудрецов переносила туда божественная птица Гаруда, от лица которой и ведется этот рассказ. Неудачники становились жертвами страшных чудовищ на подступах к священной горе, в области пустыни и мрак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транный рассказ. Откуда в Индии могли знать о полярной звезде, висящей над полюсом, об апсарах (полярных сияниях), о полярном дне и замерзших водах? Наше недоумение возрастет, если мы обратимся к памятнику зороастризма - Авесте. Самые древние части ее гораздо старше индийского эпоса, но как и в Махабхарате, там есть священная гора Хара Березайти (Высокая Хара), возникшая при "начале" мира на севере "по всей земле с запада на восток". Вокруг нее постоянно ходит Солнце - Хвар, а также Луна и звезды, а на вершине живут боги. Допускались сюда и герои. Один из них, посетив гору, попросил богов дать счастливую жизнь людям его царств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Тогда неподалеку от Высокой Хоры, посреди моря, возникла прекрасная обитель. Здесь мягкий климат: ни холода, ни зноя, ни жаркого ни холодного ветров, много собак и птиц и прекрасных пламенеющих огней? Чистые потоки и золотистые луг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этой стране "мужчины и женщины самые лучшие и прекраснейшие", животные самые большие и прекраснейшие, растения самые высокие и самые благоухающие". И еще одна особенность: "У них день - это то, что является годом". Не вызывает сомнения близость этих двух рассказов. А теперь обратимся к греческим мифам. Мифы, да и не только они, подробно описывают страну, расположенную далеко "за скифами", за высокими горами, которые греки называли Рипейскими (Рифейскими). В горах обитает бог северного ветра Борей, а за его владениями обитает счастливый народ - гиперборейц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Геродот (4 в. д. н. э. ) сообщает, что хотя скифы и другие современные ему северные народы о гипербореях ничего не знают, но о них "говорится у Гесиода, есть и у Гомера, в "Эпигонах", если только эту поэму создал действительно Гомер".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ервым человеком, пытавшемся добраться до "фантастического" народа, был Аристей, живший приблизительно в 7 в. д. н. э. Цели своей он не достиг, но совершил большое путешествие, все добытые сведения изложил в поэме "Аримаспейя". Произведением этим, дошедшим до нас только в фрагментах, активно пользовался Геродот. "выше исседонов живут одноглазые мужи - аримаспы. Над ними живут стерегущие золото грифы, а выше этих - гипербореи, достигающие моря." Плиний (1 в.) утверждал, что именно здесь находится "точка вращения мира". Солнце заходит только раз в году.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менно здесь, за Рипейскими горами, за аримаспами, "по ту сторону Северного Океана, на побережье, обращенном к Океану" живет счастливый народ - гипербореи. И в их стране нет ни холодных ни знойных ветров, а земля дарит обильные плод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Жители, Обитающие в лесах и рощах не употребляют мяса. Зимой же (по выражению Плиния - ночью) они скрываются в пещерах.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Элиан (2-3 вв.), ссылаясь на Гекатея Абдерского, говорит, что у гипербореев есть храм Аполлона, где жрецами трое могучих сынов Борея. Когда они начинают служение, "с так называемых у них Рипейских гор прилетают необозримые по величине тучи лебедей." Эллины были у гиперборейцев и "оставили там богатые приношения с надписями эллинскими буквами". В то же время Пиндар (5 в. д. н. э.) сообщил, что трудно попасть в блаженную страну, и никто там не побывал, только Персей с помощью Афины проник туда и убил Горгону Медузу. Побывал у гиперборейцев и Cеракл. Гипербореи принимали активное участие в жизни древних греков. В их земле родилась титанида Лето (Латона), мать Аполлона и Артемиды, Есть сведения, что Дельфийский оракул Аполлона основали гиперборейцы. Во время Геродота на острове Делос почитались могилы двух гипербореянок, Арги и Опиды, сопровождавших богиню Лето. С островом связаны имена Гиперохи и Лаодики, которые умерли на Делосе. Они были отправлены от гипербореев с ежегодным посольством. Однако, с их смертью посольства прекратились, а дары Аполлону передавались с помощью соседних народов. Остатки гробниц "гиперборейских дев" найдены ныне на Делосе. Греки считали гиперборейцев близкими по культуре и крови, по Диодору, язык гипербореев мало отличался от греческого, особенно афинского диалект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роанализировав поэтов Пиндара (5 в. д. н. э.), Гесиода (8 в. д. н. э) и Ференика (1 в. д. н. э.) можно прийти к оригинальным выводам. Когда-то в Элладе был золотой век.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Людьми тогда правил Кронос, отец Зевса. Зевс, свергнув отца, отправил его и титанов далеко на север, за море, которое потом стало называется Кронийским, на остров, где "природа и мягкость окружающего воздуха удивительны". По-видимнму, разделение древнейшего населения Греции произошло в результате битвы богов и титанов, а гипербореи - потомки этих титанов. </w:t>
      </w:r>
    </w:p>
    <w:p>
      <w:pPr>
        <w:pStyle w:val="Style15"/>
        <w:jc w:val="both"/>
        <w:rPr/>
      </w:pPr>
      <w:r>
        <w:rPr>
          <w:rFonts w:eastAsia="MS Mincho;ＭＳ 明朝" w:cs="Times New Roman" w:ascii="Times New Roman" w:hAnsi="Times New Roman"/>
          <w:sz w:val="22"/>
        </w:rPr>
        <w:tab/>
        <w:t xml:space="preserve"> На месте последнего пристанища Кроноса поместили в пещеру, ибо Зевс вместо оков послал ему сон. Один из героев Плутарха (1-2 в) сообщил, что он приобрел там "столь большие познания в астрономии, до каких может дойти человек, изучающий геометрию" изучал также и естествознание. Его рассказ хорошо ложится на миф о гиперборейцах. Только здесь почти нет сказочных напластований. Даже о Кроносе говорится как о мумии, помещенной в гробницу. Итак, перед нами третий сюжет.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Ясно, что во всех трех рассказах речь идет об одном и том же месте. Необыкновенная страна с умеренным климатом и изобилием плодов, где живут здоровые и счастливые люди, не ведающие войн и раздоров, лежит эта страна далеко на севере, в Океане, среди льдов, за высокими горами, простирающимися с запада на восток, прямо под Полярной звездой (у индийцев и иранцев), где находится точка вращения мира (у греков). Это так, но к северу от Черного и Каспийского морей нет ни одного горного хребта, тянущегося с запада на восток. Кроме того, во всех трех случаях ясно говорится, что страна находится на полюсе. И в самой точке полюса находится гор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днако, в точке полюса горы нет. Впрочем, это еще ничего не значит. Через точку полюса проходит значительная подводная горная система - хребет Ломоносова. И, по некоторым научным данным, в недалекое геологическое прошлое - (порядка 10 тыс.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лет назад), в Ледовитом океане существовала земля - Арктида. В пользу надводного существования хребтов или их частей говорит их геоморфология: на склонах и гребнях обнаружены субаэральные формы рельефа и сопутствующие им породы (те, что образуются на суше); склоны хребтов расчленены, что свойственно наземным горам; обнаружено большое количество грубообломочного материала - продукта выветривания в наземных условиях.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сследования показали, что этот район и в настоящее время отличается активной вулканической деятельностью. А хребет Ломоносова, по наблюдениям Я.Я.Гаккеля, активен и в сейсмическом отношени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1979 году датские картографы сообщили об открытии острова севернее Гренландии, в 80-х широтах. На острове обнаружены следы растительности. Своеобразным указателем наличия в прошлом в океане твердой земли служат птицы. Издавна a+.&amp;("h(%ao трассы их перелетов до сих пор проходят по тем местам, где когда-то, видимо, и находилась Арктида. Когда же могла погрузиться Арктид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Я.Я.Гаккель считает, что это могло быть от 100 до 10 тыс.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лет назад. Гидрогеологи Н.А.Белов и Н.Н.Лапина, полагают, что хребты были над поверхностью воды 16 - 18 тыс. лет назад, К.И.Несис и Е.Ф.Гурьянова считают, что окончательное погружение произошло лишь 2500 лет назад. Однако легенды говорят о теплой стране, стране с мягким климатом. Могло ли быть такое? Оказывается, могло. За время существования человечества климат планеты менялся. Последнее потепление произошло 8 - 2,5 тыс. лет назад. Самый теплый период - "голоценовый оптимум" имел место 6 - 4 тыс. лет назад. </w:t>
      </w:r>
    </w:p>
    <w:p>
      <w:pPr>
        <w:pStyle w:val="Style15"/>
        <w:jc w:val="both"/>
        <w:rPr/>
      </w:pPr>
      <w:r>
        <w:rPr>
          <w:rFonts w:eastAsia="MS Mincho;ＭＳ 明朝" w:cs="Times New Roman" w:ascii="Times New Roman" w:hAnsi="Times New Roman"/>
          <w:sz w:val="22"/>
        </w:rPr>
        <w:tab/>
        <w:t xml:space="preserve">Арктический бассейн тогда был свободен от дрейфующих льдов, в верхнем горизонте исчезла вечная мерзлота, тундра покрывалась тайго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а Шпицбергене найдена стоянка человека, которая датируется как раз 4 тысячами лет. Подобная стоянка есть и в Канадском архипелаге. И это был не единственный этап потепления на Севере. Человек существовал там и в Каргинское теплое время (32 - 20 тыс. лет назад). Смутные воспоминания о Северной Стране сохранились у многих народов. "Страна блаженных" в Северном ледовитом океане упоминается в скандинавских сказаниях. Финны называют ее "Сарайас" - "Северный дом", а древние индусы, как мы уже говорили - "Джарайос". Скифы полагали, что за мертвыми полями севера лежит страна, что рождает обильные плоды, а в ее рощах обитает священный счастливый народ. Нынешние историки помещают скифов преимущественно в Северочерноморских степях, а древние авторы, в том числе Геродот, говорили, что скифы живут далеко на севере. Это показывают и древние карты, и карты Меркатора, в которых он использовал материалы древних, не дошедших до нас карт. Впрочем, о картах мы еще будем говорить.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Легенды и мифы многих народов хранят предания о неких ужасных катастрофах, время от времени проносившихся над местами их обитания. Древнейший кодекс индейцев Америки - "Кодекс Чималпопока" (Мексика) говорит: "Небо приблизилось к Земле и в один день все погибл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же горы скрылись под водой. Говорят, что скалы, которые мы видим теперь, покрыли всю землю, а "тетзонтли" (пористая каменная лава, один из основных строительных материалов Мексики) кипело и бурлило с большим шумом и вздымались горы красного цвета.". А вот что пишет кодекс Попул Вух" (Гватемала) индейцев Кише: "Был устроен великий потоп... Лик Земли потемнел, и начал падать черный дождь; ливень днем и ливень ночью... Люди бежали в отчаянии... Они пытались взобраться на крыши домов, которые обрушивались и швыряли их на землю. Они пытались залезать на вершины деревьев, но деревья сбрасывали их, люди искали спасения в пещерах и гротах, и они погребали людей. Так была завершена гибель (рода, расы) людей, обреченных на уничтожение." Память об этом сохранилась и у индейцев бассейна Амазонки, предания которых рассказывают, как однажды раздался страшный рев и грохот, все погрузилось во мрак а потом на Землю обрушился ливень, который смыл все и затопил весь мир.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ндейцы островов королевы Шарлоты говорят, например, в своих мифах, что до катастрофы земля была не такой, как сейчас, и что тогда совсем не было гор. " Кодекс Чималпопока" упоминает о вздымавшихся красных горах, очевидно раскаленных или покрытых расплавленной лаво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от отрывок из мифа Майя: "Пошел огненный дождь из камней, выпал пепел, скалы и деревья повалились на землю, разбивались вдребезги друг об друга. И огромная змея сорвалась с неба... И затем ее кожа и кости упали вниз на землю и стрелы поразили сирот и старцев, вдовцов и вдов, которые... не имели сил выжить. И их погребли на песчаном берегу. И тогда примчались страшные потоки воды. И с огромной змеей небо обрушилось вниз, и земля потонул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Что же это могло быть?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1979 году в Гамбурге издан а интересная работа М.Виссинга, о предполагаемой гибели Атлантиды. Согласно этой точке зрения, катастрофа произошла 5 июня 8499 года д. н. э, когда астероид из роя Адониса столкнулся с Земле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толкновение произошло в районе нынешнего Бермудского треугольника, причем астероид разделился на две примерно равные части и оставил двойной след на дне океана. На высоте 400 километров астероид заставил светится газы в атмосфер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слепительное сияние, затмившее солнечное, сопровождало его до самого падения в океан. Новое солнце было видно всем, кто находился на линии прямой видимости, т.е. на расстоянии 1000 км. Исследователи предполагают, что масса астероида превышала два биллиона тонн, и, следовательно, земная кора была пробита этой космической бомбой. Энергия, выделившаяся при столкновении превышала энергию взрыва тридцати тысяч атомных бомб.[16, 17] Раскаленная магма буквально взметнулась вверх алым фонтаном, и смешалась с водой Атлантики. Образовалось огромное количество перегретого пара, который разметал в атмосфере магму, развеял ее в мельчайшие пылинки. Мгновенно родился ураган, силу которого представить себе невозможно. От удара поднялся водяной вал высотой не менее 10 километров. Вал затопил материки на большом протяжении, смыл цветущие города и острова, прибрежные цивилизации были уничтожены. Но самое страшное бедствие - это, конечно, атмосферная катастроф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счеты показывают, что атмосфера практически утратила свою прозрачность. Концентрация пыли превысила концентрацию инородных частиц во время самого сильного "смога", но столб загрязненного воздуха простирался после катастрофы неизмеримо выше, достигая ионосферы. Если условно ввести единицу измерения и назвать ее "смог", имея в виду, что один "смог" описывает средней силы загрязнение над Лондоном, то для того, чтобы охарактеризовать непрозрачность атмосферы после атлантической катастрофы, нужно оперировать сотнями и тысячами "смогов".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ад планетой сгустилась коричнево - черная мгла. Не было видно ни Солнца, ни Луны ни звезд. М.Виссинг предполагает, что первый год календаря Майя соответствует как раз этой катастрофе. Вспомним теперь рассказ Майя. Он хорошо ложится на описание катастрофы. Дождь из камней по времени опередил водяной вал. Огромная змея - это столб лавы и раскаленных газов, оставшийся на некоторое время в атмосфере, а потом как бы сорвавшийся вниз. Расчеты показывают, что небо над нашей планетой как бы пропало на 2 тысячи лет. Только по прошествии этого срока тьма стала рассеиваться. Земля как бы заново рождалась. С этого времени в памяти человечества, возможно, остались мифы о первобытном хаосе, о том, что небо и Земля вначале были единым целым, а затем произошло разделение света и мрака, неба и земл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М. Виссинг связывает с катастрофой и ее последствиями великие переселения народов, возможно, что человек, переживший e .a и как бы вышедший из мрака отдалился от природы, нарушил единство с ней.[16] По мере удаления от Атлантики характер преданий меняется - в них говорится только о сильном наводнении. Например в преданиях индейцев Аляски (племя Тлингит) говорится только о потопе. Немногие уцелевшие люди плыли на каноэ к вершинам гор, чтобы спастись от бушующих вод. Медведи и волки, подхваченные потоком, безбоязненно подплывали к лодкам, и людям приходилось отгонять их копьями и веслами. [13, 16] Если мы будем двигаться от предполагаемого места катастрофы на восток, через Средиземное море, Персию и дальше до Китая, то увидим, как постепенно меняется характер преданий. Греческий эпос сообщает, что во время потопа содрогалась земля. "Одни искали холмы повыше, другие садились в лодки и работали веслами там, где еще недавно пахали, третьи снимали рыб с верхушек вязов." До этого района докатились, как мы видим, только колебания почвы и волна наводнения, которая не затопила верхушек высоких холмов и поднялась не выше высоких деревьев.[13] У Зороастрийцев говорится, что во время потопа "по всей Земле вода стояла на высоте человеческого роста..." [13] Предания утверждают, что в Китае воды моря, залив сушу, отступили затем на юго-восток.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оспоминания об ужасной катастрофе поддерживались катаклизмами местного значения. Однако есть ряд данных в древнейшей истории, которые нельзя объяснить падением астероида. В 17 веке в Китае побывал иезуитский миссионер Мартин Мартиниус. Он провел там несколько лет, изучил язык и, вернувшись, написал подробный труд "История Китая". Вот как описывает он со слов китайских древних летописей, что произошло во время потопа: "...опора неба обрушилась. Земля была потрясена до самого своего основания. Небо стало падать к северу. Солнце, Луна и звезды изменили путь своего движени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я система Вселенной пришла в беспорядок. Солнце оказалось в затмении, и планеты изменили свои пути." Об изменившемся виде неба сообщал историк Теренций Варрон, который пользовался каким-то древним источником. Он писал: "Звезда Венера изменила свой цвет, размеры, форму вид и курс, чего не было никогда ни до ни после этого". В Иудее была подобная же версия. Господь - считали они - изменил места двух звезд в созвездии.[13] Интересно что Венера во многих мировых религиях считается богиней красоты, но во многих - воплощением дьявола и злых сил. Венера - странная планета. Ее движение находится - случай уникальный - в какой-то непонятной зависимости от движения Земли. Каждый раз, когда Земля сближается с Венерой, планета эта оказывается повернутой к нам одной стороной. Итак, согласно преданиям, пути планет, прежде всего Венеры, изменились. На Земле это сопровождалось страшными катастрофами, и в результате - изменением земной орбит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общая о причине катастрофы, древнеиндийские священные книги говорят, что она была вызвана "богом Хаягривой, обитающим в бездне". В халдейских мифах это "Архангел бездны" у майя - бог урагана Хуркан. </w:t>
      </w:r>
    </w:p>
    <w:p>
      <w:pPr>
        <w:pStyle w:val="Style15"/>
        <w:jc w:val="both"/>
        <w:rPr/>
      </w:pPr>
      <w:r>
        <w:rPr>
          <w:rFonts w:eastAsia="MS Mincho;ＭＳ 明朝" w:cs="Times New Roman" w:ascii="Times New Roman" w:hAnsi="Times New Roman"/>
          <w:sz w:val="22"/>
        </w:rPr>
        <w:tab/>
        <w:t xml:space="preserve"> И еще одна гипотеза. У народов Майя, в их хрониках, уходящих во время до потопа, нет никакой информации о существовании Луны. Ночное небо у них освещает не Луна, а Венера. Бушмены в южной Африке утверждают в своих легендах, что до потопа Луны на небе не было. На юге Греции, в Пелопоннесе, была сказочная страна Аркадия, жители которой не '- +( ни забот, ни горестей. Таковой была, по преданию аркадийцев, их родина до потопа, который уничтожил ее. Потоп был очень давно, когда Луна, появившаяся после катастрофы, не сияла еще на небе. Позднее эллины так и называли аркадийцев - "долунные".[13] О том, что некогда на земном небе не было Луны писал в 3 веке Апполоний Родосский, главный смотритель Александрийской библиотеки. Он пользовался при это недошедшими до нас древнейшими рукописями. Венера ли, Луна ли прошли близко от Земли, или астероид упал на нашу планету, в любом случае после катастрофы наступил период грандиозного помутнения земной атмосферы. В Тихом океане этот период обозначался на различных диалектах как "глубочайшая темнота", ",непроницаемый мрак", "мириады ночей". В Талмуде мы также читаем, что после катастрофы (изгнания человека из рая) скрылось Солнце. Древняя мексиканская легенда утверждает, что до катастрофы "Солнце было ближе к Земле, чем теперь, и его благодатное тепло делало одежду излишней." На островах Тихого океана есть предание о том, что раньше небо было ближе к Земле. "Попул Вух", священная книга индейцев кише, сообщает, что после катастрофы "настал великий холод. Солнца не было видно". Мифы древней Мексики и Венесуэлы рассказывают, что вскоре после катастрофы наступил страшный холод и море покрылось льдом. А племена Амазонии хранят воспоминания об ужасной и долгой зиме, которая последовала за потопом, когда люди замерзали и умирали от холода. [13] Зенд-Авеста тоже повествует о царе тьмы, который наслал на благословенную родину древних ариев холода и морозы. Зенд- Авеста говорит однако, что арии были предупреждены о наступлении холодов: "На Землю падут губительные зимы, они принесут с собой лютые морозы... они принесут снег на 14 пальцев глубиною...". За этим следует крайне важная информация: "Солнце, Луна и звезды всходили над ними только один раз в году, и год казался как один день и одна ночь".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ыть может, речь идет о полярной ночи? Но тогда это говорит о приближении к полюсу точки обитания ариев. [13] Об этом же рассказывает и "Ригведа", которую арии принесли с собой в Индию. В ней говорится о Большой Медведице, стоящей прямо над головой, о звездах, которые движутся на небе по кругу, о Солнце, восходящем только раз в году. Описания долгой зимы и " темных ночей " хорошо ложатся на все три гипотезы мирового катаклизма. Что это могло быть на самом деле, могут решить дальнейшие исследовани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2400 лет назад египетские жрецы говорили Геродоту, что "солнце четыре раза покидало обычное место восхода, что дважды оно восходило там, где теперь заходит". А вот еще один странный факт. Древние были уверены в глубокой периодичности великих катастроф. Римский историк Цензориус, например, пишет, что период катастроф - 21 600 лет. А календарь народа Майя весь построен на подобных периодах.[13, 17, 18] В настоящее время предполагается, что культура майя зародилась где-то около 1500 года до н. э. По мнению Морли, историю Майя можно разделить на три этапа: доклассический, длившийся от 1500 г. д. н. э. по 300 г. н. э., классический, занимавший место с 300 по 900 гг. нашей эры, и послеклассический - 900 - 1530 г. н. э. Наука майя достигла расцвета именно в классический период, после чего могущественная цивилизация начала клониться к упадку, города были оставлены по неизвестным причинам, и к моменту испанского нашествия Майя представляли собой лишь остатки великого - `.$ .[18] Жрецам Майя удалось обнаружить связь между медленным перемещением планет и сменой времен года, определить длительность тропического и звездного года с великой точностью (сравните значение Майя - 365,2420 с современным - 365,2422), и продолжительность лунного цикла. Майя первыми изобрели нуль.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и пользовались двадцатеричной системой счисления, основой для которой, вероятно, послужило количество пальцев на руках и ногах. На этой системе и основывается календарь май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Единицей первого порядка был один день - кин. Двадцать дней составляли один месяц - винал, единицу второго порядк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диница третьего порядка - год, тун, в виде исключения не соответствовала двадцатеричной последовательности и определялась эмпирически - 1 кин * 20 (1 винал) * 18 = 360 кинов (дней). С четвертого порядка двадцатеричная система восстанавливается: 20 тунов = 1 катун (7200 дней или 19 лет 265 дней), 20 катунов = 1 бактун (1440 дней; 394 года 190 дней; 400 тунов) 20 бактунов = 1 пиктун (2 880 000 дней; 7890 лет 150 дней; 8000 тунов), 20 пиктунов = 1 калабтун (57 000 000 дней; 156 164 лет 140 дней, 160 000 тунов), 20 калабтунов = 1 кинчилбтун (1 152 000 000 дней; 3 156 164 лет 140 дней; 3 200 000 тунов), 20 кинчилбтунов = 1 алаутун (23 040 000 000 дней; 63 123 287 лет 245 дней; 640 000 000 тунов). Как видите, календарь приспособлен для измерений гигантских отрезков времени. Но зачем земледельческому народу такой календарь?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айя в своем календаре пользовались тремя типами годов - Хааб насчитывал 365 дней, тун - 360 и короткий ритуальный год цолкин - 260 дне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Бытом руководил хааб из 18 месяцев по 20 дней в каждо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начинался месяцем поп (от 16 июля до 4 августа), днем, который обозначался как "0 поп". Отсчет дней месяца начинался с нуля. В конце хааба добавлялись 5 суток, считавшиеся несчастливыми. 260-ти дневный цолкин разделялся на 13 месяцев по 20 дней. Три цолкина по длительности соответствуют синодическому периоду планеты Марс. Многие обряды и ритуалы были странным образом связаны с отношением между хаабом и цолкином Современные исследователи моделируют эту зависимость системой из двух зубчатых колес, одно из которых имеет 365 зубьев, а другое 260. Чтобы при вращении большого колеса (хааб) зубец его соприкоснулся с тем же самым зубцом малого колеса, необходимо 52 оборота большого колеса и 73 малог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умножить 52 на 365 или 73 на 260, получим 18 980) суток. </w:t>
      </w:r>
    </w:p>
    <w:p>
      <w:pPr>
        <w:pStyle w:val="Style15"/>
        <w:jc w:val="both"/>
        <w:rPr/>
      </w:pPr>
      <w:r>
        <w:rPr>
          <w:rFonts w:eastAsia="MS Mincho;ＭＳ 明朝" w:cs="Times New Roman" w:ascii="Times New Roman" w:hAnsi="Times New Roman"/>
          <w:sz w:val="22"/>
        </w:rPr>
        <w:tab/>
        <w:t xml:space="preserve"> Этот 52-х летний цикл имел большое значение в жизни не только Майя, но и ацтеков, которые, возможно, позаимствовали его у Майя. Последние 5 дней цикла считались очень опасными, и оба народа считали, что именно тогда случаются стихийные, необыкновенные катастрофы. Согласно некоторым исследователям, Майя знали еще более длительный цикл, состоящий из 5 раз по 18 980 суток - 94 980 суток. Любопытно, что умножив число дней в хаабе на число дней в цолкине мы получим как раз 94 980. У Майя был и лунный календарь. Они определили продолжительность синодического месяца (промежутка между двумя одинаковыми фазами Луны), равную 29 суткам, 12 часам, 44 минутам, 3 секундам с точностью до 0,00006.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аблюдали Майя и Венеру. Период между двумя ее фазами варьирует между 580 и 588 сутками. Майя вычислили точное значение - 584 суток. Сегодняшняя цифра - 583,9 суток - весьма близко. Наиболее загадочна начальная дата календаря Майя. </w:t>
      </w:r>
    </w:p>
    <w:p>
      <w:pPr>
        <w:pStyle w:val="Style15"/>
        <w:jc w:val="both"/>
        <w:rPr/>
      </w:pPr>
      <w:r>
        <w:rPr>
          <w:rFonts w:eastAsia="MS Mincho;ＭＳ 明朝" w:cs="Times New Roman" w:ascii="Times New Roman" w:hAnsi="Times New Roman"/>
          <w:sz w:val="22"/>
        </w:rPr>
        <w:tab/>
        <w:t xml:space="preserve">Прежде всего - их минимум три. Ближайшая из них обозначается на стеле номер 9 в Вашактуне как день 13.0.0.0.0.4. ахау (название дня) 8 кумху (название месяца). Эту начальную точку интерпретировали по разному: 3113 год до н. э. (Томпсон), 3373 г. д. н. э. (Спинден), 3433 г. д. н. э. (Морли) и др.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диоуглеродный анализ показывает наибольшую достоверность предположения Томпсона, но неточности метода не исключают и предположения Спиндена.[18] Юрий Валентинович Кнорозов нашел две нулевые точки - одна совпадает с мнением Томпсона - 3113 г. д. н. э., а вторая уходит на пять миллионов лет назад - 5 041 738 г. д. н. э.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вайте попробуем определить начальную дату календаря, исходя из надписи на здании номер 44. Надпись эта, в переводе Ю.В.Кнорозова звучит так: (многоточиями показаны непереведённые названия, вероятнее всего имена собственные) "в день, когда (от начальной даты) прошло 9 бактунов, 12 катунов, 14 виналей и (еще) один день, (в день) 4 месяца Пооп...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авитель... захватил... вождей... семи племен... да будет (он) править трижды (по) двадцать..." Судя по этой надписи, от начальной даты должно пройти 3793 года. Предполагается, что надпись высечена в средние века нашей истории, но тогда начальная дата отходит в третье тысячелетие до нашей эры, когда в Америке, особенно в южной и людей-то существование многими учеными не подтверждается... не говоря о цивилизаци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братите внимание, что начальная дата обозначается не круглым числом, а как будто промежуточной датой от какого-то глобального начала. Она отстоит от него на 13 бактунов - 5132,3 года. Следовательно, воспользовавшись датой Томпсона, получаем, что дальняя точка отсчета находится в 8245 году до н. э. Итак, мы имеем три точки - 3113 г. д. н. э. ; 8245 г.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 н. э. ; 5 041 738 г. д. н. э. [18] Древние индусы не хуже Майя умели вычислять и измерять Время. Они утверждали, что сначала появилась на Земле раса змеевидных людей, Нагов (вспомните Номмо) а теперь земля заселена пятой по счету расой. Утверждали они, что первые настоящие люди появились на Земле 18 616 000 лет до нашей эр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и считали также, что время пребывания людей на Земле циклично, и состоит из эр - Махаюг, каждая из которых делится на четыре эпохи: Критаюга - 400 лет + 4000 лет + 400 лет = 4800 лет. Третаюга - З00 лет + 3000 лет + 300 лет = 3600 лет.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вапараюга - 200 лет + 2000 лет + 200 лет = 2400 лет. Калиюга - 100 лет + 1000 лет + 100 лет = 1200 лет.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начале и конце каждой эпохи отведено место под "сумерки", как это видно из схемы. Прежде чем продолжить рассмотрение древнеиндийского календаря любопытно отметить, что священные мифы по обеим сторонам Атлантического океана тоже утверждали деление истории на четыре века, и, как и индуисты, утверждали, что мы живем в последней, четвертой эпохе. Вот как представляли себе это различные народы, обозначавшие каждую эпоху своим цветом: народы эпохи Греки желтый белый красный черный Кельты белый красный желтый черный Индусы белый желтый красный черный Майя белый желтый красный черный Кроме летоисчисления людей в Индии существовал календарь богов и календарь Брахмы. Год богов соответствовал 360 годам человеческим. Махаюга богов - 12 000 * 360 = 4 320 000. Сутки Брахмы впечатляют своими размерами - 4 320 000 * 2 * 1000= 8 640 000 000 лет, а год Брахмы равен 8 640 000 000 * 360 = 3 110 400 000 000 человеческих лет.[13] Исследователь Бедами принимает начало Кали юг и за 3102 г. д. н. э. , и, считая начальной датой календаря Майя 3373 #. д. н. э. , а циклом - гептаду бактунов - 2 760 лет, пришел к следующим результатам: Индуистский календарь - 3102 + (З х 2850) = 11652 г. Майя календарь - 3373 + (3 * 2760) = 11653 г. до н. э.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ак видите, цифры весьма похожи. Но этим, однако, не ограничивается совпадения календарей Индии и Майя. Древние индусы делили Время на три эры - прошлую, настоящую и будущую. </w:t>
      </w:r>
    </w:p>
    <w:p>
      <w:pPr>
        <w:pStyle w:val="Style15"/>
        <w:jc w:val="both"/>
        <w:rPr/>
      </w:pPr>
      <w:r>
        <w:rPr>
          <w:rFonts w:eastAsia="MS Mincho;ＭＳ 明朝" w:cs="Times New Roman" w:ascii="Times New Roman" w:hAnsi="Times New Roman"/>
          <w:sz w:val="22"/>
        </w:rPr>
        <w:tab/>
        <w:t xml:space="preserve">Каждая эра делилась на три эпохи, ара. В каждой ара а жили 24 тиртханкара, изображавшиеся гигантами, жившими необыкновенно долго. Сколько же? Но книги лишь говорят, что "море лет" равно одному триллиону единиц времени, называемых "палья". Давайте представим себе, что ара длится четыре года богов. Если так, то она длится 1440 лет - эту цифру, как и 360, мы встречали у Майя. Однако, эта цифра базируется на весьма зыбком предположении. Посмотрим, нет ли возможности "привязать" её покрепче. Оказывается, такая возможность есть. Цикл из трех эр 3 * (1440 * 6) = 3 * 8640 = 25 920 составляет 25 920 лет, число, которым оперировали еще шумеры и другие народы. Это время чрезвычайно медленного обращения полюса Земли вокруг некоей точки в созвездии Дракона. В результате этого движения, 1600 лет назад Полярной звездой был Колхаб (Малая медведица), сейчас ей является Полярная (альфа Малой медведицы) а через 14000 лет будет Бега (Лира), которая сейчас находится сравнительно очень далеко от полюс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Зацепив" таким образом гипотезу, пойдем в наших рассуждениях дальше, для чего вернемся к длительности ара - 1 440 лет. Однако числа 1440 и 360 участвуют и в летоисчислении Майя. Но не как годы, а как... дни! А что, если попробовать день Майя посчитать годо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Тогда надпись на здании ь 44 отойдет в прошлое не на 3793 года а на 1 миллион 385 тысяч 532 года (1 385 532 года) Реально ли это? [18] В 1945 году мексиканский торговец Вальдемар Джульсруд, проезжая верхом в окрестностях города Акамбаро, увидел место, где сильные дожди размыли почву и обнажили какие-то глиняные изделия. Увлеченный собиратель древностей, он прихватил с собой одну из фигурок, а позднее, наняв местного гончара Одилона Тинахеро и его сыновей, поручил им собрать все, что удастся. Находка оказалась необыкновенно богатым собранием глиняных изделий и фигурок. К 1952 году Джульсруд собрал их более тридцати тысяч. Все статуэтки - некоторые достигали метровой высоты - были вылеплены из обожженной глин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зображали они как людей, так и животных, причем среди них не было повторений. В преобладающем большинстве) статуэтки изображали животных либо науке неизвестных, либо давно вымерших. В том числе различных динозавров - плезиозавров бронтозавров... В 1972 году три фигуры были обследованы в лаборатории Пенсильванского музея с помощью термолюминесцентного метод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Мы были столь ошарашены необычайно древним возрастом этих фигурок, - пишет руководитель лаборатории Р.Фрелих, - что Марк Гак решил собственноручно проделать по 18 проб с каждой из фигурок, а это уже очень серьезные тест. Все три фигурки дали одну и ту же дату - 2 500 лет до нашей эры. Лаборатория сочла возможным распространить эту датировку на всю коллекцию В.Джульсруда". </w:t>
      </w:r>
    </w:p>
    <w:p>
      <w:pPr>
        <w:pStyle w:val="Style15"/>
        <w:jc w:val="both"/>
        <w:rPr/>
      </w:pPr>
      <w:r>
        <w:rPr>
          <w:rFonts w:eastAsia="MS Mincho;ＭＳ 明朝" w:cs="Times New Roman" w:ascii="Times New Roman" w:hAnsi="Times New Roman"/>
          <w:sz w:val="22"/>
        </w:rPr>
        <w:tab/>
        <w:t xml:space="preserve"> Кроме того, занимавшийся изучением находок профессор Хепгуд установил, что подобные статуэтки обнаружены не только в Акамбаро. Аналогичные фигурки предлагали туристам жители местечка Сан Мигель Альенде, расположенного неподалеку от @камбаро. Находили они эти фигурки в пирамидах, расположенных в этой местност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Аналогичные изображения давно вымерших животных - бронтозавров, бахитозавров и других динозавров, а также изображения хирургических операций на сердце и других подобных вещей, до которых мы только начинаем добираться, имеются и на нашумевших "черных камнях Ики" (см. "ТМ" 7 1975, 1 1971).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х первооткрывателя, перуанского хирурга Луиса Кабреру, конечно же обвинили в фальсификации. Но проведенные исследования как будто доказывают подлинность рисунков. Более того, установление, что о "черных камнях Ики" писал еще в 1926 году иезуитский монах Педро Симон. А спустя некоторое время стало известно, что перуанские археологи располагали первыми из них еще в 19 веке. Есть еще один довод, который может убедить даже самых ярых противников подлинности статуэток и камней Ики. Дело в том, что их слишком много. Только у Кабреры в коллекции имеется более 12 тысяч камней, несколько меньшее их количество содержится в местном музее... О количестве статуэток мы уже рассказывал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о кто мог видеть давно вымерших гигантских ящеров? Кто изобразил их с поразительной точностью? Возраст находок установлен, но и четыре с половиной тысячи лет назад этих животных не существовало! Причем "камни Ики" представляют собой скорее всего копии, выполненные с неизвестного оригинала. Кто же создал эти "каменные библиотек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А вот еще один ряд совершенно невероятных находок, способных, кажется, пролить свет на таинственные рисунки. В русле Пэлэкси ривер в Техасе сохранились четкие окаменевшие следы динозавра (речное дно здесь существовало в меловом периоде) и отпечатки ног человека. Похоже даже, что человек этого динозавра преследовал.[19] Американский геолог Г.Бурру еще в 1931 году сообщал о находках человеческих ног в слоях, возраст которых составлял 250 миллионов лет! Десять подобных следов он обнаружил в нескольких милях к северо-западу от Маунт-Вернона. Но 250 миллионов лет назад не было ни млекопитающих ни даже динозавров! Однако фотографии, выполненные Бурру неопровержимо доказывают, что там, где подошвы оказывают обычно наибольшее давление, песчинки спрессованы сильнее, чем между пальцами ног и под сводом стопы. Не мог же таинственный мистификатор изменять структуру песчаника. Нет, эти пятипалые отпечатки бесспорно свидетельствуют о человеческой стопе длиной 24 и шириной 10 см![19] Так что же, быть может тот, кто оставил следы в далеком прошлом и ввел начало календаря Май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транен календарь Майя. Начнем с того, что такого календаре быть просто не может, для его создания, по данным современных ученых, надо наблюдать небо (и записывать наблюдения) в течении не менее 10000 лет. А таким временем Майя просто не располагали.[18] У майя год состоит из 360 дней, к которым прибавлялось еще 5 несчастливых или безымянных дней. Такой же обычай существовал в древнем Египте, в Вавилоне и в Индии. Майя верили в приметы. интересные данные приводит С.Г.Морли в книге "Древние Май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Умывающаяся кошка - к гостям, подметать вечером - не к добру, увиденный во сне выпавший зуб - к смерти родственника или близкого человека. Число 13 у Майя тоже считалось мистическим, особенным число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ирамиды есть в Египте и в Мексике. Жреческая каста в обеих странах изолировалась от населения, и ревниво скрывала свои тайные знания, погребальные ритуалы Мексики очень напоминали аналогичные в Египте и Финикии. Но наиболее поразительно сходство календарей этих стран. Не следует при этом забывать, что Майя жили на две тысячи лет позже египтян.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стры конкистадоров уничтожили не только описание истории Америки, но и обоснование древней календарной системы, фактические материал к пониманию комплекса Наска и других артефактов, разбросанных по всему континенту. Возможно, в книгах Майя было и описание "кипу" - древнейшего астрокалендарного устройства, в котором один из лучших специалистов по "кипу" , Нордшельд, видит математические расчеты, гороскопы, различные методы предсказания будущег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ало того, современные математики относятся к "узлу", основе "кипу" как к одной из самых больших тайн! Ибо узел этот возможен, как они считают, только в нечетном числе измерений, и невозможен в высших четных пространствах - втором, четвертом, шесто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ак же эти "кипу" выглядят? Основная их часть - толстая веревка, сообщает Ё.А. Истрин в книге "Возникновение и развитие письма", к которому прикреплялись шнуры с узлами и сплетениями. Количеству шнуров и узлов, их величине, взаиморасположению и цвету придавалось строго определенное смысловое значение. Так, если шнуры не были окрашены, они служили для числового учета или для запоминания знаменательных дат. Окрашенные узлы использовались для более сложных сообщений: например черные обозначали катастрофу, ураган, несчастье; красные - войну; белые - мир; желтые - золот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еленые - маис. Майя пользовались сочетанием расположения и цвета узлов, и передавали информацию, подобно тому, как мы передаем ее через посредстве букв. Самое же поразительное - эти "кипу" ныне обнаружены во всех частях света. Особенно много их в Восточной Азии (в Японии, в Корее, на островах Рю- Кю, на Гавайях).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нтересен экземпляр, найденный в Корее (начало нашей эры), в усыпальнице короля Ким-Нульджи из династии Силла. В начале его посчитали нарядным поясом. В длину он - 109 см, и состоит, как и перуанские кипу из крепкой веревки, со свисающими веревочками, на которые нанизаны золотые брелочки в форме рыбок, трубочек, и тому подобного. Согласно А. Эккарду знаки содержат описание важнейших событий в жизни корол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разительно также сходство "кипу" с... санскритским письмам, напоминающим по форме веревку с брелочкам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Что же это? Следы единой цивилизаци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о словом Атлантида связано невероятное количество гипотез. Количество взаимоисключающих мнений по этому вопросу настолько велико, что нет возможности хотя бы затронуть большую часть из них. По этому мы отсылаем читателя к вышедшей в 1964 году книге Н.Ф.Жирова "Атлантида. Основные проблемы атлантологии", которая представляет собой наиболее полное изложение различных точек зрения по вопросам, связанным с Атлантидо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диалоге "Тимей" Платон рассказывает: однажды, ведя в Саисе разговор с просвещенными египетскими жрецами. Солон (Учитель Платона) попробовал рассказать жрецам о мифах своей родины. "И тогда воскликнул один из жрецов, человек весьма преклонных лет: "Ах, Солон, Солон! Вы, эллины, вечно остаетесь детьми, и нет среди эллинов старца!"". Жрец рассказывал Салону о том, что еще были и будут страшные катастрофы, и что "какое !k славное или великое деяние или вообще замечательное событие не произошло, будь то в вашем краю, или любой стране, из которой мы получаем известия, и все это с древнейших времен запечатлевается в записях, которые мы храним в наших храмах;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ежду тем у вас и прочих народов всякий раз, как только успеет выработаться письменность и все прочее, что необходимо для городской жизни, вновь и вновь в урочное время с небес извергаются потоки, словно мор, оставляя из всех вас лишь неграмотных и неученых. И вы снова начинаете всё сначала, как будто только что родились, ничего не зная о том, что совершалось в древние времена в нашей стране или у вас самих... Так, вы храните память только об одном потопе, а ведь их было много до этого; более того, что прекраснейший и благороднейший род людей жил некогда в вашей стране. Ты сам и весь твой город происходите от малого семени оставленного этим родом, но вы ничего о нем не ведает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А между тем, Солон, перед самым большим и разрушительным наводнением, то государство, которое сейчас известно под именем Афин, было и в делах военной доблести первым, и по совершенству всех своих законов стояло превыше сравнени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едание приписывает ему такие деяния и установления, которые прекрасней всего, что нам известно под небом." Далее жрец описывает общественный строй праафинского государства, рассмотрение которого явно выходит за рамки нашей тем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едь, по свидетельству наших записей, государство ваше положило предел дерзости несметных воинских сил, отправлявшихся на завоевание Европы и Азии, а путь державших от Атлантического моря. Через море это в те времена возможно было переправиться, ибо еще существовал остров, лежащий перед тем проливом, который называется на вашем языке Геракловыми столпами. Этот остров превышал своими размерами Ливию и Азию, взятые вместе, и с него тогдашним путешественникам легко было перебраться на другие острова, а с островов - на весь противолежащий материк, который охватывал то море, что и впрямь заслуживает такое название (ведь море по ту сторону упомянутого пролива являет собой всего лишь бухту с неким узким проходом в нее, тогда как море по ту сторону пролива есть море в собственном смысле слова, равно как и окружающая его земля воистину и вполне справедливо может быть названа материко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а этом-то острове, именовавшемся Атлантидой, возник великий и достойный удивления союз царей, чья власть простиралась на весь остров, на многие другие острова и на часть материка, а сверх того, по эту сторону пролива они завладели Ливией вплоть до Египта и Европой вплоть до Тиррении [Этури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 вот вся эта сплоченная мощь была брошена на то, чтобы одним ударом ввергнуть в рабство ваши и наши земли, и вообще страны по эту сторону пролива. Именно тогда, Солон, государство ваше явило своему миру блестящее доказательство своей доблести и силы; всех превосходя твердостью духа и опытностью в военном деле, оно сначала встало во главе эллинов, но из-за измены союзников оказалось предоставленным самому себе, в одиночестве встретилось с крайними опасностями и все же одолело завоевателей и воздвигло победные трофе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Тех, кто еще не был порабощен, оно спасло от угроза рабства; всех же остальных, сколько ни обитало нас по эту сторону Геракловых столпов, оно великодушно сделало свободными, но позднее, когда пришел срок для невиданных землятресений и наводнений, за одни сутки вся ваша воинская a(+ была поглощена разверзнувшейся землей; равным образом и Атлантида исчезла, погрузившись в пучину.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сле этого море в тех местах стало вплоть до сего дня несудоходным и недоступным по причине обмеления, вызванного огромным количеством ила, который оставил после себя осевший остров." Так написано в диалоге "Тимой". Обратите внимание, как настойчиво утверждает Платон, что Атлантида находилась именно в Атлантическом океане, по наружную сторону Гибралтарского пролива. Он специально подчеркивает, что море по эту сторону проливе являет собой не более чем бухту, по сравнению с морем по ту сторону пролива. И правда. Средиземное море можно сравнить с бухтой Атлантического океана, и всяческие перемещения Атлантиды в Средиземное море становятся явно неверными, особенно если учесть, что Атлантида была уж во всяком случае довольно больших размеров. И в этом случае противолежащий материк, о котором говорит Платон - это несомненно Америка. Остается добавить, что о большом количестве ила по ту сторону Геракловых столпов сообщает Аристотель, а также Теофраст. В диалоге "Критий" посвященному исключительно вопросу Атлантиды, Платон говорит: "Прежде всего напомним, что, согласно преданию, девять тысяч лет назад была война между теми народами, которые обитали по ту сторону Геракловых столпов, и всеми теми, кто жид по сию сторону: об этой войне нам и предстоит поведать" Далее Платон кратко передает смысл рассказа из "Тимея", который мы привели выше, затем он пишет он пишет: "Как известно, боги поделили между собой по жребию все страны Земли. При этом Гефест и Афина получили в свое распоряжение Аттику... А о самой стране нашей шел достоверный и правдивые рассказ, из которого прежде всего явствовало, что границы ее в те времена доходили до Истма [Коринфский перешеек, соединяющий Грецию с Пелопоннесом], а в материковом направлении шли до вершин Киферона [горная цепь на севере Аттики] и Парнефаи и затем спускались к морю, имея по правую руку Оропию [местность на северном берегу Аттики] а по левую - Асоп [река в Аттике, берущая начало в Беотии]? Плодородием же здешняя земля превосходила любую другую, благодаря чему страна могла содержать многолюдное войско, освобождённое от занятия землепашеством..." "Теперь речь пойдет об их противниках, и о том, как шли дела последних с самого начала. Но рассказу нашему нужно предпослать еще одно краткое пояснение... Как только Солону явилась возможность воспользоваться этим рассказом для своей поэмы, он полюбопытствовал о значении имен, и услышал в ответ, что египтяне, записывая имена родоначальников этого народа, переводили их на свой язык; потому и сам Солон, выясняя значение имени, записывал его уже на нашем язык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ообразно со сказанным ранее боги по жребию разделили всю Землю на владения - одни побольше, другие поменьше - и учредили для себя святилища и жертвоприношения. Так и Посейдон, получив в удел остров Атлантиду, населил ее своими детьми,...от смертной женщины, примерно вот в каком месте города: за равном расстоянии от берегов и в середине всего острова была равнина, если верить преданию красивее всех прочих равнин и весьма плодородная, а опять-таки и середине этой равнины, примерно в пятидесяти стадиях (ок. 9 км.) от ее краев стояла гора, со всех сторон невысокая. На этой горе жил один из мужей, в самом начале произведенных там на свет землею, по имени Евенор, и с ним жена Левкиппа, их %$(-ab"%-- o дочь звалась Клейт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огда девушка уже достигла брачного возраста, а мать и отец ее скончались, Посейдон, воспылав вожделением, соединяется с ней; тот холм, на котором она обитала, он укрепляет, по окружности отделяя его от острова, и отгораживая попеременно водными и земляными кольцами (земляных было два, а водных - три) большей или меньшей величины, проложенными на равном расстоянии от центра острова, словно бы циркулем. Это заграждение было для людей непреодолимым, ибо судов и судоходства тогда еще не существовал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А островок в середине Посейдон без труда, как то и подобает богу, привел в благоустроенный вид, источил из земли два родника - один теплый а другой холодный - и заставил землю давать разнообразную и достаточную для жизни снедь. Произведя на свет пять раз по чете близнецов мужского пола, Посейдон взрастил их и поделил весь остров Атлантиду на десять частей, причем тому из старшей четы, кто родился первым, он отдал дом матери и окрестные владения, как наибольшую и наилучшую долю, и поставил его царем над остальными, а этих остальных - архонтами, каждому из которых он дал власть над многолюдным народом и обширной страной, имена же все он нарек вот какие: старшему и царю - то имя, по которому названы и остров и море, что именуется Атлантическим, ибо имя того, кто первым получил тогда царства, было Атлант.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Близнецу, родившемуся сразу после него, и получившему в удел крайние земли острова со стороны Геракловых столпов вплоть до нынешней страны гадиритов, называемой по тому уделу, было дано имя, которое можно было передать по-эллински как Евмел [богатый стадами], а на туземном наречии как Гадир. Из второй четы близнецов одного назвал Амфереем [круглый], а другого - Евэмоном [пылкий], из третьей - старшего Мнесеем [мыслитель], а младшего Автохтоном [рожденный Землей], из четвертой - Еласиппом [всадник] старшего и Мнестором [жених] младшего, и, наконец, из пятой четы старшему он нарек имя Азаэс а последнему - Диапреп [великолепны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се они и их потомки в ряду многих поколений обитали там, властвуя над многими другими островами этого моря и притом, как уже было сказание ранее, простирая всю власть по сию сторону Геракловых столпов вплоть до Египта и Тиррении. </w:t>
      </w:r>
    </w:p>
    <w:p>
      <w:pPr>
        <w:pStyle w:val="Style15"/>
        <w:jc w:val="both"/>
        <w:rPr/>
      </w:pPr>
      <w:r>
        <w:rPr>
          <w:rFonts w:eastAsia="MS Mincho;ＭＳ 明朝" w:cs="Times New Roman" w:ascii="Times New Roman" w:hAnsi="Times New Roman"/>
          <w:sz w:val="22"/>
        </w:rPr>
        <w:tab/>
        <w:t xml:space="preserve"> От Атланта произошел особо многочисленный и почитаемый род, в котором старейший всегда был царем и передавал царский сан старейшему из своих сыновей, из поколения в поколение сохраняя власть в роду, и они скопили такие богатства, каких никогда не было ни у одной царском династии в прошлом, и едва ли будет когда-нибудь еще, ибо в их распоряжении было все, что приготовлялось как в городе так и по всей стране. Многое ввозилось к ним из подвластных стран, но большую часть потребного для жизни давал сам остров, прежде всего любые виды ископаемых твердых и плавких металлов, и в их числе то, что известно ныне лишь по названию, а тогда существовало на деле: самородный орихалк, извлекавшийся из недр Земли в различных местах остров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Лес в изобилии доставлял все, что нужно для работы строителям, а равно и для прокормления домашних и диких животных. Даже слонов на острове водилось великое множество, ибо корму хватало не только для всех прочих живых существ, населяющих болота, озера, реки, горы или равнины, но и для этого зверя, из всех зверей самого большого и прожорливог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лее, все благовония, которые ныне питает Земля, будь то в корнях, в травах, в древесине, в сочащихся смолах, в цветах (+( в плодах, - все это она рождала там и отлично взращивал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том же всякий пестуемый человеком плод или злак, который мы употребляем в пищу или из которого готовим хлеб, и разного рода овощи, а равно и всякое дерево, приносящее яства, напитки и умащения, всякий непригодный для хранения и служащий для забавы и лакомства древесный плод, который мы предлагаем на закуску пресытившемуся обедом, - все это тогдашний священный остров под действием Солнца порождал прекрасным, изумительным, изобильны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льзуясь этими дарами Земли, цари устроили святилища, дворцы, гавани и верфи и привели в порядок всю страну, придав ей следующий вид следующий вид: Прежде всего они перебросили мосты через водные кольца, окружавшие древнюю метрополию, построив путь из столицы и обратно в нее. Дворец они с самого начала выстроили там, где стояло обиталище бога и их предков, и затем, принимая его в наследство, один за другим все более его украшали, всякий раз силясь превзойти предшественника, пока в конце концов не создали поразительное по величине и по красоте сооружение. От моря они провели канал в три плетра (93 метра) шириной и сто футов глубиной (30.5 метров) а в длину на пятьдесят стадиев (ок. 9 км) вплоть до крайнего из водных колец - так они создали с моря доступ в это кольцо, словно в гавань, приготовив достаточный проход даже для самых больших судов. Что касается земляных колец, разделявших водные, то они прорыли каналы, смыкавшиеся с мостами, такой ширины, чтобы от одного водного кольца к другому могла пройти одна триера, сверху же они настлали перекрытия, под которыми должно было совершаться плавание: высота земляных колец над поверхностью моря была для этого достаточной. Самое большое по окружности водное кольцо, с которым непосредственно соединялось море, имело в ширину три стадия (555 мавров), и следовавшее земляное кольцо было равно ему по ширине; из двух следующих колец водное было в два стадия шириной (370 метров) и земляное опять- таки равно водному; наконец, водное кольцо, опоясывающее остров во самой середине, было в стадий шириной (185 метров). </w:t>
      </w:r>
    </w:p>
    <w:p>
      <w:pPr>
        <w:pStyle w:val="Style15"/>
        <w:jc w:val="both"/>
        <w:rPr/>
      </w:pPr>
      <w:r>
        <w:rPr>
          <w:rFonts w:eastAsia="MS Mincho;ＭＳ 明朝" w:cs="Times New Roman" w:ascii="Times New Roman" w:hAnsi="Times New Roman"/>
          <w:sz w:val="22"/>
        </w:rPr>
        <w:tab/>
        <w:t xml:space="preserve"> Остров, на котором стоял дворец имел пять стадиев в диаметре (925 метров). Цари обвели этот остров со всех сторон, а также земляные кольца и мост, шириной в плетр (31 метр) круговыми каменными стенами и на мостах у проходов к морю всюду поставили башни и ворота. Камень белого, черного и красного цвета они добывали в недрах срединного острова и в недрах внешнего и внутреннего земляных колец, а в каменоломнях, где оставались двойные углубления, перекрытие сверху тем же камнем, они устраивали стоянки для корабле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некоторые свои постройки они делали простыми, то в других они, забавы ради, искусно сочетали камни разного цвета, сообщая им естественную прелесть. Также и стены вокруг наружного земляного кольца они по всей окружности обделали в медь, нанося металл в расплавленном виде, стену внутреннего вала покрыли литьем из олова, а стену самого акрополя - орихалком, испускавшим огнистое блистание. Обиталище царей внутри акрополя было устроено следующим образом: В самом средоточии стоял недоступный святой храм Клейто и Посейдона, обнесенный золотой стеной, и это было то самое место, где они некогда зачали породили поколение десяти царе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честь этого ежегодно каждому из них изо всех десяти уделов доставляли сюда жертвенные начатк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Был и храм, посвященный одному Посейдону который имел стадий (185 м) в длину, три плетра (93 метра) в ширину и соответственную этому высоту; в облике же постройки было нечто " `" `a*.%. Всю внешнюю поверхность храма, кроме акротериев [скульптура над углом фронтона здания] они выложили серебром, акротерии же - золотом; внутри взгляду являлся потолок из слоновой кости, весь испещренный золотом, серебром и орихалком, а стены, столпы и полы сплошь были выложены орихалком. Поставили там и золотые изваяния: сам бог на колеснице, правящий шестью крылатыми конями, вокруг него - сто нереид на дельфинах (ибо люди в те времена представляли себе их число таким), а так же и много статуй, пожертвованных частными лицами. Снаружи вокруг храма стояли золотые изображения жен и всех тех, кто произошел от десяти царей, а также множество прочих дорогих приношений от царей и от частных лиц этого города и тех городов, которые были ему подвластны. Алтарь по величине и отделке был соразмерен этому богатству; равным образом и царский дворец находился в надлежащей соразмерности как с величием державы, так и с убранством святилищ. </w:t>
      </w:r>
    </w:p>
    <w:p>
      <w:pPr>
        <w:pStyle w:val="Style15"/>
        <w:jc w:val="both"/>
        <w:rPr/>
      </w:pPr>
      <w:r>
        <w:rPr>
          <w:rFonts w:eastAsia="MS Mincho;ＭＳ 明朝" w:cs="Times New Roman" w:ascii="Times New Roman" w:hAnsi="Times New Roman"/>
          <w:sz w:val="22"/>
        </w:rPr>
        <w:tab/>
        <w:t xml:space="preserve"> К услугам царей были два источника - родник холодной и родник горячей воды, которые давали воду в изобилии и при там удивительную как на вкус, так и по целительной силе; их обвели стенами, насадили при них подходящие к свойству этих вод деревья и направили эти воды в купальни, из которых одни были под открытым небом, другие же, с теплой водой, были устроены как зимние, причем отдельно для царей, отдельно для простых людей, отдельно для женщин и отдельно для коней и прочих подъярёмных животных; и каждая купальня была отделана соответственно своему назначению. излишки воды они отвели в священную рощу Посейдона, где благодаря плодородном почве росли деревья неимоверной красоты и величины, а оттуда провели по каналам через мосты на внешние земляные кольца. На этих кольцах соорудили они множество святилищ различных божеств и множество садов и гимнастиев для упражнения мужей и коней, которые были расположены отдельно друг от друга на каждом из кольцевидных островов; в числе прочего посредине самого большого кольца у них был устроен ипподром для конских бегов, имевший в ширину стадий (185 м) а в длину шедший по всему кругу.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 ту и другую сторону его стояли помещения для множества царских копьеносцев; но более верные копьеносцы были размещены на меньшем кольце, ближе к акрополю, а самым надежным из всех были даны помещения внутри акрополя, рядом с обиталищем царя. </w:t>
      </w:r>
    </w:p>
    <w:p>
      <w:pPr>
        <w:pStyle w:val="Style15"/>
        <w:jc w:val="both"/>
        <w:rPr/>
      </w:pPr>
      <w:r>
        <w:rPr>
          <w:rFonts w:eastAsia="MS Mincho;ＭＳ 明朝" w:cs="Times New Roman" w:ascii="Times New Roman" w:hAnsi="Times New Roman"/>
          <w:sz w:val="22"/>
        </w:rPr>
        <w:tab/>
        <w:t xml:space="preserve">Верфи были наполнены триерами и всеми снастями, которые могут понадобиться для триер, так что всего было вдоволь. Так было устроено место, где жили цари. Если же миновать три внешние гавани, то там шла по кругу начинавшаяся от моря стена, которая на всем своем протяжении отстояла от самого большого водяного кольца и от гавани на 50 стадиев. Она смыкалась около канала, входившего в море. Пространство возле нее было густо застроено, а проток и самая большая гавань были переполнены кораблями, на которых отовсюду прибывали купцы, и при том в таком множестве, что днем и ночью слышались говор, шум и стук.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так, мы более или менее припомнили, что было рассказано тогда о городе и о древнем обиталище. Теперь попытаемся вспомнить, какова была природа сельской местности, и каким образом она была устроена. Во-первых, было сказано, что весь этот край лежал очень высоко и круто обрывался к морю, но вся равнина, окружавшая город и сама окруженная горами, которые тянулись до самого моря, являла собой ровную гладь; в длину она имела три тысячи стадиев (555 км), а в направлении от моря к середине - две тысячи (370 км). Вся эта часть острова была .!` i%- к южному ветру, а с севера закрыта горами. Эти горы восхваляются преданием за то, что они по множеству, величине и красоте превосходили все нынешнее: там было большое количество многолюдных селений, были реки, озера и луга, доставлявшие пропитание всем родам ручных и диких животных, а равно и леса, огромные и разнообразные, в изобилии доставлявшие дерево для любого дел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Такова была упомянутая равнина от природы, а над устроением ее потрудилось много царей на притяжении многих поколений. Она являла собой продолговатый четырехугольник, по большей части прямолинейный, а там, где форма его нарушалась, ее выправили, окопав со всех сторон каналом. Если сказать, какова были глубина, ширина и длина этого канала, никто не поверит, что возможно было такое творение рук человеческих, выполненное в придачу к другим работам, но мы обязаны передать все, что слышали: он был прорыт на глубину в плетр (31 м), ширина на всем протяжении имела стадий (185 м), длина же по периметру вокруг всей равнины была десять тысяч стадиев (1850 к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ринимая в себя потоки, стекавшие с гор, и огибая равнину, через которую он в различных местах соединяется с городом, канал изливается в море. Выше по течению то него были прорыты прямые каналы почти 100 футов (30.5 м) шириной, которые шли по равнине, и затем снова стекали в канал, шедший к морю, причем отстояли друг от друга на 100 стадиев (18.5к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единив их между собой и с городом кривыми протоками, по ним переправляли к городу лес с гор и разнообразные плоды. Урожай они снимали по два раза в год, зимой получая орошение от Зевса, а летом отводя из каналов воды, источаемые земле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Что касается числа мужей, пригодных к войне, то здесь существовали такие установления: каждый участок равнины должен был поставить одного воина - предводителя, причем величина каждого участка была десять на десять стадиев (1.8 * 1,8 км), а всего участков насчитывалось шестьдесят тысяч; а то несчетное число простых ратников, которое набиралось из гор и из остальной страны, сообразно числу участков распределялось между предводителями. В случае войны предводитель обязан был поставить шестую часть боевой колесницы, так чтобы всего колесниц было десять тысяч, а сверх того двух верховых коней с двумя всадниками, двухлошадную упряжку без колесницы, воина с малым шитом, способного сойти с коня и биться в пешем бою, возницу, который правил бы обоими конями упряжки, двух гоплитов, по два лучника и пращника, по трое камнеметателей и копейщиков, по четыре корабельщика, чтобы набралось достаточно людей на общее число тысячи двухсот кораблей. Таковы были относящиеся к войне правила в области самого царя; в девяти других областях были и другие правила, излагать которые потребовало бы слишком много времени. </w:t>
      </w:r>
    </w:p>
    <w:p>
      <w:pPr>
        <w:pStyle w:val="Style15"/>
        <w:jc w:val="both"/>
        <w:rPr/>
      </w:pPr>
      <w:r>
        <w:rPr>
          <w:rFonts w:eastAsia="MS Mincho;ＭＳ 明朝" w:cs="Times New Roman" w:ascii="Times New Roman" w:hAnsi="Times New Roman"/>
          <w:sz w:val="22"/>
        </w:rPr>
        <w:tab/>
        <w:t xml:space="preserve"> Порядки относительно властей и должностей с самого начала были установлены следующие. Каждый из десяти царей в своей области и в своем государстве имел власть над людьми и над большей частью законов, так что мог карать и казнить любого, кого пожелает; но их отношения друг к другу в деле правления устоялись сообразно с Посейдоновыми предписаниями, как велел закон, записанный первыми царями на орихалковой стеле, которая стояла в средоточии острова - внутри храма Посейдона. И этом храме они собирались то на пятый, то на шестой год, попеременно отмеривая то четное, то нечетное число, чтобы совещаться об общих заботах, разбирать, не допустил ли кто- нибудь из них какого-либо нарушения, и творить суд. Перед тем, * * приступить к суду, они всякий раз приносили друг другу вот накую присягу: в роще при святилище Посейдона на воле разгуливали быки; и вот десять царей, оставшись одни и вознесши богу молитву, чтобы он сам избрал для себя угодную жертву, приступали к ловле, но без применения железа, вооруженные только палками и арканами, а быка, которого удалось изловить, подводили к стеле и закалывали над ее вершиной так, чтобы кровь стекала на письмена. На упомянутой стеле помимо законов было еще заклятие, призывавшее великие беды на головы того, кто их нарушит.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ринеся жертву по своим уставам и предав сожжению все члены быка, они растворяли в чаше вино и бросали в него каждый по сгустку бычьей крови, а все оставшееся клали в огонь и тщательна очищали стелу. После этого, зачерпнув из чаши влагу золотистыми фиалами и сотворив над огнем возлияние, они приносило клятву, что будут чинить суд по написанным в стеле законам, и каркать того, кто уже преступил закон, а сами в будущем по доброй воле никогда не поступят противно написанному и будут отдавать и выполнять такие приказаниям которые сообразны с отеческими законами. Поклявшись такой клятвой за себя самого и за весь род своих потомков, каждый из них пил и водворял фиал на место в святилище бога, а затем, когда пир и необходимые обряды были окончены, наступала темнота и жертвенный огонь остывал, все облачались в прекраснейшие иссиня-черные столы, усаживаясь на землю при клятвенном огневище и ночью, погасив в храме все огни, творили суд и подвергались суду, если кто-либо из них нарушил закон;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кончив суд, они с наступлением дня записывали приговоры на золотой скрижали и вместе с утварью посвящали богу как памятное приношения. Существовало множество законоположений о правах каждого из царей, но важнее всего было следующее: ни один из них не должен был поднимать оружия против другого, но все обязаны были придти на помощь, если бы кто-нибудь вознамерился свергнуть в одном из государств царский род, а также по обычаю предков сообща советоваться о войне и прочих делах, уступая верховное главенство царям Атлантиды. При этом нельзя было казнить смертью никого из царских родичей, если в совете десяти в пользу этой меры не было подано свыше половины голосов. </w:t>
      </w:r>
    </w:p>
    <w:p>
      <w:pPr>
        <w:pStyle w:val="Style15"/>
        <w:jc w:val="both"/>
        <w:rPr/>
      </w:pPr>
      <w:r>
        <w:rPr>
          <w:rFonts w:eastAsia="MS Mincho;ＭＳ 明朝" w:cs="Times New Roman" w:ascii="Times New Roman" w:hAnsi="Times New Roman"/>
          <w:sz w:val="22"/>
        </w:rPr>
        <w:tab/>
        <w:t xml:space="preserve"> Столь великую и необычайную мощь, пребывавшую некогда в тех странах, бог устроил там и направил против наших земель, согласно преданию, по следующей причине. В продолжение многих поколений, покуда не истощилась унаследствованная от бога природа, правители Атлантиды повиновались и жили в дружбе со сродным им божественным началом: они блюли истинный и во всем великий строй мыслей, относились к неизбежным определениям судьбы и друг к другу с разумной терпеливостью, презирая все, кроме добродетели, ни во что не ставили богатство и с легкостью почитали чуть ли не за досадное бремя груды золота и прочих сокровищ. Они не пьянели от роскоши, не теряли власти над собой и здравого рассудка под воздействием богатства, но, храня трезвость ума, отчетливо видели, что и все это обязано своим возрастанием общему согласию в соединении с добродетелью, но, когда это становится предметом забот и оказывается в чести, оно же идет прахом, а вместе с ним гибнет и добродетель.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ка они так рассуждали, а божественная природа сохраняла в них свою силу, всё их достояние, вкратце нами описанное, возрастало. Но когда унаследствованная от бога доля ослабла, многократно растворяясь в смертной примеси, и возобладал g%+."%g%a*() нрав, тогда они оказались не в состоянии долее выносить свое богатство и утратили благопристойность. Для того, кто умеет видеть, они являли собой постыдное зрелище, ибо промотали самую прекрасную из своих ценностей; но неспособным усмотреть, в чем состоит истинно счастливая жизнь, они казались прекраснее и счастливее всего как раз тогда, когда в них кипела безудержная жадность и сил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 вот Зевс, бог богов, блюдущий законы, хорошо умея усматривать то, о чем мы говорили, помыслил о том странном роде, впавшем в столь жалкую развращенность, и решил наложить на него кару, дабы он, отрезвев от беды научился благообразию.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этому он созвал богов в славнейшую из своих обителей, утвержденную в средоточии мира, из которой можно зреть все причастное рождению, и обратился к собравшимся с такими словами...". На этом диалог Платона обрываетс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от и все, что Платон писал об Атлантиде. Вот и все, это нам о ней известно, если не считать оккультных представлений об Атлантиде, впрочем, наукой решительно отвергаемых. Чтобы охватить все стороны вопроса, мы предлагаем вашему вниманию три из этих преданий, считающиеся из них главным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У оккультистов указаний на существование и гибель Атлантиды начинают появляться с 1800 года. Ещё раньше, у алхимиков эпохи возрождения било предание о том, что алхимия, астрология и магия зародились в таинственных храмах Атлантид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 второй половины 19 века предание об Атлантиде начинает играть у оккультистов значительную роль. В 1888 году выходит капитальный труд Е.П. Блаватской "Тайная доктрина" в трех томах (т.1 - космогония; т.2 - антропогенез и т.3 - эзотерика). В этом труде развивается оккультное предание об Атлантиде, причем Е.П.Блаватская ссылается на так называемую Книгу Дзьян (или Дцьян), существующую в небольшом числе экземпляров. Один из этих экземпляров находится в Ватиканской библиотеке, и закрыт для прочтения. При помощи ясновидения и других приемов, утверждала Е.П.Блаватская, она прочитала эту книгу, и вот что написано в стропах 11 и 12: ..Они строили большие города. Они строили их из редких камней и металлов. Из раскаленных и изверженных масс, из белого камня гор и из черного камня сделали они собственные изображения в их величине и образе и почитали их. Они делали большие статуи вышиной в девять ятисов, по величине их тел. Внутренние огни разрушили страну их отцов. Вода угрожала четвертой (рас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ервые большие воды пришли. Они поглотили семь больших островов. Все праведные спасены, неправедное уничтожены. С ними большинство больших животных, которые были сделаны из пота земли. Мало кто остался. Некоторые желтые, некоторые коричневые и черные, некоторые красные люди остались. Те, которые были лунного цвета, ушли навсегда. Пятая раса, родившаяся из божественного ствола, осталась. Она была управляема первыми божественными царями. Змеи, которые снова спустились, заключили мир с Пятой, которую они поучали и обучали" (по книге Н.Ф.Жирова "Атлантида, основные проблемы атлантологии" 1964).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Ф.Жиров, комментируя приведенный отрывок, утверждает, что в нем вообще нет указаний на то, что речь в нем идет об Атлантид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аиболее полно предание об Атлантиде изложил Скотт- Эллиот, по его словам получивший ее из архива древнего "Белого Братств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 его рассказу, миллион лет назад Атлантида занимала большую часть Атлантического океана. Экваториальные ее части "*+ng +( Бразилию и все пространство до Золотого берега Африки. Северной своей частью Атлантида простиралась на несколько градусов восточнее Исландии, а южной доходила до нынешнего местоположения Рио-де-Жанейро и включала в себя часть Северной Америки. 800 тысяч лет назад произошел первый катаклизм. Атлантида потеряла свои полярные области, ее средняя часть уменьшилась и раздробилась, Америка отделилась проливом; сама Атлантида еще простиралась вдоль Атлантического океана от 50 градуса с. ш. до нескольких градусов к югу от экватора, из оторвавшейся северо-восточной части образовалась Великобритания, включавшая тогда Скандинавию с севером Франции и ближайшие мор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торая катастрофа, но не столь грандиозная, постигла Атлантиду около 200 тысяч лет назад. За исключением некоторых изменений на континенте Атлантиды и Америки, и затопления Египта, опускания и поднятия материков в ту эпоху были незначительны. Остров Скандинавия тогда присоединился к материку. Сама же Атлантида разделилась на два остров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еверный, больший по размеру назывался Рута, а южный, меньший именовался Даить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Ф.Жиров выводит слово Даитья от древнеиндийских даитьев, асуров, соперников богов, демонов. С Рутой получается несколько сложней. Как писал еще в 1874 году Луж Жаколио, по некоторым индийским легендам к югу и к востоку от Индии "находился некогда огромный континент, обитаемый народом руты (рутасы), что приблизительно означает "воин", "завоеватель".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Жаколио рассматривал Индонезию и Полинезию как осколки этого континент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Далее Скотт-Эллиот сообщает, что наибольший во грандиозности катаклизм произошел 80 тысяч лет назад.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тлантида продолжала еще существовать в виде относительно небольшого острова - Посейдониды, остатка Руты. Это та Атлантида, о которой писав Платон. А от Даитьи остался лишь ничтожный остаток. Очертания континентов, начиная с того времени принимают почти привычную форму, хотя Великобритания продолжает быть соединенной с Европой, Балтийское море отсутствует, а Сахара является дном океана (по современным данным Сахара никогда на памяти человечества не была дном океан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аконец, в 9564 году до нашей эры произошла последняя, четвертая катастрофа. Атлантида погрузилась на дно океана окончательно. В таком духе излагает историю Атлантиды и Манз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Далее Скотт-Эллиот приводит множество подробностей заселения Атлантиды разными народами. Первыми жителями Атлантиды были рмоагалы, гиганты с тёмно-красным цветом кожи, ростом 10 - 12 футов (3 - 3,7 м), населявшие Атлантиду еще 4 - 5 миллионов лет назад. Жили они рыболовством и охотой. Скелет одного из позднейших их потомков известен науке как "фюрфоозский человек". [16 скелетов, найденные в Фюрфоозе принадлежат людям азиль-фарденаузской культуры, жившим 10 тысяч лет назад].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коло трех миллионов лет назад рмоагалов сменил народ тлаватлей, пришедших с острова, лежащего к западу (на месте части Америки). Это был народ горцев с кожей красно- коричневого цвета. Скотт-Эллиот отождествляет их с кроманьонцам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Третьим народом, заселившим Атлантиду после тлаватлей были тольтеки распространившиеся по Атлантиде 850 тыс. лет назад с ее западного побережья. Скотт-Эллиот считает этих тольтеков праотцами племени тольтеков, которые были /`%$h%ab"%--(* ,( ацтеков в Мексике и относит ко времени их господства в Атлантиде максимум рассвета ее цивилизации. Затем начинается период упадка Атлантиды, и тольтеков последовательно сменяют семиты, аккадийцы, монгол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ледует заметить, что оккультные понятия об этих народах сильно отличаются от принятых в современной науке. Так, например, оккультисты относят время существования разумного человека ко времени несколько миллионов лет до нашей эр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гласно Скотт-Эллиоту, столицей Атлантиды времен тольтеков становится Город Ста Золотых Ворот. Он имел население 2 миллиона человек и был окружен местностью, похожей на парк, а вокруг города было много вилл правящего класса (общественный строй Атлантиды был рабовладельческим). Столица Атлантиды погибла при втором катаклизме. </w:t>
      </w:r>
    </w:p>
    <w:p>
      <w:pPr>
        <w:pStyle w:val="Style15"/>
        <w:jc w:val="both"/>
        <w:rPr/>
      </w:pPr>
      <w:r>
        <w:rPr>
          <w:rFonts w:eastAsia="MS Mincho;ＭＳ 明朝" w:cs="Times New Roman" w:ascii="Times New Roman" w:hAnsi="Times New Roman"/>
          <w:sz w:val="22"/>
        </w:rPr>
        <w:tab/>
        <w:t xml:space="preserve"> Сейчас считается, что описание Города Ста Золотых Ворот позаимствовано из описания древнего Вавилона, тоже имевшего, согласно преданию, сто золотых ворот, а по населению не уступавшего столице Атлантиды. </w:t>
      </w:r>
    </w:p>
    <w:p>
      <w:pPr>
        <w:pStyle w:val="Style15"/>
        <w:jc w:val="both"/>
        <w:rPr/>
      </w:pPr>
      <w:r>
        <w:rPr>
          <w:rFonts w:eastAsia="MS Mincho;ＭＳ 明朝" w:cs="Times New Roman" w:ascii="Times New Roman" w:hAnsi="Times New Roman"/>
          <w:sz w:val="22"/>
        </w:rPr>
        <w:tab/>
        <w:t xml:space="preserve"> Неотъемлемой частью предания является рассказ о высокой цивилизации Атлантов. В нем говорится о новых, еще не известных науке видах энергии. Н.Ф.Жиров, анализируя предание Скотта-Эллиота, говорит, что они представляют собой гротескной гибрид из отброшенных в свое время наукой представлений о "жизненной силе" с современными представлениями о внутриатомной энергии и др." Штейнер, основатель антропософии (умер в 1925 году) выдвигал утверждение, что физика атлантов отличалась от современной. В трудах разных оккультистов можно встретить такие термины, как "жизненная сила", зародышная сила вещей", "жизненная сила зерен" и т.п. По мнению Н.Ф.Жирова. они возникли под влиянием ряда фантастических романов конца 19 века, авторы которых придумывали новые, еще невиданные силы природы". Скотт-Эллиот писал, что в конце Золотого века Атлантиды (при тольтеках), особое развитие получила реактивная авиация, заменившая морскую навигацию для военных целей. По словам Н.Ф.Жирова "это на первый взгляд кажется смелым предвидением. Но первым проектом реактивного двигателя была схема... Кибальчича, казненного в 1881 году. Но поскольку...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ибальчич передал свой проект также защитнику В.Н.Герарду, может быть, кое-какие сведения о нем могли попасть к Скотт- Эллиоту, скорее всего через основательницу теософии Е.П.Блаватскую." Правда, чтобы оценить перспективы использования ракет нужно быть незаурядным инженеро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о и помимо этого проекта, к концу 19 века относится ряд предположений отдельных изобретателей о применении принципа реакции, поэтому этот принцип... не мог тогда считаться абсолютной новизно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Упомянем также об оккультной легенде, (см. Штернфельд А.Я. Введение в космонавтику". М.1937) согласно которой во время гибели Атлантиды часть атлантов спаслась на реактивных кораблях, перелетев в Америку и в Африку, а другая часть, на космических ракетах улетела на другие планеты. Поскольку реактивные корабли находились в распоряжении весьма небольшого количества лиц, число кораблей было незначительно, слаба была и материальная база, то на них спаслось лишь небольшое число атлантов, и они потеряли былое могущество. Материальная часть кораблей износилась, иссякли запасы топлива, и остатки уже бесполезных кораблей были уничтожены народами, помнившими карательные экспедиции атлантов.[26] Эта легенда, как и остальное предание, была использована @.Толстым в романе Аэлита.[20] Прежде, чем познакомить читателя с третий оккультным преданием об Атлантиде, мы должны назвать имя, очень много говорящее любому атлантологу и собирателю таинственных случаев. Это Перси Гаррисон Фосетт.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Его называют мистиком - он не скрывал своего сочувствия к оккультизму. Но его главным в жизни делом стало исследование Южной Америки. Он проделал в этом плане огромную работу.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Желающим узнать об этом ближе, мы порекомендуем обратиться к выпущенной в 1975 году издательством "Москва" книге "Неоконченное путешествие" (Автор этой книги - сам П.Г.Фосетт), и книге Е.Андреевой "В поисках затерянного мир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тлантид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сю свою жизнь Фосетт был уверен в существовании заброшенных неизвестных городов в джунглях Южной Америк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ие-то данные позволяли ему судить о том, что в этих местах некогда была высокая цивилизация, которую Фосетт считал цивилизацией Атлантиды. Он пишет: "У меня есть статуэтка дюймов десять высотой (25 см), высеченная из куска черного базальта. Она представляет собой человеческую фигуру, держащую на груди пластину, испещренную иероглифами. Такие же письмена вырезаны на ленте, обвёрнутой вокруг лодыжек. Статуэтку мне дал сэр Райдер Хаггард, приобретший ее в Бразилии, и я твердо убежден, что она найдена в одном из затерянных городов. Эта каменная фигурка обладает престранным свойством: каждый, кто возьмет ее в руки, тотчас же ощущает подобие электрического тока, устремляющегося вверх по руке - ощущение настолько резкое, что некоторые люди стремиться поскорее положить статуэтку. Причины этого явления мне неизвестны. Эксперты Британского музея не могли объяснить мне происхождение этой фигурк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Если это не подделка, сказали мне, - мы просто не знаем, что это тако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бычно подделка изготовляется для того, чтобы продать ее как антикварную вещь, но есть ли смысл подделывать вещицу, ценность которой никто не в состоянии даже приблизительно определить!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Я твердо уверен, что это не подделка, так как из двадцати четырех иероглифов [к настоящему моменту достоверных следов иероглифической письменности в Бразилии не обнаружено, и то, что многие принимают за иероглифы - скорее всего лишь узор, не имеющий отношения к письменности] высеченных на статуэтке, четырнадцать встречаются порознь на различных произведениях древней бразильской керамики. Я видел лишь один способ разгадать загадку каменного идола - прибегнуть к помощи психометрии, методу, который у многих может вызвать презрительную усмешку, но в то же время пользующемуся широким признанием у людей, свободных от предубеждений. По общему признанию, психометрия как наука у нас на Западе еще находится в младенческом состоянии, хотя на Востоке она высоко развита, и нужно с величайшей осмотрительностью отсеивать от ее результатов те крохи телепатической информации, которые легко примешиваются к ней. Психометристы исходят из того положения, что любой материальный объект сохраняет в себе запись всей своей предшествующей судьбы, причем эта запись может быть воспринята человеком, который достаточно чувствителен, чтобы настраиваться на специфические, возбуждаемые ими колебани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десь вполне уместна аналогия радиоприемника: ведь наука о радиосвязи всецело основана на таких вещах, которые сто лет назад сочли бы чистейшим суеверие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сихометрист, с которым я был совершенно незнаком, взял в руку мою статуэтку и в полной темноте написал следующее: "Я вижу большой, неправильной формы континент, простирающийся от северного берега Африки до Южной Америки. На его поверхности возвышаются многочисленные горы, и местами видны вулканы, словно готовые к извержению. Растительность обильная - субтропического или тропического характера. На африканской стороне континента население редкое. Люди хорошо сложены, необычного, трудно определимого типа, с очень темная кожей, однако не негроиды. Их наиболее отличительные признаки - выдающиеся скулы и пронзительно блестящие глаза. Я бы сказал, что их нравственность оставляет желать лучшего, а религия их близка к идолопоклонству. Я вижу деревни и города, обнаруживающие довольно высокую ступень цивилизации, и тут есть какие-то разукрашенные здания, которые я принимаю за храмы. Я вижу себя перенесенным на запад континент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стительность здесь густая, можно сказать роскошная, население много культурнее, чем на востоке. Страна более гориста; искусно построенные храмы частью высечены в скалах, их выступающие фасады покоятся на колоннах, украшенных красивой резьбой. Вереницы людей, похожих на священнослужителей, входят и выходят из храмов; на их первосвященнике, или вожде, надета нагрудная пластина, такая же, как и на фигурке, которую я держу в руке. Внутри храмов темно, над алтарем видно изображение большого глаза. Жрецы совершают обряды заклинания перед глазом, причем весь ритуал носит оккультный характер, связанный с системой жертвоприношений, хотя я не вижу жертв - животных или люде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разных местах храма имеется несколько изваяний, подобных тому, что я держу в руке; этот последний, очевидно является изображением жреца высокого ранга. Я вижу как первосвященник берет фигурку и передает другому жрецу, с наказом бережно хранить ее и в надлежащее время отдать следующему избраннику. Он в свою очередь передаст ее дальше, пока она не попадет в руки того, кто является перевоплощением человека, которого она изображает; тогда с ее помощью прояснится многое из забытого прошлого. Города, расположенные на западе, густо заселены, их жители разделяются на три группы: правящую партию, подвластную наследственному монарху, средний класс и бедноту, или рабов. Эти люди - полновластные хозяева мира, и многие из них безудержно предаются занятиям черной магие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Теперь я слышу голос: "Узри судьбу, которая постигает самонадеянных! Они считают, что Творец подвержен их влиянию и находится я их власти, но день возмездия настал. Ждать не долго, гляди!" И вот я вижу вулканы в неистовом извержении, пылающую лаву, стекающую по их склонам, и вся земля сотрясается под оглушительный грохот. Море вздымается, как от урагана, и огромные части суши с западной и восточной стороны исчезают под водой. Центральная часть материка затопляется, но все еще видна. Большая часть жителей или утонула или погибла при землетрясении. Жрец, которому был отдан на хранение идол, бежит из тонущего города в горы и прячет священную реликвию в надежное место, а потом устремляется дальше на восток.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которые люди, привычные к морю, садятся в лодки и уплывают; </w:t>
      </w:r>
    </w:p>
    <w:p>
      <w:pPr>
        <w:pStyle w:val="Style15"/>
        <w:jc w:val="both"/>
        <w:rPr/>
      </w:pPr>
      <w:r>
        <w:rPr>
          <w:rFonts w:eastAsia="MS Mincho;ＭＳ 明朝" w:cs="Times New Roman" w:ascii="Times New Roman" w:hAnsi="Times New Roman"/>
          <w:sz w:val="22"/>
        </w:rPr>
        <w:tab/>
        <w:t xml:space="preserve">другие бегут в горы в центре континента, где к ним присоединяются беглецы с севера и юг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нова слышен голос: "Кара Атладты будет судьбой всех, кто осмелится обожествлять власть".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Я не могу точно определить дату катастрофы, но произошла она задолго до возвышения Египта, потом была забыта, и воспоминание о ней осталось разве что в мифах.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Что касается самого идола, то он может принести несчастье тому, кто не состоит с ним в родстве, и я бы сказал, что отнюдь не безопасно смеяться по этому поводу" Впечатления других психометристов, бравших в руки каменную фигурку, близко совпадают с вышесказанным. Во всяком случае, каково бы не было ее происхождение, я вижу в ней возможный ключ к тайне Потерянного Города - цели моих поисков, и, когда я их возобновлю, она будет меня сопровождать. Не следует с пренебрежением отвергать идею о связи Атлантиды с той частью суши, которую мы сейчас зовем Бразилией. Такое допущением независимо от того, признается ли оно наукой, позволяет объяснить многие явления, которые иначе останутся неразгаданными тайнами." Еще во время первой экспедиции Фосетт услышал о "белых индейцах". Он слышал, что в таинственных пещерах найдены удивительные рисунки и надписи на неизвестном языке. Он слышал о развалинах в сельве, о руинах покинутых городов...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1909 году Фосетт вышел в отставку. В библиотеке Рио-де- Жанейро он разыскал поврежденную во многих местах рукопись неизвестного автора, написанную на португальском языке. </w:t>
      </w:r>
    </w:p>
    <w:p>
      <w:pPr>
        <w:pStyle w:val="Style15"/>
        <w:jc w:val="both"/>
        <w:rPr/>
      </w:pPr>
      <w:r>
        <w:rPr>
          <w:rFonts w:eastAsia="MS Mincho;ＭＳ 明朝" w:cs="Times New Roman" w:ascii="Times New Roman" w:hAnsi="Times New Roman"/>
          <w:sz w:val="22"/>
        </w:rPr>
        <w:tab/>
        <w:t xml:space="preserve"> В 1743 году, если следовать этой рукописи, некий уроженец Минас-Жерарис (штат Бразилии) - имя его не сохранилось - решил заняться поисками потерянных рудников Мурибеки, легендарного первооткрывателя этих мест, прожившего половину жизни среди индейцев, основателя многочисленных золотых и серебряных рудников, часть которых не найдена и понын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Франциско Рапозо - так для удобства рассказа назвал его Фосетт - с трудом продвигался с вьючными животными через бездорожье глубинных районов страны, пересекал реки и болот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Грубая трава на пастбищах вскоре прикончила вьючных животных, холод сменялся жарой, за засухой следовал потоп, но одержимые жаждой золота, люди продвигались все дальше вперед.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Лишь позднее я точно выяснил, пишет Фосетт, - где они проходили. В основном они шли в северном направлении. В те времена еще не существовало карт этой страны, и ни один из членов отряда не имел ни малейшего представления об искусстве ориентировки на суше, поэтому на описания пути, данные в этом отчете, никак нельзя положиться. Индейцы сопровождали их от одного пункта до другого, и подсказывали, как идти дальш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ногда португальцы просто брели в неизвестность, целиком полагаясь на то, что случай выведет их к вожделенной цели. В духе всех первооткрывателей они жили охотой и рыбной ловлей, питаясь также фруктами и овощами, которые удавалось украсть с полей индейцев или выпросить у дружелюбно настроенных племен.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позо и его спутники целых десять лет бродили в дебрях целыми и невредимым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тряд состоял из восемнадцати человек. Возможно этим и объясняется, почему они остались в живых. ...Кучка людей может прокормиться там, где большой отряд ждет голодная смерть.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ришло время, и Рапозо вновь двинулся на восток, направляясь к прибрежным поселениям. Люди устали от бесконечных скитаний и были обескуражены неудачей поисков. </w:t>
      </w:r>
    </w:p>
    <w:p>
      <w:pPr>
        <w:pStyle w:val="Style15"/>
        <w:jc w:val="both"/>
        <w:rPr/>
      </w:pPr>
      <w:r>
        <w:rPr>
          <w:rFonts w:eastAsia="MS Mincho;ＭＳ 明朝" w:cs="Times New Roman" w:ascii="Times New Roman" w:hAnsi="Times New Roman"/>
          <w:sz w:val="22"/>
        </w:rPr>
        <w:tab/>
        <w:t xml:space="preserve">Рапозо готов был поверить, что рудники - миф, а его компаньоны давно пришли к этому убеждению. Отряд шел по болотистой, покрытой густыми зарослями местности, как вдруг впереди показалась поросшая травой равнина с узкими полосками леса, а за нею - зубчатые вершины гор. В своем повествовании Рапозо ./(ak" %b их весьма поэтично: "Казалось, горы достигают неземных областей и служат троном ветру и даже самим звезда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Это были необычные горы. Когда отряд стал подходить ближе, их склоны озарились ярким пламенем: шел дождь, и заходящее Солнце отсвечивалось в мокрых скалах, сложенных кристаллическими породами и дымчатым кварцем, обычным для этой части Бразилии. Глазам искателей богатств горы показались усеянными драгоценными камнями. Со скалы на скалу низвергались потоки, а над гребнем хребта повисла радуга, словно указывая, что сокровища следует искать у ее основани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Знамение! - вскричал Рапозо. - Смотрите, мы нашли сокровищницу великого Мурибек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ришла ночь - люди были вынуждены сделать привал, прежде чем достигли подножия этих удивительных гор. На следующее утро, когда взошло Солнце, они увидели перед собой черные, грозные скалы. Это несколько охладило их пыл, но вид гор всегда волнует душу первооткрывателя. Кто знает, что можно увидеть с самой высокой горной гряды? Глазам Рапозо и его товарищей их высота казалась огромной, и когда они достигли подножия, то увидели пропасти с отвесными стенами, по которым невозможно било подняться. Весь день они искали пути наверх, перебираясь через груды камней и расщелины. Вокруг них было множество гремучих змей, а средства против укуса их бразильских разновидностей не существовало. Утомленный тяжелым переходим и необходимостью быть непрестанно настороже, Рапозо решил сделать привал.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 Мы прошли уже три лиги (16.5 км) и все еще не нашли пути наверх - сказал он. - Пожалуй, лучше вернуться назад, на наш старый маршрут и искать дорогу на север. Как по-вашему?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 Надо стать на ночлег, послышался ответ. - давайте отдохнем. Хватит с нас сегодня. Вернуться можно и завтр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 Отлично - сказал предводитель, - тогда пусть двое из вас - Жозе и Маноель - отправятся за дровами для костр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Люди разбили лагерь и расположились отдыхать, как вдруг из зарослей донеслись бессвязные возгласы и треск. Все вскочили на ноги и схватились за оружие. Из чащи выскочили Жозе и Маноель.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 Хозяин, хозяин, закричали они, - Путь наверх! Мы нашли ег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Бродя в невысоких зарослях в поисках дров для костра, они увидели высохшее дерево, стоявшее на берегу небольшого ручь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Лучшего топлива нельзя было и желать, и оба португальца направились к дереву, как вдруг на другом берегу ручья выскочил олень и тут же исчез за выступом скалы. Сорвав с плеч ружья, они со всех ног бросились за ним. Если бы они убили его, им хватило бы мяса на несколько дней! Животное исчезло, но за скалой они обнаружили глубокую расщелину в стене ущелья и увидели, что по ней можно взобраться на вершину гор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 об олене и о дровах тотчас забыли. Лагерь был завернут, люди вскинули на плечи поклажу и отправились вперед, предводимые Маноелем. С удивленными возгласами искатели приключений один за другим вошли в расщелину, и убедились, что дальше она расширяется. Идти было трудно, хотя местами дно расщелины напоминало что-то вроде старой мостовой, а на ее гладких стенах виднелись полустершиеся следы обработки каким- то инструментом. Друзы кристаллов и выходы белопенного кварца создавали у людей такое ощущение, будто они вступили в какую- то сказочную страну; в тусклом свете, скупо льющемся сверху через спутанную массу ползучих растений, все представлялось им b *(, же волшебным, как тогда, когда они впервые увидели гор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Через три часа мучительно трудного подъема, ободранные, задыхающиеся, они вышли на край уступа, господствующего над окружающей равниной. Путь отсюда до гребня горы был свободен, и скоро они стали влечем к плечу на вершине, пораженные открывшейся перед ними картиной. Внизу под ними, на расстоянии примерно четырех миль (7,5 км) лежал огромный город.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ни отпрянули и бросились под укрытие скал, надеясь, что жители города не заметили их фигур на фоне неба: это могло быть поселение ненавистных испанцев. Перед ними мог быть и Куско - древняя столица Перу, где жили инки - высокоцивилизованный народ, сопротивлявшийся вторжению европейских захватчиков. А может, это просто португальская колония? Или остатки Орижес Прокажес - оплота таинственных тапуйя - народа, который обнаруживал несомненные признаки некогда высокой цивилизаци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Рапозо ползком поднялся на гребень скалы и лежа осмотрел местность вокруг. Горная цепь простиралась с юго-востока на северо-запад; дальше к северу виднелся подернутый дымком сплошной лесной массив. Прямо перед ним расстилалась обширная равнина, вся в зеленых и коричневых пятнах, местами на ней блестели озера. Каменистая тропа, по которой они пришли, продолжалась на другой стороне хребта и, спускаясь вниз, выходила за пределы видимости, потом появлялась снова, извиваясь, проходила по равнине и терялась в растительности, окружавшей городские стены. Никаких признаков жизни не было видно. В спокойном воздухе не поднимался ни один дымок, ни один звук не нарушал мертвой тишин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Рапозо быстро подал знак своим спутникам, и один за другим они перелезли гребень горы и укрылись за кустарником и утесами. Затем отряд начал осторожно спускаться по склону в долину и, сойдя с тропы, стал лагерем возле небольшого ручья с чистой водо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эту ночь не зажигались костры, люди говорили шепото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ле долгих лет, проведенных в диких местах, они испытывали благоговейный страх при виде признаков цивилизации и не были уверены в своей безопасности. Вечером, за два часа до наступления ночи, Рапозо послал двух португальцев и четырех негров на разведку - выяснить, что за народ живет в этом таинственном мест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зволнованно ожидали возвращения посланцев остальны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алейший шум в лесу, будь то жужжание насекомого или шелест листвы, казался зловещим. Но разведчики вернулись ни с чем. За отсутствием надежного укрытия они не рискнули слишком близко подойти к городу, и им не удалось обнаружить никаких признаков жизни. </w:t>
      </w:r>
    </w:p>
    <w:p>
      <w:pPr>
        <w:pStyle w:val="Style15"/>
        <w:jc w:val="both"/>
        <w:rPr/>
      </w:pPr>
      <w:r>
        <w:rPr>
          <w:rFonts w:eastAsia="MS Mincho;ＭＳ 明朝" w:cs="Times New Roman" w:ascii="Times New Roman" w:hAnsi="Times New Roman"/>
          <w:sz w:val="22"/>
        </w:rPr>
        <w:tab/>
        <w:t xml:space="preserve"> Индейцы, состоявшие в отряде были озадачены не меньше Рапозо и его спутников. Некоторые места для них были запретными и ими овладело беспокойств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днако утром после восхода Солнца Рапозо удалось уговорить одного из них пойти на разведку. И хотя люди плохо спали накануне ночью, они не смогли отдохнуть и днем, все время думая о судьбе своего посланца. В полдень индеец вернулся. Он был очень испуган, и утверждал, что город необитаем. Было слишком поздно, чтобы двигаться вперед в этот же день, поэтому отряд провел еще одну беспокойную ночь в лесу, прислушиваясь к странным звукам вокруг и готовый в любой момент встретить лицом к лицу неведомую опасность.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а следующий день утром Рапозо выслал вперед авангард из четырех индейцев и последовал за ними с остальными людьм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Jогда они приблизились к поросшим травой стенам, индейцы- разведчики встретили их с тем же докладом - город покинут.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еперь уже с меньшей осторожностью они направились по тропе к проходу под тремя арками сложенными из огромных каменных плит.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толь внушительной была эта циклопическая постройка (возможно, схожая с той, которую можно видеть в Саксауамане в Перу), что никто не осмелился заговорить. Крадучись, отряд скользнул под потемневшие каменные своды. Сверху, под центральной аркой, в растрескавшемся от непогоды камне, были высечены какие-то знаки. Несмотря на свою необразованность, Рапозо все же смог разобрать, что это не современное письмо. Глубокой древностью веяло от всего этого, и Рапозо стоило большого труда хриплым и неестественным голосом отдать приказ двигаться дальш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Арки все еще были в прекрасной сохранности, лишь одна или две колоссальные подпоры слегка сдвинулись со своих основани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Люди пошли под арками и вышли на широкую улицу, усеянную обломками колонн и каменными глыбами, облепленными растениями- паразитами тропиков. С каждой стороны улиц стояли двухэтажные дома, построенные из крупных каменных блоков, не скрепленных известкой, но подогнанных друг к другу с невероятной точностью; портики, суживающиеся к верху и широкие внизу были украшены искусной резьбой, изображающей демонов.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Мы не можем игнорировать это описание, сделанное людьми, которые не видели Куско, Саксауамана и других поразительных городов древнего Перу - городов, которые существовали еще задолго до того, как в них пришли инки [сейчас считается что оба этих города были построены именно инками]. То, что увидели и рассказали Рапозо и его люди, вполне совпадает с тем, что мы можем видеть в наши дни. Необразованные искатели приключений вряд ли смогли бы сочинить рассказ, так точно подтверждаемый обнаруженными ныне остатками циклопических строений, ставших известными всему миру.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всюду виднелись руины, но было много и уцелевших домов с крышами, сложенными из больших каменных плит, еще державшихся на месте. Те из пришельцев, которые осмелились войти внутрь и попробовали подать голос, тут же выскочили обратно, напуганные многоголосным эхо, отражавшимся от стен и сводчатых потолков. Трудно сказать, сохранились ли тут какие- нибудь остатки домашнего убранства, так как в большинстве случаев внутренние стены обрушились, покрыв пол обломками, а помет летучих мышей, накапливавшийся столетиями, образовал толстый ковер под ногами. Город выглядел настолько древним, что такие недолговечные предметы как обстановка и произведения ткацкого искусства, должны были давным-давно истлеть. </w:t>
      </w:r>
    </w:p>
    <w:p>
      <w:pPr>
        <w:pStyle w:val="Style15"/>
        <w:jc w:val="both"/>
        <w:rPr/>
      </w:pPr>
      <w:r>
        <w:rPr>
          <w:rFonts w:eastAsia="MS Mincho;ＭＳ 明朝" w:cs="Times New Roman" w:ascii="Times New Roman" w:hAnsi="Times New Roman"/>
          <w:sz w:val="22"/>
        </w:rPr>
        <w:tab/>
        <w:t xml:space="preserve"> Сгрудившись, словно стадо испуганных овец, люди направились дальше во улице и дошли до широкой площади. Здесь в центре возвышалась огромная колонна из черного камня, а на ней отлично сохранившаяся статуя человека; одна его рука покоилась на бедре, другая, вытянутая вперед, указывала на север. Величавость монумента глубоко поразила португальцев, и они благоговейно перекрестились. Покрытые резьбой и частично обрушенные обелиски из того же черного камня стояли по углам площади, а одну ее сторону занимало строение, столь прекрасное по форме и отделке, что оно могло быть только дворцом, его стены и кровля во многих местах обрушилась, но большие квадратные колонны были целы. Широкая каменная лестница с выщербленными ступенями вела в обширный зал, где на стенах и резных украшениях все еще сохранялись следы росписи. Несметное количество летучих мышей кружило в тускло освещенных комнатах, едкий запах их помета перехватывал дыхани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ртугальцы были рады выбраться на чистый воздух. Над главным входом они заметили резное изображение юноши. У него было безбородое лицо, голый торс, лента через плече, в руки щит. Голова была увенчана чем-то вроде лаврового венка, наподобие тех, что они видели на греческих статуях в Португалии. Внизу была надпись из букв, удивительно походивших на древнегреческие. Рапозо переписал их на дощечку и воспроизвел в своем повествовани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апротив дворца находились руины другого огромного здания, очевидно храма. Уцелевшие каменные стены были покрыты стершийся от времени резьбой, изображающей людей, животных и птиц, а сверху портала опять была надпись, которую, насколько мог точно, скопировал Рапозо или кто-то другой из его отряд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роме площади и главной улицы город был совершенно разрушен. В некоторых местах обломки зданий оказались прямо- таки погребенными под целыми холмами земли, на которых, однако, не росло ни травинки. То тут то там путникам встречались зияющие расщелины, и когда они бросали в них камни, звука падения на дно не было слышно. Не оставалось сомнений в том, что разрушило этот город. Португальцы знали, что такое землятресение и какие оно может принести разрушени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т здесь, на этом месте, ряд зданий был поглощен целиком, осталось только насколько резных каменных блоков как указание на то, где они стояли. Нетрудно было представить себе картину бедствия, постигшего великолепный город: падающие колонны и каменные плита весом от 50 и более тонн, за несколько минут уничтожившие результату упорного тысячелетнего труда. </w:t>
      </w:r>
    </w:p>
    <w:p>
      <w:pPr>
        <w:pStyle w:val="Style15"/>
        <w:jc w:val="both"/>
        <w:rPr/>
      </w:pPr>
      <w:r>
        <w:rPr>
          <w:rFonts w:eastAsia="MS Mincho;ＭＳ 明朝" w:cs="Times New Roman" w:ascii="Times New Roman" w:hAnsi="Times New Roman"/>
          <w:sz w:val="22"/>
        </w:rPr>
        <w:tab/>
        <w:t xml:space="preserve"> С одной стороны площадь упиралась в берег реки, ярдов в 30 шириной, спокойно текущей в прямом направлении с северо- запада и исчезавшей в отдаленном лесу. Когда-то берег реки окаймляла набережная, но теперь ее каменная кладка была разбита и по большей части обрушилась в воду. По другую сторону реки лежали некогда обрабатываемые поля, ныне густо поросшие грубой травой и цветами. На мелких болотах вокруг буйно рос рис[считается, что рис появился а Америке в 17 веке] и кишмя кишели утк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Рапозо и его спутники переправились вброд через речку, пересекли болота и направились к одиноко стоящему примерно в четверти мили от реки здании, причем утки едва давали себе труд сдвинуться с места, чтобы уступить им дорогу. Дом стоял на возвышении, и к нему вела каменная лестница с разноцветными ступенями. Фасад дома простирался в длину не менее чем на 250 шагов. Внушительный вход за прямоугольной каменной плитой, на которой были вырезаны письмена, вел в просторный зал, где резьба и украшения на редкость хорошо сохранились, вопреки разрушительному действию времени. Из зала открывался доступ в 15 комнат, в каждой из которых находилась скульптура - вылеченная из камня змеиная голова, изо рта которой струилась вода, падающая в открытую пасть другой змеиной головы, расположенной ниже. Должно быть, этот дом был школой жрецов.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Хотя город был необитаем и разрушен, на окрестных полях можно было найти гораздо больше пищи, чем в девственном лесу, поэтому не удивительно, что никто из путников не желал покидать это место, хотя оно внушало всем ужас. Надежда обрести здесь вожделенные сокровища пересиливала страх, и она еще более окрепла, когда Жоан Антонио, единственный член отряда, чье имя упоминается в документе, нашел среди битого камня небольшую золотую монету. На одной ее стороне был изображен коленепреклонный юноша, на другой - лук, корона и какой-то музыкальный инструмент.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Здесь должно быть полная золота, сказали они сами себ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гда жители бежали, они, конечно, взяли с собой лишь самое необходимо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документе есть намек о находке сокровищ, но никаких подробностей не сообщается. Очень может быть, что гнетущая атмосфера несчастья слишком сильно сказалась на нервах и без того чрезвычайно суевериях путников. Возможно, им помешали миллионы летучих мышей. Во всяком случае мало вероятно, чтобы они забрали с собой много золота и драгоценностей. Ведь если они хотели снова увидать цивилизованный мир, им предстоял исключительно тяжелый путь, и ни один из них не горел желанием наваливать на себя что-либо сверх того снаряжения, которое у него уже было. </w:t>
      </w:r>
    </w:p>
    <w:p>
      <w:pPr>
        <w:pStyle w:val="Style15"/>
        <w:jc w:val="both"/>
        <w:rPr/>
      </w:pPr>
      <w:r>
        <w:rPr>
          <w:rFonts w:eastAsia="MS Mincho;ＭＳ 明朝" w:cs="Times New Roman" w:ascii="Times New Roman" w:hAnsi="Times New Roman"/>
          <w:sz w:val="22"/>
        </w:rPr>
        <w:tab/>
        <w:t xml:space="preserve"> Собирать рис в болотах и охотиться на уток, если только это можно назвать охотой, было опасным занятием. Анаконды, достаточно крупные, чтобы удушить человека встречались здесь на каждом лагу; повсюду было полно ядовитых змей, привлекаемых обильным кормом - птицами и тушканчиками, "прыгающими, словно блохи, крысами" [тушканчиков в Америке нет, скорее всего имеются в виду мешетчатые крысы], как описывает их повествователь. Равнина была наводнена дикими собаками - крупными серыми животными величиной с волка, и тем не менее ни один человек не захотел спать в черте города. Лагерь разбили перед воротами, через которые они поначалу вошли; отсюда при заходе солнца они наблюдали, как легионы летучих мышей появлялись из разрушенных зданий и растворялись в сумерках, издавая крыльями сухой шелест, напоминающий первый вздох надвигающегося шторма. Днем небо буквально чернело от ласточек, охотившихся за насекомым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Франциско Рапозо не знал, где они находятся. В конце концов он решил идти вдоль реки через лес в надежде, что индейцы будут помнить ориентиры на местности, если он вернется с надлежаще экипированной экспедицией, чтобы забрать богатства, погребенные под развалинами. Пройдя пятьдесят миль вниз по реке, они наткнулись на большой водопад и в прилегающей к нему скале заметили отчетливые следы горных разработок. Здесь португальцы пробыли довольно долго. Дичи было сколько угодн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есколько человек свалились в лихорадке, индейцы нервничали, предполагая в окрестностях наличие враждебных племен. Ниже водопада река становилась более широкой и разбивалась на несколько болотистых рукавов, как это обычно для южноамериканских рек.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Разведка показала, что исследовать отверстия в скалах, которые они приняли за шахты, им не под силу. Однако вокруг было разбросано некоторое количество богатой серебром руды. </w:t>
      </w:r>
    </w:p>
    <w:p>
      <w:pPr>
        <w:pStyle w:val="Style15"/>
        <w:jc w:val="both"/>
        <w:rPr/>
      </w:pPr>
      <w:r>
        <w:rPr>
          <w:rFonts w:eastAsia="MS Mincho;ＭＳ 明朝" w:cs="Times New Roman" w:ascii="Times New Roman" w:hAnsi="Times New Roman"/>
          <w:sz w:val="22"/>
        </w:rPr>
        <w:tab/>
        <w:t xml:space="preserve">Тут и там встречались пещеры, высеченные в скалах рукой человека, некоторые из них были завалены громадными каменными плитами с высеченными на них странными иероглифами. Возможно, эти пещеры являлись гробницами строителей города и высших жрецов. Попытки отодвинуть их с места не увенчались успехо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ртугальцы уже вообразили себя богатыми людьми и решили не говорить о своем открытии никому, кроме вице-короля, у которого Рапозо был в величайшем долгу. Они вернуться сюда как можно скорее, вступят во владение копями и заберут все сокровища города. Тем временем группа разведчиков отправилась исследовать район вниз по течению реки. После девятидневных скитаний по протокам и заводям смельчаки увидели лодку, в которой сидели двое "белых людей" с длинными черными волосами, одетых в какую-то странную одежду Чтобы привлечь внимание, /.`bc# +lfk выстрелили, но лодка стала быстро удаляться и скоро скрылась из виду. Измотанные длительными обходами болот, боясь продолжать разведку еще ниже по реке с таким небольшим отрядом, они вернулись назад к водопаду.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Теперь, когда он и его спутники были так близки к обладании сокровищами, Рапозо чувствовал особую необходимость быть осторожным. Желая избежать встречи с воинственно настроенными индейцами, он двинулся на восток. После нескольких месяцев тяжелого пути они вышли к реке Сан Франциску, пересекли ее по направлению к Парагуасу и достигли Баии. Отсюда Рапозо послал вице-королю дону Луис-Перегрину-де- Карвалхо-Менезес-де-Атаиде документ, откуда и взят этот рассказ.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ице-король ничего не стал предпринимать, и неизвестно, вернулся ли Рапозо к месту своего открытия. Во всяком случае о нем больше ничего не было слышно. Около ста лет документ пылился в архивах Рио-де-Жанейро, пока тогдашнее правительство не обратило на него внимания и не поручило одному молодому священнику провести расследование Однако расследование велось без знания дела и ни к чему ни привело. Трудно было чиновникам, слепо приверженным догматам всемогущей католической церкви, хоть отчасти поверить в идею существования древней цивилизации. Египет в те дни еще был загадкой, а религиозное рвение, с которым преднамеренно уничтожались бесценные рукописи Перу и Мексики было в порядке веще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Мне известно, что древний город, найденный Рапозо, не единственный в своем род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1913 году покойный британский консул в Рио-де-Жанейро был приведем в подобный же город одним полукровным индейце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т город, более доступный, располагался в негористой местности и был глубоко схоронен в лесах. Его отличительным признаком также была статуя на большом черном пьедестале посередине площади. К несчастью, налетевший ливень буквально смыл их вьючное животное, и им пришлось немедленно вернуться во избежание голодной смерт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мимо этих двух есть и другие затерянные город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уществует еще один осколок древней цивилизации. Народ, ее создавший, деградировал, но все еще хранит реликвии забытого прошлого в виде мумий, пергаментов и гравированных металлических пластин. Это город, подобный выше описанному, но гораздо меньше разрушенный землетрясениями и не такой доступный. Иезуиты знали о нем, знал о нем и один француз, который в нашем столетии сделал несколько безуспешных попыток добраться до него. Его примеру последовал некий англичанин, много путешествующий по внутренним областям страны и узнавшей о существовании этого города из некоего старого документа, находящегося на хранении у иезуитов. У него был быстро прогрессировавший рак, и он то ли умер от этого недуга, то ли пропал без вести... </w:t>
      </w:r>
    </w:p>
    <w:p>
      <w:pPr>
        <w:pStyle w:val="Style15"/>
        <w:jc w:val="both"/>
        <w:rPr/>
      </w:pPr>
      <w:r>
        <w:rPr>
          <w:rFonts w:eastAsia="MS Mincho;ＭＳ 明朝" w:cs="Times New Roman" w:ascii="Times New Roman" w:hAnsi="Times New Roman"/>
          <w:sz w:val="22"/>
        </w:rPr>
        <w:tab/>
        <w:t xml:space="preserve"> Сообщаемые мной подробности за пределами южной Америки неизвестны. Более того, об этой загадке мало знают даже в тех странах, которые она затрагивает самым непосредственным образом. Однако и местные, и работающие в Бразилии ученые широкой эрудиции сходятся во мнении, что, лишь признав существование древней забытой цивилизации, можно найти ключ к разгадке тайн замечательной керамики и надписей, которые недавно были обнаружены. Ученым известны легенды, имевшие хождение во времена конкисты и они отдают себе отчет в том, каком огромные лесные массивы еще не исследован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дин выдающийся бразильский ученый пишет, что в результате своих исследований, он пришел к такому убеждению: "...В отдаленнейшие века коренное население Америки жило в стадии цивилизации, значительно отличающейся от существующей ныне. В следствие множества причин эта цивилизация выродилась и исчезла, и Бразилия является страной, где еще можно искать ее следы. Не исключено, - добавляет он, - что в наших пока что малоисследованных лесах могут существовать развалины древних городов. </w:t>
      </w:r>
    </w:p>
    <w:p>
      <w:pPr>
        <w:pStyle w:val="Style15"/>
        <w:jc w:val="both"/>
        <w:rPr/>
      </w:pPr>
      <w:r>
        <w:rPr>
          <w:rFonts w:eastAsia="MS Mincho;ＭＳ 明朝" w:cs="Times New Roman" w:ascii="Times New Roman" w:hAnsi="Times New Roman"/>
          <w:sz w:val="22"/>
        </w:rPr>
        <w:tab/>
        <w:t xml:space="preserve"> Основатель Института истории в Рио-де-Жанейро генерал Куна Маттос решительно поддержал эту точку зрения?" Так писал П.Г.Фосетт. Долгие годы он исследовал дебри южноамериканского материка. Ему рассказывали о пещере поблизости от Вильяррика в верховьях Параны, где можно увидеть удивительные рисунки и надписи на неведомом языке. В то время Фосетту еще не было известно о бразильском документа 175З года, ничего не было известно об удивительном горном городе Мачу-Пикчу, позже открытом Хайрамом Бингэмом на реке Урубамба к северо-западу от Куско. Многими годами позже полковник Эрменежилду Гальвао рассказал Фосетту, будто вождь племени нахуква, обитающего между реками Шингу и Табатинга, знает про "город", где жили индейцы, у которых были храмы и обряды крещения. Тамошние индейцы рассказывали о домах с "освещавшими их звездами, которые никогда не угасали". Это был первый, но не последний раз, когда исследователь встретился с рассказами о неугасимых огнях, которые время от времени обнаруживают в древних домах, построенных во времена забытой цивилизации прошлого. Известны нам некоторые индейские племена в Эквадоре, которые по ночам освещают свои хижины светящимися растениями, но Фосетт был убежден, что это совершенно разные вещи. Он думал, что древним был знаком принципиально иной источник освещения, базирующийся на неизвестной энерги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ремя шло. В Гонгужи были открыты надписи на скалах; в лесах по берегам реки Прегиса обнаружили прекрасную глиняную посуду и нашли серебряную рукоять старинного меча. Около Конкисты один старик, возвращаясь из Ильеуса, потерял ночью быка; он пошел по тропе через лес и вдруг оказался на площади древнего города. Пройдя под арками, он попал на мощенные камнем улицы, а в середине площади увидел статую человек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спугавшись, он убежал из руин.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се это, особенно рассказы о городе и о рукоятке меча наводили Фосетта на мысль, что старик, возможно, попал в город, открытый Рапозо в 1753 году хотя его близость к населенным местам не вяжется с описанием того долгого пути, который Рапозо проделал, возвращаясь в Баню. По расчетам Фосетта город Рапозо должен был бы находиться где-то около точки с координатами 11 градусов 30 минут южной широты и 42 градуса 30 минут западной долгот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говаривали также о какой-то старой крепости, расположенной неподалеку от Риу-ди-Кобре. Считали, что она относится к инкскому периоду и в ней когда-то были статуи, теперь сильно поврежденные искателями кладов.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екий метис с Риу-ди-Пейши переправился через Гонгужи неподалеку от Боа-Нова и заблудился в лесах Серра-Жерал, расположенных на востоке. Взобравшись на какой-то холм, чтобы как-то сориентироваться, он увидел недалеко на равнине древний город с арочными воротами. Он был так близко от города, что смог разглядеть на улицах и за городскими стенами индейцев, поэтому тотчас же благоразумно удалился. Фосетт считал, что это был тот самый город, который открыл человек, названный им Pапоз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1924 году Фосетт, вернувшись из предпоследней своей экспедиции написал следующие строки: "...Я познал горечь неудач, но дело постоянно продвигались вперед... случались у меня и разочарования. После экспедиции в Гонгужи я некоторое время сомневался в существовании древних городов, но затем увидел руины, свидетельствующие об истинности хотя бы части рассказов. Все еще представляется возможным, что моя цель "Z" с остатками исконного населения не что иное, как город в лесу, обнаруженный Рапозо в 1753 году. Он находится не на реке Шингу и не в Манту-Гроссу. Если нам суждено когда-нибудь достичь "Z", мы, вероятно, задержимся там на значительное время, ведь только безуспешные путешествия кончаются быстро. Наш нынешний маршрут начнется от Лагеря мертвой лошади (11 гр. 43 мин. ю. </w:t>
      </w:r>
    </w:p>
    <w:p>
      <w:pPr>
        <w:pStyle w:val="Style15"/>
        <w:jc w:val="both"/>
        <w:rPr/>
      </w:pPr>
      <w:r>
        <w:rPr>
          <w:rFonts w:eastAsia="MS Mincho;ＭＳ 明朝" w:cs="Times New Roman" w:ascii="Times New Roman" w:hAnsi="Times New Roman"/>
          <w:sz w:val="22"/>
        </w:rPr>
        <w:tab/>
        <w:t xml:space="preserve">ш. и 5 гр. 35 мин. з. д.), где в 1921 году погибла моя лошадь, и пройдет примерно в северо-восточном направлении, к реке Шингу. По пути мы обследуем древнюю каменную башню, наводящую ужас на живущих окрест индейцев, так как ночью ее двери и окна освещены. Пересекши Шингу, мы войдем в лес где-то на полпути между этой рекой и Арагуайей. потом возьмем севернее по водоразделу до 9-10 гр. ю. ш. Затем направимся к Санта-Мария- ду-Арагуайя и оттуда по тропе пойдем к реке Токантинс у Порту- Насионал или Педру-Афонсу. Наш путь проляжет между 10 гр. 30 мин. и 11 гр. ю. ш. до высокогорья между штатами Гояс и Баия - к совершенно неисследованному и, если верить слухам, густо заселенному дикарями району, где я рассчитываю найти следы обитаемых городов. Горы там довольно высоки. Затем мы пройдем горами между штатами Баня и Пиауи к реке Сан Франциску, пересечем ее где-то около Шики-Шики, и, если хватит сил, посетим старый покинутый город 1753 года, который лежит примерно на 11 гр. 30 мин. ю. ш. и 42 гр. 30 мин. з. д. На этом наша экспедиция закончится, и, выйдя к железной дороге, мы поездом поедем до Бан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Бывший британский консул в Рио полковник О'Салливан Бэр, в чьей добропорядочности я нисколько на сомневаюсь, указал мне - насколько точно позволяли никуда не годные карты района - местоположение развалин города, к которому в 1913 году его проводил Кабоколо. Ему не приходилось пересекать реку Сан Франциску - его город был расположен гораздо восточнее ее, в 12 днях пути от Баии. Сан Франциску веками ассоциировали с легендами о белых индейцах, и вполне возможно, что авангард Рапозо видел двоих в белых одеждах где-то между устьем Риу- Гранди и Шики-Шики. С тех пор вторгнувшаяся сюда цивилизация могла удерживать индейцев в долине, за безводным поясом. Там, между реками Шингу и Арагуайя должны быть удивительные вещи..." В то время Фосетт имел беседу с одним французом, который несколько лет искал легендарные серебряные рудники Мурибек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утверждал, что исходил весь этот район вдоль и поперек, что эта местность населена цивилизованными поселенцами повсюду, где есть вода, что настоящих лесов там нет и никаких развалин не может быть. По его словам, он обнаружил лишь выветрившуюся, причудливых форм, формацию песчаника, которую можно было принять на расстоянии за развалины, и был уверен, что именно ее группа Рапозо приняла за город и выдумала все остально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ьяница-француз не внушил Фосетту доверия. Кроме того, о французе говорили, что он никогда на выходил больше чем на 2 - 3 недели зараз, что явно мало для основательного исследования, но младший сын Фосетта утверждает, что исследуя потом этот ` ).-, он много слышал об исследованиях этого француза и согласен с ним в оценке местност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следняя экспедиция Фосетта состояла из трех человек: самого Фосетта, его старшего сына Джека и друга Джека Рэли Раймела. Вот выдержка из письма от 14 апреля 1925 года: "после обычных задержек, свойственных этой стране, мы наконец готовы оправиться через несколько дней. Мы выходим, глубоко веря в успех... Один мой знакомый со скотоводческого ранчо рассказал, что, будучи мальчиком, он сидел как-то со своими родителями на веранде дома, находящегося в шести днях пути отсюда, и время от времени слышал странные шумы, доносившиеся из леса на севере. Он говорит, что это было что-то вроде свиста, как от ракеты или большого снаряда, а затем падающего в лес с этаким "бум-м-буумм" Он не знает, что это такое, и мне думается, что речь идет о каком-то метеорологическом феномене, связанном с высокогорными вулканическими областями, подобном тому, какой имел место в Дарджилинге; там между порывами муссона слышались звуки, которые принимались жителями за артиллерийскую канонаду. В других местах этого возвышенного района также слышались звуки "бум-бум" и какие-то всхрапы, наводящие ужас на тех, кто слышит их.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Мой знакомый говорит, что неподалеку от ранчо, на реке Паранатинге, есть длинная прямоугольная скала, в которой проделаны три сквозных отверстия, причем среднее закрыто и вроде как замуровано с обеих сторон. За скалой можно увидеть тщательно скрытую надпись из 14 странного вида иероглифов. Мой знакомый обещает провести нас туда, чтобы сфотографировать надпись. Индеец с ранчо знает другую скалу, покрытую такими же знаками, и мы собираемся обследовать и эту скалу. Другой человек, живущий чападе - высоком плато, расположенном прямо на север отсюда и являющемся когда-то побережьем древнего острова, сказал мне, что видел скелеты крупных животных и окаменелые деревья. Он знает о надписях и даже о фундаментах доисторических построек, находящихся на этой же чапад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сомненно, мы на краю той области, которую ищем. В самом центре одной из обширных каменистых равнин поблизости отсюда возвышается большой камень в виде гриба - какой-то таинственный, непонятный монумент. Те древнее сооружение, которое стоит между "Z" и пунктом, где мы покинем цивилизованный мир, по описаниям индейцев, представляет собой нечто вроде толстой каменной башни. Они ее очень боятся, потому что, по их словам, видят по ночам свет, льющийся из ее дверей и окон! Я предполагал, что это и есть тот самый свет, который никогда не гаснет. Другим основанием страха служит то, что башня находится на территории троглодитов морсего - народа, живущего в ямах, пещерах, иногда в густой листве деревьев. </w:t>
      </w:r>
    </w:p>
    <w:p>
      <w:pPr>
        <w:pStyle w:val="Style15"/>
        <w:jc w:val="both"/>
        <w:rPr/>
      </w:pPr>
      <w:r>
        <w:rPr>
          <w:rFonts w:eastAsia="MS Mincho;ＭＳ 明朝" w:cs="Times New Roman" w:ascii="Times New Roman" w:hAnsi="Times New Roman"/>
          <w:sz w:val="22"/>
        </w:rPr>
        <w:tab/>
        <w:t xml:space="preserve"> Не так давно, когда я впервые привлек внимание к Манту- Гросу своей деятельностью, образованному бразильцу, жителю этого города, совместно с армейским офицером было поручено нанести на карту одну из рек. Работавшие у них индейцы рассказывали, что на севере существует какой-то город, и вызвались провести их туда, если они не бояться встречи с ужасными дикарями. Город, как рассказывали индейцы, состоит из низких каминных зданий, имеет много улиц, пересекающихся под прямым углом; там будто бы есть даже несколько крупных зданий и огромный храм, в котором находится большой диск, высеченный из горного хрустал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а реке, которая протекает через лес, расположенный у самого города, есть большой водопад, и грохот его разносится - много лиг вокруг; ниже водопада река расширяется и образует огромное озеро, воды которого стекают неизвестно куда. Среди спокойных вод ниже водопада видна фигура человека, высеченная из белого камня (может быть кварца или горного хрусталя), которая ходит взад-вперед на месте под действием течени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Это похоже на город 1753 года, но место, указываемое индейцами, совершенно не совпадает с моими расчетами. Мы сможем посетить его по пути, или, если позволят обстоятельства, пока будем находиться в "Z". Мой знакомый, хозяин ранчо, рассказал мне, что однажды он привез из Куябу индейца одного отдаленного и своенравного племени и стал водить его по большим церквам, думая, что они произведут на него впечатление. "Это пустяки! - сказал индеец. Неподалеку от мест, где я живу, есть здания куда больше, выше и красивее этих. У них тоже широкие двери и окна а посредине стоит высокий столб с большим кристаллом, который освещает светом все внутри и ослепляет глаза!.." Экспедиция между тем уходила все дальше, 17 мая индейцы племени мехинаку подтвердили, что в трех неделях пути оттуда находится водопад, возле которого есть защищенная от воды вертикальная скала, разрисованная изображениями людей и лошадей. Они говорили о сторожевой башне, якобы расположенной на полпути к городу. Индейцы говорили, что все это построили их предки, хотя сам Фосетт связывает постройку городов не с людьми типа племени мехинаку - смуглого, по его словам полинезийского типа, а со светлым или краснокожим типо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следнее письмо Фосетта датировано 29 мая 1925 года. Он писал, что Джек в отличной форме, что у Рэли основательно побаливает нога, но он и не думает о возвращении. Письмо кончается словами "Тебе нечего опасаться неудач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Экспедиция Фосетта растворилась в лесу бесследн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зличные источники по-разному описывали гибель Фосетта и его спутников. Сам он не оставил точного маршрута экспедици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нам не удастся вернуться, говорил он, я не хочу, чтобы из-за нас рисковали спасательные партии. Это слишком опасно, если при всей моей опытности мы ничего не добьемся, едва ли другим посчастливится больше нас. Вот одна из причин, почему я не указываю точно, куда мы идем. Пробьемся ли мы, возвратимся назад или ляжем там костьми, несомненно одно: ключ к древней тайне Южной Америки и, возможно, доисторического мира, будет найден тогда, когда эти старые города будут разысканы и открыты для научного исследования. Что эти города существуют - я знаю..." Как пишет Л.А.Файнберг в комментариях к книге Фосетта "Неоконченное путешествие": "...среди книг, прочитанных Фосеттом были и такие авторы которых не стояли на уровне науки своего времени и приобрели известность лишь как создатели "диких" теорий о затонувших материках и тайнах исчезнувших племен. Как... отмечает...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мериканский археолог и этнограф Р.Уокоп, авторы... не были преднамеренными лжецами, это скорее были мистики, одержимые навязчивыми идеями... "Профессионалы считают этих людей опасными лишь по тому, что их бредовые книги кружат головы многим читателям и внушают превратное представление о самом процессе научного исследования? (см. Р.Уокоп. Затонувшие материки и тайны исчезнувших племен". М., 1966, стр. 136.).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а основании этого Фосетт сформулировал свои собственные взгляды на древнюю историю Американского континента. К сожаление приходится констатировать что с течением времени они не подтверждаются, и, несмотря на то, что неплохо объясняют ,-.#(% загадки, вступают в серьезное противоречие с наблюдениями. </w:t>
      </w:r>
    </w:p>
    <w:p>
      <w:pPr>
        <w:pStyle w:val="Style15"/>
        <w:jc w:val="both"/>
        <w:rPr/>
      </w:pPr>
      <w:r>
        <w:rPr>
          <w:rFonts w:eastAsia="MS Mincho;ＭＳ 明朝" w:cs="Times New Roman" w:ascii="Times New Roman" w:hAnsi="Times New Roman"/>
          <w:sz w:val="22"/>
        </w:rPr>
        <w:tab/>
        <w:t xml:space="preserve"> Так, Фосетт считал, что уже в эпоху существования в Америке человека ее физика - географический облик совершенно отличался от современного: она состояла из нескольких островов, одним из которых была восточная, или, точнее, северо- восточная Бразилия. Одни из населяющих эти острова народов имели белый цвет кожи, другие были по своему антропологическому типу негроидами. Древний белый народ, условно называемый Фосеттом тольтеки, создал древние цивилизации не только в Мексике, но и в Андах. По этим же представлениям, индейцы языковой семьи тупи происходят из Полинезии и когда-то имели белый цвет кожи; кечуа говорят на языке, настолько родственном языку китайцев, что понимают последних. Эти и подобные им утверждения отвергались большинством археологов и этнографов уже в начале XX в., а отчасти и еще раньше - в конце XIX века.... Правда, в интересах истины надо признать, что некоторые гипотезы Фосетта были отвергнуты наукой лишь во второй половине двадцатого века. Но ведь загадки-то остались, и никто не пытается их объяснить!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 Южной Америкой связано и несколько совершенно бредовых историй, осветить которые, видимо, все-таки необходимо, так как в свое время они были весьма известны. Возможно читателям знакомо имя Эриха фон Дэникена. В своей книге "Посев и космос" рассказывается, как автор посетил в Эквадоре построенные пришельцами из космоса подземные туннели, как ему удалось увидеть огромный подземный зал со столом и стульями, золотыми статуями различных животных и библиотекой из золотых листов с выдавленными на них таинственными знаками. Дэникена якобы привел в эти пещеры их первооткрыватель, некий Хуан Морич.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зложено и представление Дэникена о том, как возникли пещеры с сокровищами. В доисторические времена А космосе произошла битва двух могущественных цивилизаций. Побежденные укрылись на Земле, построили систему убежищ, заодно методом генной инженерии создали из обезьяны человека и оставили нам в наследство свод своих знаний на золотых листах.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ак говорил сам Морич, экспедиция в пещеры на востоке Эквадора продлилась бы не менее двух недель. Но так как Дэникен был в Эквадоре всего неделю, Морич подвез его только к одному боковому входу в так называемый "подземный мир".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усть Дэникен лжет сколько угодно, говорил Морич, а я поддерживать его ложь не намерен". Но и Морич не лучше обосновывал свои открытия. На вопрос редактора "Шпигеля", действительно ли он исходил пещеры этой огромной системы, якобы простирающейся под гигантской горной цепью Анд от Эквадора до Перу и Боливии и даже до океана, Морич признался: "Нет, но я видел входы в эту систему. Мое представление о ней основывается на мифологических данных...". В интервью с тем же "Шпигелем", Дэникен признался, что узнал о происхождении пещер при помощи ясновидения, которым обладает(ну вот, началось...).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Морич говорил, что у индейцев кечуа есть предание о жуке, который вырыл эти пещеры. Он утверждает, что побывал в пещере, куда его провел проводник, назвать которого он отказался, видел библиотеку и золотые точные изображения растений и животных, подобные, как он считал, тем, что когда-то имелись в императорских садах в Куско. К тому же, он не мог утверждать, золотые они или позолоченные. На вопрос, правильно ли Дэникен указывал размеры листов золотой библиотеки - 96 на 48 см, Морич ответил, что линейки у него с собой не было. Язык же, на *.b.`., написаны листы, он предположительно относил к языку погибшей Атлантиды. Его проводник сказал ему, что на листах этих в хронологическом порядке записана история человечеств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А почему вы не захватили с собой хотя бы один лист? - спросили в журнале "Шпигель".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Это означало бы верную смерть. Хранители этих сокровищ не позволяют их растаскивать.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Это индейцы дикого племени хивар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ет, это очень милые люди. Это одно племя, называемое белас.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о индейское племя с таким названием никому не известно. </w:t>
      </w:r>
    </w:p>
    <w:p>
      <w:pPr>
        <w:pStyle w:val="Style15"/>
        <w:jc w:val="both"/>
        <w:rPr/>
      </w:pPr>
      <w:r>
        <w:rPr>
          <w:rFonts w:eastAsia="MS Mincho;ＭＳ 明朝" w:cs="Times New Roman" w:ascii="Times New Roman" w:hAnsi="Times New Roman"/>
          <w:sz w:val="22"/>
        </w:rPr>
        <w:tab/>
        <w:t xml:space="preserve"> Это высшие существа. Это белые светлоглазые индейц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гда кто-нибудь проникает в их владения, они заставляют пришельца оставаться с ними до конца его дне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А как же вы от них ушл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у, бывают исключени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заключении этой истории Морич обвинил Дэникена в том, что он не выполняет заключенных с ним условий и написал книгу, в которой сильно приукрасил факты. Последнее признал потом и сам Дэникен. Уже полвека по страницам эквадорской печати бродят сведения о зоопарке и золотой библиотеке в пещер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едполагают, что первым их рассказчиком душевнобольной по имени Харамильо. М Морич, вероятно, воспользовался ей, чтобы выкачать значительную сумму денег из кармана легковерного Дэникена.(Наука и жизнь 1.81; 7.81.) Оккультисты, Дэникен и отчасти Фосетт поведали нам романтичную, но далекую от науки сторону проблемы Атлантид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авда, может быть в удаленности от классической науки и есть главная сила этой точки зрения, ведь всегда полезно взглянуть на проблему с другой сторон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Ученики и последователи Платона слепо верили в его рассказ. Они "дополняли" его всяческими символическими толкованиями, которые только затемняли его смысл. Один из учеников Платона даже ездил в Египет и видел там стелу с записью о гибели Атлантиды. Его поездку, пожалуй, можно счесть первой экспедицией в поисках страны. Но у современников Платона версия гибели страны не вызывала таких споров, как в наше время. Страбон даже нанес ее на карту.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Атлантиду искали и нашли Азорские и Канарские острова, которые, естественно, приняли за остатки затонувшего континента. Неизвестно, читал ли Колумб Платона, но есть основания полагать, что в открытии Америки легенда об Атлантиде сыграла какую-то роль. А открытие Нового Света в свою очередь оживило интерес к преданию Платона, ведь в нем сказано о "противолежащем материке". В 17веке один ученый монах наносит Атлантиду на карты, утверждая, будто Канарские и Азорские острова - ее остатки, вершины затонувшей земли. Кто предлагает искать Атлантиду в Швеции, кто - на берегу Африк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Аббат Байи, друг Вольтера искал ее сначала на Кавказе, а потом в совершенно ином и неожиданном месте: в Северном Ледовитом океане, причем помещая Геракловы Столпы в устье Об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считал Шпицберген осколком Атлантиды. Атлантов, по фантазии Байи, прогнали оттуда холод и льды. Если в те времена это звучало совершенно необоснованно, то теперь, зная про гипотезу существования Арктиды, такой вариант выглядит весьма возможны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аучное исследование проблемы Атлантиды началось во второй половине прошлого века. Мог ли в Атлантике существовать огромный остров - на этот вопрос могли ответить океанографы и геологи, а они к преданию Платона относились весьма a*%/b(g%a*(. Дно Атлантики было изучено значительно хуже, чем поверхность Луны. </w:t>
      </w:r>
    </w:p>
    <w:p>
      <w:pPr>
        <w:pStyle w:val="Style15"/>
        <w:jc w:val="both"/>
        <w:rPr/>
      </w:pPr>
      <w:r>
        <w:rPr>
          <w:rFonts w:eastAsia="MS Mincho;ＭＳ 明朝" w:cs="Times New Roman" w:ascii="Times New Roman" w:hAnsi="Times New Roman"/>
          <w:sz w:val="22"/>
        </w:rPr>
        <w:tab/>
        <w:t xml:space="preserve"> Во второй половине прошлого века по дну океана стали прокладывать телеграфные кабели из Европы в Америку. И сразу стало ясно, что рельеф дна океана отнюдь не плоский, как думали раньше. Один из кабелей лопнул километрах в 900 к северу от Азорских островов. Оборванный конец его упорно искали несколько дней. Огромная "кошка", которой пытались подцепить камень, задевала за подводные скалы, застревала в их трещинах. Дно оказалось очень неровным. На глубине трех километров под водой оказались скалы, почти не покрытые слоем ил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а зубцах "кошки" обнаружили какие-то странные, похожие на стекало осколки. Геологи определили, что это стекловидная вулканическая лава, по составу близкая к базальтам. Ее назвали тахилитом. </w:t>
      </w:r>
    </w:p>
    <w:p>
      <w:pPr>
        <w:pStyle w:val="Style15"/>
        <w:jc w:val="both"/>
        <w:rPr/>
      </w:pPr>
      <w:r>
        <w:rPr>
          <w:rFonts w:eastAsia="MS Mincho;ＭＳ 明朝" w:cs="Times New Roman" w:ascii="Times New Roman" w:hAnsi="Times New Roman"/>
          <w:sz w:val="22"/>
        </w:rPr>
        <w:tab/>
        <w:t xml:space="preserve"> 30 ноября 1912 года геолог Термье прочитал доклад в Океанографическом институте в Париже. В докладе он утверждал, что тахилит мог образоваться при застывании лавы только на воздухе, но не в воде. Значит, подводные скалы были когда-то островом. Лишь потом они погрузились на глубину трех километров. И погружение это произошло вскоре после извержения породы: застывшая лава не успела подвергнуться ни ветровой эрозии, ни размыванию волнам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огда же это произошло? По подсчетам Термье, тахилит должен был распасться или хотя бы сильно измениться, пробыв под водой не менее 15 тысяч лет. Раз он не изменил структуры, значит, видимо, погрузился раньше. Термье считал, что затонувший материк и был Атлантидо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емецкий геолог Шухарт однако, считал, что вулканическое стекло это вполне могло образоваться и под водо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степенно выяснялся рельеф дна океана. Через весь океан, с севера на юг тянется грандиозная горная страна - Серединный Атлантический хребет. К этому хребту примыкают несколько возвышенностей, напоминающих плоские горные плато. Одно из таких плато служит основой архипелагу Азорских островов. Район Азорских островов до сих пор отличается повышенной сейсмичностью.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роме того, в пробах грунта которые геологи брали в разных местах, в том числе и возле Азорских островов, обнаружен странный песок. Он имеет явно сухопутное происхождение и никак не мог образоваться в море. Правда, последние исследования вроде бы и не отвергают теоретическую возможность того, что песок этот мог попасть туда с суши, но пока что это только одна из равноправных возможносте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Есть еще одно интересное наблюдение. На дне Атлантического океана найдены глубокие, с крутыми отвесными краями, долины, которые очень похожи на ущелья, которые пропиливают в земной коре текущие реки. Они извиваются и ветвятся, как настоящие речные русла. Их так и назвали - подводные каньоны. Но на дне моря нет столь сильных течений, которые способны пропилить эти каньоны в толщах слежавшихся осадков. Кроме того, многие из них служат продолжением рек, впадающих в море. Есть такие каньоны у устья Нигера, Конго, Гудзона, Миссисипи. Может быть, они были когда-то речными долинами, а потом уровень моря поднялся, и вода затопила часть суши, и старые устья рек оказались на его дне? Ведь по последним данным уровень океана во время Великого оледенения был ниже современного на целых 119 метров. Но некоторые подводные каньоны не являются продолжением береговых рек, и их /`.(ae.&amp;$%-(% непонятно. Может быть их прорыли реки Атлантид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се эти факты будто бы говорят о недавних погружениях в Атлантическом океане. Французский геолог Ж.Буркар, изучая историю острова Гран-Канария - самого большого в Канарском архипелаге, обнаружил шесть слоев континентальных и морских отложений, разделенных потоками лав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Это означает, - писал он, - что в четвертичном периоде этот остров поднимался и погружался не менее шести раз, подобно знаменитым колоннам храма Сераписа в Поццуол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сследования показали, что приток теплых вод Гольфстрима не был всегда одинаков. В далекой древности Гольфстрим почти не достигал Северного Ледовитого океана. Какая-то преграда мешала ему. Примерно 10 - 12 тыс. лет назад воды Гольфстрима прорвались на север сразу мощным потоком. Второй прорыв, гораздо меньший, произошел всего 3 - 5 тыс. лет назад. Это хорошо коррелирует с рассказам Платона. Ведь Атлантида вполне могла быть тем препятствием, которое не пускало воды Гольфстрима на север. И гибель ее произошла за девять тысяч лет до приезда Солона в Египет, т. е. примерно одиннадцать с половиной тысяч лет назад. Такая гипотеза выдвинута Е.Ф.Хагемейсером в докладе Обществу испытателей природы при Эстонской академии наук 30 ноября 1955 года. Согласен с этой точкой зрения и академик В.А.Обручев. Так ли это? Исследования продолжаются. </w:t>
      </w:r>
    </w:p>
    <w:p>
      <w:pPr>
        <w:pStyle w:val="Style15"/>
        <w:jc w:val="both"/>
        <w:rPr/>
      </w:pPr>
      <w:r>
        <w:rPr>
          <w:rFonts w:eastAsia="MS Mincho;ＭＳ 明朝" w:cs="Times New Roman" w:ascii="Times New Roman" w:hAnsi="Times New Roman"/>
          <w:sz w:val="22"/>
        </w:rPr>
        <w:tab/>
        <w:t xml:space="preserve"> Изучая колонки грунта, добытые в Северной Атлантике, ученые заметили несколько слоев ледниковых осадков. Они чередовались с глобигериновым илом, обычным для морских глубин. Однако верхний, самый молодой слой ледниковых осадков неожиданно содержал вулканический пепел. Значит, потепление действительно сопровождалось извержением вулканов?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нтересен и возраст пепла - все те же 12 000 лет.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Южнее Азорских островов удалось поднять с вершины одной из вновь открытых подводных гор валуны, как будто имеющие характерные "ледниковые шрамы". Ни одно из современных течений не могло занести их в этот район. Может быть, их доставил сюда на льдинах древний Гольфстрим, имевший иное направление: ему преграждала путь на север какая-то суш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нтересное свидетельство в пользу существования Атлантиды нашел русский ученый, доктор биологических наук Г.Линдберг.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го давно занимала загадка: почему в некоторых реках восточного побережий Северной Америки и Западной Европе водятся совершенно одинаковые рыбы, не встречающиеся в других местах. </w:t>
      </w:r>
    </w:p>
    <w:p>
      <w:pPr>
        <w:pStyle w:val="Style15"/>
        <w:jc w:val="both"/>
        <w:rPr/>
      </w:pPr>
      <w:r>
        <w:rPr>
          <w:rFonts w:eastAsia="MS Mincho;ＭＳ 明朝" w:cs="Times New Roman" w:ascii="Times New Roman" w:hAnsi="Times New Roman"/>
          <w:sz w:val="22"/>
        </w:rPr>
        <w:tab/>
        <w:t xml:space="preserve"> Рыбы эти типично пресноводные, морской воды не переносят, так что перебраться через Атлантику не могли. На основе длительного изучения этой загадки, Линдберг сделал интересный вывод: "На месте северной части Атлантического океана была суша, по которой протекали две реки. Первая из них - древний Гудзон, притоками которого были современные реки бассейна Гудзонова залива и атлантического побережий Северной Америки... Вторая - древний Рейн, в который впадали реки восточной Исландии, Норвегии и нынешняя Сена. Водораздел двух могучих речных систем проходил в районе Исландии..." Но когда эта суша погрузилась на дно океана? Рыбы пока молчат.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Для изучения дна стали применять новейшие методы, в том числе подводные телекамеры и фотокамеры с сильным искусственным освещением. И вот одна из фотографий, сделанных океанографами Англии на глубине трех километров показала отчетливое изображение отпечатка лапы какого-то существ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Wерез некоторое время такая же фотография была получена советскими исследованиями в Тихом океане, с глубины 5 км. Судя по отпечатку лап, следы оставило какое-то пресмыкающеес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 том, как мало изучено нами дно океана свидетельствует тот факт, что при проверке (с такой же частотой, как и в океане) на зондирование глубин у помещенного в воду гипсового рельефа Франции, ученые не смогли получить сколько-нибудь яснее представление о рельефе страны. </w:t>
      </w:r>
    </w:p>
    <w:p>
      <w:pPr>
        <w:pStyle w:val="Style15"/>
        <w:jc w:val="both"/>
        <w:rPr/>
      </w:pPr>
      <w:r>
        <w:rPr>
          <w:rFonts w:eastAsia="MS Mincho;ＭＳ 明朝" w:cs="Times New Roman" w:ascii="Times New Roman" w:hAnsi="Times New Roman"/>
          <w:sz w:val="22"/>
        </w:rPr>
        <w:tab/>
        <w:t xml:space="preserve"> В 1854 году в Петербурге вышла небольшая книжка "Атлантида по греческим и арабским источникам". Написал ее русский исследователь А.С.Норов. Он развивал и довольно убедительно доказывал, что Атлантиду надо искать в Средиземном море а не к западу от Гибралтар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и в одном из древнеегипетских папирусов, - говорил Норов, - нет никаких сведений о странах, лежащих западнее Сицилии. Видимо, египтяне ничего о них не знали, и, следовательно, ничего рассказать Солону не могл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тлантическое море" Платона - это просто Средиземное море. С его восточной частью связаны у греческих и римских писателей такие имена как "Атлас", "Атлантия". По словам Плиния, Атланты жили в Ливии. Норов додал вывод, что Атлантида занимала все пространство Средиземного моря от Кипра до Сицилии. Она затонула очень давно, и до Солона дошли только смутные предания. А за это время рамки известного мира расширились и местоположение легендарной Атлантиды отодвинулось на запад, куда переместились и легендарные Геракловы столп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Мифы о подвигах Геракла возникли задолго до эпохи Платона, и, как утверждал Норов, в древности, Геракловыми столпами называли обрывистые скалы Босфора. Именно здесь, по древнейшим преданиям, записанным историком Дионисием Милетским, некогда прошел отважный герой, творя свои подвиг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 отождествлять Геракловы столпы с Гибралтаром начали значительно позже. </w:t>
      </w:r>
    </w:p>
    <w:p>
      <w:pPr>
        <w:pStyle w:val="Style15"/>
        <w:jc w:val="both"/>
        <w:rPr/>
      </w:pPr>
      <w:r>
        <w:rPr>
          <w:rFonts w:eastAsia="MS Mincho;ＭＳ 明朝" w:cs="Times New Roman" w:ascii="Times New Roman" w:hAnsi="Times New Roman"/>
          <w:sz w:val="22"/>
        </w:rPr>
        <w:tab/>
        <w:t xml:space="preserve"> Другой русский ученый, А.Н.Карножицкий, поддерживал гипотезу Норова, внеся в нее некоторые уточнения. Он помещал Атлантиду на островах Эгейского моря. Геракловы столпы он помещал не в Босфор, а в устье Нил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е случайно, - говорил Карножицкий, - именно здесь был воздвигнут некогда храм в честь мифического героя и город Гераклея. Естественно, египетские жрецы рассказывали, что Атлантида находилась к западу от этих столпов.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1900 году Артур Эванс открыл Крито-микенскую, или, как теперь ее называют, эгейскую цивилизацию. И сразу же возникла гипотеза, что остров Крит и есть Атлантид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Автором этой гипотезы был профессор Фрост. В 1912 году появились статьи Пауля Шлимана, внука Генриха Шлимана, открывателя Трои (лишь потом выяснилось, что у Генриха Шлимана внуков не было), в которой Пауль Шлиман рассказал, что дед оставил, умирая, завещание в особом конверте. Вскрыть его должен был тот, кто поклянется всю жизнь посвятить исследованиям, о которых написано в завещании. Пауль Шлиман дал такуй клятву и вскрыл конверт.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своем завещании Генрих Шлиман якобы сообщал, что напал на след Атлантиды. Летом 1873 года при раскопках Трои он нашел бронзовый сосуд странной формы. Внутри него оказались глиняные сосуды поменьше, предметы из "ископаемых костей", статуэтки из особенного материала, видимо орихалка, и деньги. На бронзовом сосуде сохранилась надпись: "От царя Атлантиды Хроноса", правда, почему-то сделанная финикийскими буквам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роме того, его дед - об этом Шлиман рассказывал уже a."a%, невнятно и таинственно - нашел какие-то "папирусы" с вестями об Атлантиде, Ученые, конечно, подняли молодого Шлимана на смех. Его сообщения были полны несуразносте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ткуда взялись у Атлантов деньги? Почему надпись сделана финикийскими буквами? И как прочитал их Пауль Шлиман, если он не знал финикийского языка? И почему он никому не показывает таинственные сосуд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Шлиман не сдавался, и однажды заявил, что разбил один из глиняных сосудов и нашел внутри надпись: "Послано из храма Призрачного Света" опять-таки на финикийском языке. Затем он решил отправиться на поиски этого храма. Где он путешествовал так никто толком и не понял. По его рассказам выходило, что побывал он и в Египте, и на западном берегу Африки и в Центральной Америке. И всюду он находил удивительные вещи. В Египте - "коллекцию старых медалей", точно таких же, как монеты в бронзовом сосуде. На западном берегу Африки - "голову ребенка", сделанную из орихалка. Шлиман исследовал этот таинственный материал, он оказался сплавом платины, алюминия и меди. В Центральной Америке Шлиман, якобы, нашел такие древние надписи, которые "изумят весь мир". Но находки свои он никому не показывал.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 этому же времени относятся результаты экспедиции, организованной в 1904 году немецким исследователем Лео Фробениусом. Он искал Атлантиду на западном берегу Африки, записывал легенды, вел раскопки. И он нашел удивительные вещ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олотые и бронзовые скульптуры удивительной красоты, отлично сделанное оружие, расписанные глинянные сосуды, погребальные урны, внутри облицованные стеклом, и вылепленные из терракоты головы и маски. Скульптуры странным образом напоминали эгейское искусство. Большая часть находок сделана в местах, где обитал народ йоруба, что дало повод Фробениусу объявить, что йоруба представляют собой потомков атлантов. Однако ученые не согласились с оценкой Фробениуса. Они заметили, что находки культуры Фробениуса очень похожи на предметы, встречающиеся при раскопках в землях соседнего племени бени. А культура Бенина чисто африканская.[20] Другие атлантологи помещали Атлантиду на Кавказ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нгличанин Фессенден утверждал, что, согласно данным геологии, к северу от Кавказа находилось большое море, включавшее в себе современное черное и Каспийское моря, на Кавказе же была развита высокая культура, сходная во многом с древнеегипетской. 12 тыс. лет назад воды этого "северокавказского" моря пробили путь к водам моря Средиземного, уничтожив по пути Атлантиду.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1926 году, с опубликованием гипотезы Б.Л.Богаевского, взоры атлантологов опять повернулись к Африке. Богаевский утверждал, что Атлантида находилась на месте нынешней Сахары, расположенной тогда ниже уровня океана и залитой водой. Жизнь продолжалась только на возвышенных местах вроде Ахаггара и на гористом западном берегу Африки, с которым некогда смыкались Канарские острова и острова Зеленого Мыса. Они-то, по мнению Богаевского, и были Атлантидой, известной Платону со слов египетских жрецов.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ероятнее всего, в неолите произошло отделение острова весьма больших размеров, который находился в Атлантическом океане, "по ту сторону Геракловых столпов". Этот остров, на котором протекала культура типа культуры гуанчей, и был Платоновской Атлантидой. Вероятно, Атлантида в дальнейшем могла подвергаться стихийным изменениям, а затем остров исчез, оставив после себя только Канарские острова.[20] А теперь обратим свои взора на Американский континент.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едположение о том, что Америка и есть Атлантида, высказывалось уже во времена Колумба. В этом был уверен Франсис Бэкон, то же утверждал Гамара в "Истории Инди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авоеватели были поражены, встретив в Америке не дикарей, но народ с высокой культурой, хотя и живущий в каменном веке. В Куско, древней столице Инков, был сад, спускавшийся уступами по берегу реки. Каждая терраса блистала на солнце. Листья, плоды, причудливые цветы в этом саду нежно звенели под ударами ветра: цветы были сделаны из чистого золота и серебра. На ветках сидели золотые бабочки и птицы. В серебряной траве притаились золотые змеи, ящерицы, улитки... И настолько прочным было это совершенное творение, что даже самый сильный ветер не мог сломать в саду ни одной золотой травинки.[13] Местные искусники - мастера умели делать из золота попугаев, двигавших головой и крыльями, смешных обезьянок, которые "производили различные упражнения, например пряли веретеном и ели яблоко." До нас дошли только восторженные описания чудесного сада. Его уничтожили конкистадоры при разграблении Куск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глуши лесов находили развалины неведомых храмов, о которых местные жители хранили зловещие предания. Их построили в древности якобы какие-то пришельцы из далеких, неведомых стран. И почти возле каждого храма высилась пирамида, до странности подобная древнеегипетской. И на этом не кончаются совпадения культур Старого и Нового света.[13] Некоторые из храмов древней Мексики удивительно напоминают по форме храмы из заброшенных городов древней Кампучии. Известны два очень схожих изображения "ныряющего бога", одно - на старинном индонезийском манускрипте, другое - в храме, относящемся к культуре тотонаков - штат Веракрус. В индонезийских и мексиканских храмах часто встречаются барельефы в форме змей, которые спускаются вниз и их разинутые пасти лежат на земле. Много общего есть в архитектуре и оформлении храмов, в скульптурах.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Тур Хейердал отмечал поразительное сходство некоторых построек острова Пасхи с сооружениями в районе Анд. В Южной Америке на территории Перу и Аргентины имеется особая порода кур, несущих яйца синего цвета. Таких кур нет больше нигде, кроме Японии. Перевезти кур за тысячи километров мог только человек.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Французский исследователь Поль Ризе нашел параллели между языками группы чон в Южной Америке и языками нескольких племен в Австралии, между языками индейцев Калифорнии и индонезийским языком. По мнению ряда исследователей, язык эскимосов имеет много общего с уральской (фино-угро-самодийской) семьей языков. Языки некоторых других индейских племен имеют общие корни с китайско-тибетскими. Известны попытки найти в языке Майя слова индийского происхождения. </w:t>
      </w:r>
    </w:p>
    <w:p>
      <w:pPr>
        <w:pStyle w:val="Style15"/>
        <w:jc w:val="both"/>
        <w:rPr/>
      </w:pPr>
      <w:r>
        <w:rPr>
          <w:rFonts w:eastAsia="MS Mincho;ＭＳ 明朝" w:cs="Times New Roman" w:ascii="Times New Roman" w:hAnsi="Times New Roman"/>
          <w:sz w:val="22"/>
        </w:rPr>
        <w:tab/>
        <w:t xml:space="preserve"> Еще испанские конкистадоры обратили внимание на попадающиеся им среди сокровищ украшенные драгоценными камнями кресты. В Северной Америке, во Флориде, у майя и у инков тоже были обнаружены священные кресты. [13] Сейчас установлено, что символ креста имеет очень древнее, дохристианское происхождение. Он встречается на коптских монументах, был известен под странным названием "Ключ Нила". Как знак тайных знаний "Тау" он был известен в Финикии и Халдее. Крест изображался на груди древнеегипетских мумий, а когда в 389 году нашей эры римский император Феодосий приказал уничтожить колоссальную статую бога Сераписа (Осириса), жрецы /`.b%ab." +( против этого на том основании, что на статуе имеется знак священного креста - "знак Вечной Жизни". [13] В книге индейцев Кише "Полул Вух", на которую мы неоднократно ссылались, как и в Библии говорится о Дереве познания Добра и зла, и о плодах познания которые растут на нем.[13] В Библии есть рассказ о Вавилонской башне. Он звучит так: "На всей Земле был один язык и одно наречие. Двинувшись с востока они нашли на земле Сенинаар равнину и поселились там... И сказали они "построим город и башню высотою до небес"... Далее рассказывается, что недовольный Яхве сказал: "Вот один народ и один у всех язык; и вот что начнут они делать и не отстанут они от того, что задумали делать. Сойдем же и смешаем там язык их так, чтобы один не понимал речи другого" Посему дано ему (этому городу) имя Вавилон..." Более ранний источник (записи Вавилонского жреца и историка Бероза) так повествуют об этом событии: "Рассказывают, что первые люди, возгордившись своей силой и величием, стали презирать богов и считать себя выше их. Они построили высокую башню на том месте, где теперь находится Вавилон. Башня эта уже почти касалась небес, как вдруг ветры пришли на помощь богам и опрокинули сооружение на строителей его. Развалины получили название "Бабель". До этого времени люди говорили на одном языке, но боги заставили говорить их на разных наречиях." А вот как трактует это же предание одна из тольтекских легенд (Мексика): "Когда после потопа немногие люди уцелели, и после того, как они успели размножиться, они построили высокую башню... Но языки их вдруг смешались, и они не смогли больше понимать друг друга и отправились жить в разные части Земли". </w:t>
      </w:r>
    </w:p>
    <w:p>
      <w:pPr>
        <w:pStyle w:val="Style15"/>
        <w:jc w:val="both"/>
        <w:rPr/>
      </w:pPr>
      <w:r>
        <w:rPr>
          <w:rFonts w:eastAsia="MS Mincho;ＭＳ 明朝" w:cs="Times New Roman" w:ascii="Times New Roman" w:hAnsi="Times New Roman"/>
          <w:sz w:val="22"/>
        </w:rPr>
        <w:tab/>
        <w:t xml:space="preserve">[13] Подобные мифы имеются у других народов Америки. Интересно и совпадение их названий. У иудеев она называлась Ба Вель (отсюда Вавилон) что значит "Ворота Бога". В некоторых американских преданиях башня эта называется точно так же: "Ворота Бог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У обитающих в Мексике Ацтеков был, подобно библейскому Ною человек, который спасся во время потопа. Его звали Мат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ог Титлакахуан предупредил его о катастрофе и посоветовал ему сделать ковчег. Это удивительно близко к Библейской верси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стальные боги были уверены, что все люди погибли. Но когда воды успокоились, Мата и его жена добыли огонь и начали жарить рыбу. Запах поднялся к небу и боги догадались, что кто-то из людей уцелел. "Что за огонь там?" - воскликнули они. - "Зачем он так коптит небо?" Разгневанные боги хотели довершить дело уничтожения людей, но Титлакахуан уговорил их простить спасшихс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Библии тоже можно прочитать, что после потопа Ной развел огонь и именно запах сожженной жертвы дал Яхве знать, что люди спаслись. Но, как известно, библейские мифы восходят к более древним, в частности Вавилонским источникам. И совпадение здесь оказывается еще более поразительным. Боги по запаху узнали что какой-то человек спасся со своей женой, и придя в гнев хотели их уничтожить. Спасло людей заступничество бога За, который прежде предупредил их о бедствии. Библейский Ной, как и его вавилонский предшественник, выпускал из ковчега птиц, чтобы узнать, не появилась ли где-нибудь земля. Точно так же поступили герои американских преданий о потопе, так же вплоть до ветви, принесенной птицей. Библия и вавилонский Эпос о Гильгамеше говорят о радуге, которая ознаменовала собой *.-%f потопа, эти же сведенья есть в американских книгах.[13] Такое впечатление, что совпадение между преданиями Вавилона и древней Америки полнее, чем между американской традицией и Библией. В Коста-Рике в лесах и болотах рассыпаны удивительные каменные шары. Поражает точность этих идеальных сфер, назначение, метод изготовления. Диаметр их меняется от 2- х метров до размеров многоэтажного дома. Некоторые ученые пытаются доказать их естественное происхождение, но не могут до конца понять, в результате чего, по какой причине они образовались только в одном месте. Известный писатель-фантаст А.Казнцев выдвинул интересную гипотезу. Надо - говорит он, - нанести местоположение и величину шаров на карту, и сравнивать ее с различными участками звездного неба. По его мнению шары - признак посещения Земли пришельцами из космоса.[28] Уже первые европейские завоеватели с удивлением отмечали, что среди индейцев, людей, как правило с медным красноватым цветом тела и прямыми черными волосами, изредка попадались племена со светлой, белой кожей. Оказалось, что отдельные племена "светлых индейцев" рассеяны по обоим Америкам как осколки какого-то взрыва, разлетевшиеся и внедрившиеся в медно- красную массу индейских племен. Светлые племена есть на севере среди ирокезов, среди индейцев острова Ванкувер и на Миссисипи. Есть они в Северной, Центральной и Южной Америках.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спанский историк времен завоевания писал о майорумах - одном из таких племен; "Цвет кожи у них настолько светлый, что они напоминают скорее англичан и фламандцев, чем испанцев. Они - цыгане Амазонки, и их нельзя заставить поселиться и жить в деревне. Если (с ними) сделать это насильно, они не выдерживают, и умирают от грусти." [13] Кстати о цыганах. Загадочное это племя. Окружающая их таинственность, передающееся из поколения в поколение умение гадать и предсказывать... Согласно древнейшей традиции, циган часто считали выродившимися потомками некогда великой погибшей расы. Уж не атлантов ли? Кочевой образ жизни, который они, возможно, вынуждены были вести сразу же после гибели Атлантиды, проник в них очень глубоко, сравнительно очень недавняя жизнь в условиях более высокой цивилизации не смогла оказать на них сколько-нибудь существенного влияния. Ведь в таком случае их история как национальности (добавим - национальности мало контактирующей с окружающими) длилась феноменально долго -12000 лет? </w:t>
      </w:r>
    </w:p>
    <w:p>
      <w:pPr>
        <w:pStyle w:val="Style15"/>
        <w:jc w:val="both"/>
        <w:rPr/>
      </w:pPr>
      <w:r>
        <w:rPr>
          <w:rFonts w:eastAsia="MS Mincho;ＭＳ 明朝" w:cs="Times New Roman" w:ascii="Times New Roman" w:hAnsi="Times New Roman"/>
          <w:sz w:val="22"/>
        </w:rPr>
        <w:tab/>
        <w:t xml:space="preserve"> В источниках Южной Америки мы находим упоминание не только о белых, но и черных людях. Возможно, речь идет о негроидных группах в самой Америке? Или, что менее вероятно, свидетельство того, что когда-то существовала все же связь между Америкой и Африко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Там находились тогда в большом количестве черные люди и белые люди, люди с разной внешностью..." читаем мы в "Полул Вухе".[13] На одной из фресок найденной в Храме воинов в городе Майя Чичен-Итца, изображено сражение между Майя и нападающими на них светловолосыми воинами. В Перу были найдены две вазы, на которых также изображен бой между индейцами и светлокожими воинами. Но в других случаях мы находим, например, изображения индейцев и белых пришельцев, занятых совместно постройкой дома. И, как видно, с белыми пришельцами более других была связаны две народности - инки на западном побережье Южной Америки и ирокезы на восточном побережье Северной Америки.[13] Интереснейший народ эти инки. Прежде всего, инки - это не народ в строгом смысле этого слова. Это господствующая каста ,.#cg%) древней цивилизации, единственной известной нам высокоразвитой цивилизации южнее экватора. Государство инков с населением в десять миллионов человек протянулась вдоль побережья нынешних Перу и Чили с севера на юг более чем на четыре тысячи километров. Важные государственные должности, должности правителей и жрецов в этой империи занимали исключительно инки. Остальное население страны составляли многочисленные индейские племен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толица инков - город Куско был связан со всеми районами дорогами, такими прочными, что их уже в наши дни приспособили под автомобильные магистрали. Инки не знали воровств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йманного на краже третий раз (независимо от того, что он украл) казнили. Приговоренного к казни спускали в подземный лабиринт со множеством пещер, снабженный острыми выступам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многим удавалось из него выбраться, зато тех, кому это удавалось, окружали почетом и славо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исьменность Инков, как и письменность Майя до нас не дошла. При одном из инкских правителей началась эпидемия, и оракул приказал запретить письменность и уничтожить все письменные памятники. Лишь в Храме Солнца осталось несколько полотен с описанием истории инков. Полотна эти были захвачены испанцами, на в Мадрид не попали - видимо, затонул везший их корабль.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ак и египтяне, Инки бальзамировали умерших правителей, причем способом, очень похожим на египетский. Инки, по преданиям, пришли в страну из-за моря. Да и ученые считают, что инки не могли быть коренными обитателями материка. У царственных мумий недавно удалось определить группу крови. И этот анализ подтверждает вышеуказанное мнение. У мумий оказалась группа крови "А", которой вообще не было в южной Америке до прихода европейцев. Более того, состав их крови представляет собой уникальную комбинацию. Сейчас на земном шаре всего два-три человека имеют такую.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идимо, инкам позволило сохранить ее то, что они вступали в браки только внутри своей группы. Так быть может, состав крови у остальных "светлых" индейцев тоже когда-то был таким, и пришел к обычному южноамериканскому типу в результате смешения? [13] Остроумный вариант предложил английский историк Х.С.Гладвин. Незадолго до своей смерти, в 323 году до навей эры, Александр Македонский, собрав в районе Персидского залива до 5000 моряков и плотников, построил огромный флот в 800 кораблей. Известно, что в нем были весьма большие корабли, перевозившие по 500600 человек. Флот этот бесследно исчез в том же году, после смерти Александра Македонского. Ни в каких источниках мы не находим упоминания о его дальнейшей судьб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звестно только, что на родину корабли не вернулись.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аловероятно, что предводительствуемый другом Александра Неархом флот поплыл на юго-запад, к берегу Африки и Красному морю. Ветры в то время не благоприятствовали такому переходу, кроме того, путь вокруг Африки был совершенно не известен, а Суэцкого канала еще не был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Х.С.Гладвин предположил, что суда отправились на Восток - ведь для завоеваний Индии и Китая Александр Македонский и создал свой флот. Корабли пропудали в штормах и туманах, снова иногда встречались и продолжали плавание. 6 портах Индии и Индонезии моряки, возможно, слышали о богатых золотом землях, лежащих у восхода Солнца. Некоторые корабли достигли Центральной Америки, другие - района Перу. По мнению некоторых исследователей, рисунки на сосудах Южной Америки (культура Lочика) воспроизводят белых бородатых людей в головных уборах, напоминающих шлемы греческих воинов времен Александра Македонского. Правда, согласно принятой датировке, культура эт отностися к значительно болю позднему периоду - к 8 в. нашей эр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видетельством в пользу этой теории может служить находка капитаном Куком на островах Тихого океана у туземцев лодок с треугольным, как он назывался, "латинским" парусом. До этого считалось, что такой парус известен только в Средиземном море. </w:t>
      </w:r>
    </w:p>
    <w:p>
      <w:pPr>
        <w:pStyle w:val="Style15"/>
        <w:jc w:val="both"/>
        <w:rPr/>
      </w:pPr>
      <w:r>
        <w:rPr>
          <w:rFonts w:eastAsia="MS Mincho;ＭＳ 明朝" w:cs="Times New Roman" w:ascii="Times New Roman" w:hAnsi="Times New Roman"/>
          <w:sz w:val="22"/>
        </w:rPr>
        <w:tab/>
        <w:t xml:space="preserve">Но оказалось, что парус, который имели и корабли флота Неарха, распространен как раз в той полосе Индийского и Тихого океанов, где должна была проплыть бесследно пропавшая флотилия.[13] Некоторые ученые предполагают, что этим же путем в Америку некогда приплыли финикийцы. Лингвист Д.Макдональд считал, что обнаружил следы финикийского языка у всех народов Океании. </w:t>
      </w:r>
    </w:p>
    <w:p>
      <w:pPr>
        <w:pStyle w:val="Style15"/>
        <w:jc w:val="both"/>
        <w:rPr/>
      </w:pPr>
      <w:r>
        <w:rPr>
          <w:rFonts w:eastAsia="MS Mincho;ＭＳ 明朝" w:cs="Times New Roman" w:ascii="Times New Roman" w:hAnsi="Times New Roman"/>
          <w:sz w:val="22"/>
        </w:rPr>
        <w:tab/>
        <w:t xml:space="preserve"> Из сообщений известного историка древности Иосифа Флавия явствует, что флот царя Соломона плавал в некую страну Офир, плавание в которую продолжалось целых три года. Некоторые исследователи помещают ее на островах Малайского архипелага, другие, как например А. Кондратов, на остатки полузатопленного тому времени гипотетического материка Лемурии (о нем еще пойдет речь), другие в южную Африку, иные в Индию.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Моряками на кораблях Соломона были финикийцы. Некоторые исследователи, помещая Офир где-то в Океании, считают, что от этих финикийцев пошли "белые островитяне" тихого океана, а также финикийские слова в туземных диалектах.[13] Есть сведения, что инки говорили якобы на каком-то языке, который знали они одни. Официальным же языком в империи Инков считался язык племени Кечуа. С удивлением обнаружили ученые, что в этом языке имеется свыше тысячи корней индусского санскрита! Маловероятно, что это могут быть случайные совпадения. Видимо, санскритские слова попали в язык кечуа от инков. Но, если допустить, что инки говорили на санскрите, то инки должны быть, в таком случае, выходцами из Инди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Удивительные изображения найдены у Майя. На них изображены люди, нос которых начинается выше бровей, на лбу!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собенность эта замечена на нефритовой маске, найденной в находящемся в громадной пирамиде захоронении, еще на двух найденных там скульптурах - молодого воина и пожилого мужчин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 не знаем ни одной расы, которая имеет такое отличие.[28] Так может быть все это - следы культуры Атлантиды? Ведь говорил Платон, что из нее открывается доступ к другим островам, а также к "противолежащему материку", который исследователи, считающие что Атлантида находилась в Атлантике, уверенно называют Америко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братите внимание на описание Платоновской Атлантиды. Из текста "Крития" можно сделать определенные выводы, касающиеся этой страны. Обратите внимание на отрывок, где говорятся о двух источниках - холодной и горячей воды, о купальнях, садах и гимнастиях. Это свидетельствует о монархическом строе Атлантиды, об особом статусе женщин, а самое главное о том, что общество Атлантиды удивительно похоже на родное Платону древнегреческое общество. Похоже наличием праздного слоя общества, садами и гимнастиями а прежде всего сходным (хотя и необязательно идентичного, ведь Солон переводил названия с туземных на греческие) пантеоном богов.[20] Атлантам была известна обработка металлов. Причем упоминание о железе встречается там всего лишь один раз, при ./(a -(( сцены ритуальной охоты. Исследователи Атлантиды считают, что это говорит о том, что железный век в Атлантиде еще не наступил, и атланты, видимо, имели железо только в виде железных метеоритов, как впрочем и все остальные народы на заре железного века. Но что если такое мимолетное упоминание свидетельствует как раз об изобилии железа на острове. Кто знает...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Атланты знали какую-то загадочную "горную медь" - орихалк. Он занимал по ценности второе место в атлантском обществе, будучи дешевле лишь золота. По мнению Шпанут, это был янтарь. Однако янтарь вовсе не металл, кроме того, для янтаря у греков было специальное название "электрон".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А.Г.Галанопулос и Э.Бэкон считают, что это особый сплав меди, вероятнее всего латунь. Но в предании говорится о самородном орихалке. В ответ на это они утверждают, что это была желтая медь. Но ведь медь была великолепно известна египтянам и грекам. Правда, путаница могла возникнуть при записи предания самими египтянами, ведь записано предание могло быть очень давно, в самом начале медного века в Египт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нако, орихалк - слово греческое. Солон, вероятно, перевел какое-то египетское наименование. А уж он-то и с медью и с другими самородными металлами явно был знаком, ведь добыча самородных металлов обычно предшествует изготовлению сплавов, например бронзы, или труднообрабатываемых материалов, например желез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лово "орихалк" (или орейхалк) в переводе обозначает "горная медь". Однако, древние греки словом "халка" обозначали вообще металл, так что смысл слова "орихалк" может быть и другой - "горный металл", "горная руда". Как говорится в диалоге, орихалк во времена Платона уже не добывался, и был известен только по названию.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рихалк не выдуман Платоном. О металле такого наименования зиял еще Гомер, упоминая о нем в гимне Афродите. </w:t>
      </w:r>
    </w:p>
    <w:p>
      <w:pPr>
        <w:pStyle w:val="Style15"/>
        <w:jc w:val="both"/>
        <w:rPr/>
      </w:pPr>
      <w:r>
        <w:rPr>
          <w:rFonts w:eastAsia="MS Mincho;ＭＳ 明朝" w:cs="Times New Roman" w:ascii="Times New Roman" w:hAnsi="Times New Roman"/>
          <w:sz w:val="22"/>
        </w:rPr>
        <w:tab/>
        <w:t xml:space="preserve">Знал о нем и Гесиод. Псевдо-Аристотель (неизвестный автор, писавший "под Аристотеля", и живший, предположительно, в 4 - 3 вв. до н. э. ) говорит об орихалке или горной меди, как о блестящем металле, получаемом плавлением меди с добавлением какой-то земли, находимой на берегах Черного моря. Эта земля называлась "калмиа" - слово, которым впоследствии стали называть окись цинк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б орихалке упоминают многие античные авторы, в один голос называя его каким-то медным сплавом. Отпадает, видимо, и вариант отождествления орихалка со сплавом золота и серебра - электреумом, (3 части золота и 1 часть серебра), который, однако, не содержит меди, кроме того, он гораздо светлее орихалва, и имеет белый или слабо-желтоватый цвет.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так, орихалк, вероятнее всего, медный сплав, но, однако же, не оловянистая бронза. Есть гипотеза, что орихалк - это берилловая бронза, однако расчеты показывают, что для ее изготовления требуются весьма высокие температуры, недостижимые сжиганием угля (даже с применением дутья), а также наличие вакуума. Всего этого в те времена быть, конечно, не могло. Точно также недоступна была в древности и фосфористая бронза, вещество, отождествляемое с орихалком исследователями Брайонтом и Сайксом.[20] В.Брюсов в книге "Учители учителей" выдвигал еще одну, полуфантастическую гипотезу. Он считал орихалк алюминиевой бронзой. Однако алюминий - материал, который нереально получить без помощи электролиза. Даже в прошлом веке он был дороже золот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снования не отвергать гипотезу Брюсова категорически /.o"(+(al только сейчас. В Китае есть гробница известного полководца Чжау-Чжу (265-316 г. н. э. ). Ученых поразил химический состав деталей орнамента захоронения: орнамент состоял из сплава, 10% которого составляла медь, 5% магнезий и 85% алюминий! </w:t>
      </w:r>
    </w:p>
    <w:p>
      <w:pPr>
        <w:pStyle w:val="Style15"/>
        <w:jc w:val="both"/>
        <w:rPr/>
      </w:pPr>
      <w:r>
        <w:rPr>
          <w:rFonts w:eastAsia="MS Mincho;ＭＳ 明朝" w:cs="Times New Roman" w:ascii="Times New Roman" w:hAnsi="Times New Roman"/>
          <w:sz w:val="22"/>
        </w:rPr>
        <w:tab/>
        <w:t xml:space="preserve"> В одном из своих сочинений римский историк Плутарх упоминает о придворном мастере римского императора Тиберия, который однажды принес своему господину корону из какого-то странного, похожего на серебро металла. Цветом и блеском этот металл походил на серебро, однако был несравненно легч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лучайно уронив корону, Тиберий заметил, что она сильно погнулась. Как видно, странный металл был довольно мягки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ткуда ты добыл этот металл?" - спросил император. "Из глины" - ответил алхимик. Будучи человеком подозрительным и недоверчивым, Тиберий приказал обезглавить мастера и сровнять с землей его мастерскую. Он опасался, что новый материал обесценит серебр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Этот странный материал поразительно напоминает по всем своим характеристикам все тот же алюминий, который сходен с серебром по цвету; в несколько раз легче его, мягок, корме того, добывается именно из глинозема. Как же добывали алюминий в древности? Методом электролиза? Вполне возможно, особенно если учесть, что шумеры, например, как уже отмечалось, знали гальванические элементы. Или, быть может, древним был известен другой, неэлектрический способ добывания этого металла?... Так что эта гипотеза имеет право на жизнь.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з описаний животного и растительного мира Атлантиды мы можем по косвенным признакам заключить, что хотя бы некоторые царства Атлантиды лежали южнее 25 градуса северной широт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нтересны упоминания Платона о водящихся в Атлантиде слонах. </w:t>
      </w:r>
    </w:p>
    <w:p>
      <w:pPr>
        <w:pStyle w:val="Style15"/>
        <w:jc w:val="both"/>
        <w:rPr/>
      </w:pPr>
      <w:r>
        <w:rPr>
          <w:rFonts w:eastAsia="MS Mincho;ＭＳ 明朝" w:cs="Times New Roman" w:ascii="Times New Roman" w:hAnsi="Times New Roman"/>
          <w:sz w:val="22"/>
        </w:rPr>
        <w:tab/>
        <w:t xml:space="preserve">По мнению Н.Ф.Жирова, условия изоляции и значительная протяженность Атлантиды, если предполагать, что она располагалась в области современного подводного северо- атлантического хребта, при которой ее северная часть была покрыта нерастаявшими льдами (в Европе тогда был ледниковый период) приводит к предположению о существовании в северной части Атлантиды мамонтов. В южных же частях могло сохранится такое животное, как мастодонт. Ведь условия изоляции американского материка привели к таким же результатам. Ныне точно установлено, что человек жил там в одно время с полностью вымершими впоследствии слонами, мамонтом, мастодонтом а также лошадью и верблюдом. Причем известно, что мамонты вымерли в Америке всего около 8000 лет назад, а мастодонты даже 6000 лет назад.[20] Любопытно, что Платон, излагая свой миф об Атлантиде сам вводил в него такие детали, поверить в которые, как он справедливо считал, очень трудно. К этим данным относятся, например, описание канала, окружавшего равнину, на которой находилась столица Атлантиды: ..."Она (равнина) являла собой продолговатый четырехугольник, по большей части прямолинейный, а там, где его форма нарушалась, ее выправили, окопав со всех сторон каналом. Если сказать, каковы были глубина, ширина и длина этого канала, никто не поверит, что возможно было такое творение рук человеческих, выполненное впридачу к другим работам, но мы обязаны передать то, что слышали: он был прорыт на глубину в плетр (31 метр) , ширина на всем протяжении имела стадий (185 метров), длина же по периметру вокруг всей равнины была десять тысяч стадиев (1850 м)..." Зачем, спрашивается, Платону выдумывать и включать в свой ` aa* ' заведомо малореальное сообщение. Оно может только поколебать доверие слушателей к рассказчику. Очевидно, Платон не выдумал эти цифры. Далее, следует обратить внимание на следующий отрывок из "Тимея": ..."Через море это в те времена возможно было переправиться, и6о еще существовал остров, лежащий перед тем проливом, который называется на вашем языке Геракловыми столпам. Этот остров превышал е своими размерами Ливию и Азию, взятые вместе, и с него тогдашним путешественникам легко было перебраться на другие острова, а с островов - на весь противолежащий материк, который охватывал то море..." Поражает в этом отрывке то, что Платон говорит об Америке (а о том, что это была именно Америка, о том что всяческие перемещения Атлантиды в средиземноморье или еще куда-либо выглядят натяжками на Платоновском тексте, мы уже говорили) как об очевидной вещ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Ф.Жиров предполагает, что он знал о существовании Америки из каких-то источников. Впрочем, об этом мы еще поговори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режде, чем завершить тему Атлантиды, следует рассказать читателям еще несколько современных версий на тему этого пропавшего материка. Как мы уже говорили, большинство современных атлантологов, исследующих этот вопрос, называют два предполагаемых местоположения погибшей страны - Атлантический океан и Средиземное море. Последний вариант, как уже говорилось, хотя он и подтвержден находками на Крите и Санторине, может представлять собой что угодно, но не Атлантиду Платона. Прежде всего, Атлантида была островом довольно значительных размеров. </w:t>
      </w:r>
    </w:p>
    <w:p>
      <w:pPr>
        <w:pStyle w:val="Style15"/>
        <w:jc w:val="both"/>
        <w:rPr/>
      </w:pPr>
      <w:r>
        <w:rPr>
          <w:rFonts w:eastAsia="MS Mincho;ＭＳ 明朝" w:cs="Times New Roman" w:ascii="Times New Roman" w:hAnsi="Times New Roman"/>
          <w:sz w:val="22"/>
        </w:rPr>
        <w:tab/>
        <w:t xml:space="preserve"> Попытки некоторых исследователей представить Атлантиду раздробленной на несколько островов, в центре одного из которых находилась столица Атлантиды, объясняется обычно не очень точным переводом "Крития". Столица Атлантиды располагалась в 50 стадиях от побережья не в центре острова а к центру остров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роме того, у Платона сказано, что остров весь погрузился в море. От Санторина, который некоторые исследователи считают островом, на котором находилась столица Атлантиды, и от Крита, на котором, по той же версии, располагалось главное ее царство, осталось очень много! Они вряд ли погрузились в море больше чем на половину. Мы не будем перечислять все признаки, согласно которым мы приходим к выводу, что Атлантида находилась в Атлантике. Чтобы ознакомится с ними, читателю следует прочитать книгу Н.Ф.Жирова "Атлантида. Основные проблемы атлантологии". В ней собран интереснейший материал, касающийся этого вопроса. </w:t>
      </w:r>
    </w:p>
    <w:p>
      <w:pPr>
        <w:pStyle w:val="Style15"/>
        <w:jc w:val="both"/>
        <w:rPr/>
      </w:pPr>
      <w:r>
        <w:rPr>
          <w:rFonts w:eastAsia="MS Mincho;ＭＳ 明朝" w:cs="Times New Roman" w:ascii="Times New Roman" w:hAnsi="Times New Roman"/>
          <w:sz w:val="22"/>
        </w:rPr>
        <w:tab/>
        <w:t xml:space="preserve"> Любопытную точку зрения выдвигает Г.А.Кошеленко. Он считает, это египетские жрецы никаким образом не могли рассказать Салону историю об Атлантиде. Он говорит, что всем культурам древности была свойственна известная ксенофоби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льзя себе представить, говорит он, что в древности мог быть свободный обмен идеями и информацией. К тому же следует учесть, что чрезвычайно древняя египетская цивилизация обладала чрезвычайно высокой ксенофобией. Особенно отличалась в этом каста жрецов.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сенофобия египтян нашла отражение и в античной культуре, где появились образы двух египетских царей, отправляющих на казнь всех попавших в Египет чужеземцев.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равда, против этой точки зрения есть и возражения. В тот период, когда Салон совершал свои путешествия, Египет -%a*.+l*. приоткрыл двери для чужестранцев, особенно греков.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роме того, "...Город... Саис... Покровительница города - некая богиня, которая по-египетски зовется Нейт, а по- эллински, как утверждают местные жители, это Афина." И далее:...Жрец ответил ему: "Мне не жаль, Солон; я все расскажу ради тебя, и вашего государства, но прежде всего ради той богини (Афины), что получила в удел, взрастила и воспитала как ваш так и наш город..." Теперь, кажется, ясно все. Жрец был человеком мудрым и образованным. Он просто поведал чужестранцу его собственную историю, историю праафинского государства, которое было настолько тесно сплетено с Атлантидой, что не рассказав предание, нельзя было прийти к тому, видимо кульминационному моменту, рассказ о котором оборвался в к самом начал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Элиан в своей "Истории Природы" сообщает, что у жителей берегов Атлантического океана сохранилось предание, будто цари Атлантиды в знак своего происхождения от Посейдона носят на голове убор от полос от шкур "морских баранов", а их жены- царицы - из шкур самок этих животных. Под "морскими баранами" Элиан понимает каких-то загадочных больших морских животных, уже не водившихся во втором веке нашей эры, когда Элиан писал свах произведения.[20] У Элиана же приведен рассказ некого Теопомпа о беседе фригийского царя Мидаса с полубогом Силеном, воспитателем Диониса. Силен сообщил следующее: Европа, Азия и Африка (Ливия)-это острова, окруженные со всех сторон океаном. Кроме них существовал еще континент, расположенный вне этого мира (т.е. Ойкумены). Его размеры были необъятны. На нем жили многие очень большие животные и люди. Было там также много городов, из которых наиболее примечательны два: Махимос (воинственный город) и Эвзебия (мирный город). Жители последнего жили мирно и в изобилии. Земля производила растения без применения плуга и быков. Число жителей Махимоса было не менее двух миллионов человек. Они умирали большей частью на войне, но не от ран, а от ударов камнем или дубиной - таково было оружие тех стран. Они имели большое количество золота и серебра, но железа не знали. Некогда они хотели вторгнуться на наш континент, перевезя через океан до десяти миллионов (!) человек, и достигли гиперборейцев, считая их наиболее счастливыми среди жителей Земл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о в глазах завоевателей этот народ оказался таким жалким, что они отказались от своих воинственных намерений и вернулись обратн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Далее Силен сообщил еще более удивительные сведения. В этой стране на самом краю ее, в меропиде, жил народ, называемый меропами. Через их страну протекало две реки: река радости и река печали. Деревья у реки печали давали плоды, после еды которых человек долго плакал и в конце концов умирал от печали. От плодов же деревьев реки радости человек все время смеялся, и впадая в детство, тоже помирал.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Хотя еще в древности Теопомп считался автором баснословных рассказов, Н.Ф.Жиров считает, что его рассказ напоминает сказочно искаженное описание древней Америк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иболее любопытны сведения греческого писателя Маркелла (Марцелла), которые были помещены в недошедшем до нас труде "история Эфиопики". Кое-какие отрывки из этого его труда сообщаются комментатором Платона неоплатоником Проклом(412-485 г. н. э. ). </w:t>
      </w:r>
    </w:p>
    <w:p>
      <w:pPr>
        <w:pStyle w:val="Style15"/>
        <w:jc w:val="both"/>
        <w:rPr/>
      </w:pPr>
      <w:r>
        <w:rPr>
          <w:rFonts w:eastAsia="MS Mincho;ＭＳ 明朝" w:cs="Times New Roman" w:ascii="Times New Roman" w:hAnsi="Times New Roman"/>
          <w:sz w:val="22"/>
        </w:rPr>
        <w:tab/>
        <w:t xml:space="preserve"> В его "Комментариях к Платону" он пишет: "О том, что есть такой и столь большой остров когда-то существовал, $.* 'k" %bao тем, что некоторые историки рассказывают относительно внешнего моря (Атлантического океана). В согласии с ними, там в море, в те времена, имелось семь островов, посвященных Персефоне (вероятно, Канарские о-ва), а также три других острова огромной протяженности, один из которых был посвящен Плутону, другой - Аммону, а средний, или второй из них - Посейдону, и величина его была равна 1000 стадий. Они (историки) так же добавляют, сохранили воспоминания их предков об Атлантическом острове, который там существовал, и был, действительно, необыкновенно большим; в течение длительного времени он главенствовал над всеми островами Атлантического моря и сам был равным образом посвящен Посейдону. Эти события, следовательно, описывает Маркелл в своей "Истории Эфиопики"".[20] О времени, когда жил Маркелл нет никаких конкретных данных. Предполагается, что временем его жизни был первый век до нашей эры, однако Бешерелль и Девар считали в своем "словаре", что Маркелл писал об Атлантиде еще до Платон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Любопытно мнение византийского географа Козьмы Индикоплова. В своей "Христианской топографии"(547 г. н. э.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н указывает, что по Тмею (греч. историк, 352 - 256 г г. д.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 э. ), источник информации которого, как указывает сам Козьма, остается неизвестным, десять первых царей Халдеи якобы,также в соответствии с данными Берроса (вавилонского жреца, написавшего ок. 280 - 270 гг. до н. э. вавилонско- халдейскую историю), прибыли из страны, расположенной по ту сторону океана, на острове Атлантида.[20] Весьма интересны данные, касающиеся древнейшего египетского божества - Тота (Теути). Он был творцом искусств и наук, изобретателем писменности, покровителем библиотек и каким-то образом был связан с культом Луны. Ему же приписывается и изобретение алхимии. Интересно, что древние мексиканцы имели бога с похожими названиями - Тести, Теути или Теуте, также сыгравшего роль цивилизатор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 есть основания предполагать, что Тот хотя и древний, но пришлый, явившийся из каких-то западных земель бог.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Книге Мертвых" (собрание заупокойных молений древних египтян) говорится, что он родился у какого-то "озера двух огней". Не менее интересен миф о спасении Тотом богов при какой-то космической катастрофе, случившейся с "оком Гора" - Солнцем, которое было "в болезни" после "оплевывания" его кем- т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Тот, пользуясь крыльями, переправляет богов на восточную сторону неба, "на ту сторону озера Ха". Многие ученые видят в этом мифе символику солнечного затмения и ежедневного пути Солнца по небосводу. Однако, по мнению Н.Ф. Жирова, это не сходится указанием на "больное" Солнца, и тем, что в это время происходила длительная борьба, полная ужаса и исчезновения "ока". (Книга мертвых). [20] Н.Ф.Жиров попытался свести воедино то, что нам известно о Тоте. Получилась такая картина. Родина Тота находилась в какой- то западной стране, в которой был город, расположеный на берегу озера или моря, около которого находились два действующих вулкана. Этом произошла катастрофа, в результате которой (быть может из-за выброшенных вулканами облаков пепла) пропало Солнце. Тот своими знаниями помог богам бежать на восток, причем приходилось переправлять их через большое озеро или море. Во время этого путешествия Солнце успело вернуться в первозданное состояние.[20] Древнеегипетский историк Манефон сообщает о текстах, a.$%`&amp; i(e важные знания, которые были записаны Тотом перед великой катастрофой. По словам Манефона, эти тексты "сделанные на священном языке и священными знаками Тотом, первым Гермесом, были переведены после потопа... (пропуск в рукописи)... и записаны иероглифами".[20] В мифах многих народов есть данные, что до всемирного потопа, великой катастрофы, люди обладали какими-то знаниями, которых они впоследствии лишились. Иосиф Флавий, на которого мы уже неоднократно ссылались, писал о мудрецах, которые "изобрели науку о небесных телах и их устройстве". Они были предупреждены какими-то людьми о надвигающейся катастрофе, о гибели "отчасти от силы огня, отчасти же вследствие огромного количества воды". Для того, чтобы изобретения их не были забыты и не погибли раньше, чем с ними познакомятся люди, они воздвигли два столба - один кирпичный, другой каменный и записали на них сообщение о своем изобретении. Последнее было сделано с таким расчетом, что в случае гибели кирпичного столба при наводнении, каменный, оставшись невредимым, дал бы людям возможность ознакомиться с надписью".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 словам Флавия, каменный столб существовал еще в его время.[13] Известный арабский ученый Абу Балкхи (9...10 вв. н. э. ) писал, что накануне потопа мудрецы, предвидя катастрофу "построили в Нижнем Египте много пирамид из камня для того, чтобы спастись там во время надвигающейся гибели. Две из этих пирамид превосходили остальные, имея 400 локтей в высоту и столько же в длину и в ширину. Они были построены из больших отшлифованых глыб мрамора, пригнанных друг к другу так плотно, что места соединения были едва видн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нутри этих пирамид были начертаны, как писал Абу Балкхи, различные сведения об удивительных знаниях, которые хотели сохранить мудрецы.[13] Страбон также сообщает о каких-то текстах, написанных до потопа, которые сохранились на Пиринейском полуострове. Друиды так же ссылались на написанные до потопа "Книги Ферилта".[13] Индийские Веды, согласно Агни Пуране и Бхагавата Пуране, тоже удалось спасти от катастрофы. Берез, о котором мы уже говорили, пишет, что когда царь Ксисутрос был предупрежден о потопе, он приказал написать "историю начала, течения и завершения всех вещей и зарыть эту историю в городе солнца Сиппар". После потопа он повелел разыскать запись и сообщить ее содержание людям. А в одном из шумерских клинописных текстов некий царь, желая подчеркнуть особо свою ученость, писал, что любит читать тексты, "написанные в эпоху до потопа".[13] А вот какие странные вещи были найдены в Африке. Пустыня Сахара. Место, куда многие атлантологи и атлантоманы помещали исчезнувшую страну.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звестный исследователь культур Африки Анри Лот пишет: "...Много районов изъездил я на автомашине, не раз пролетал над пустыней на самолете. Она мне очень хорошо знаком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Если самым древним находкам, как, например, остаткам рыбачьих стоянок на эрге Адмер несколько сот тысяч лет, то есть и такие, которым всего лишь от четырех до пяти тысяч лет.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вно господствующий водный характер фауны свидетельствует о большой влажности в прошлом этих мест и наличии полноводных рек. Эти реки, бравшие свое начало в горных массивах Ахаггара, Тассили, Адрар-Ифораса, образовывали большую гидрологическую сеть, соединявшуюся с Нигером, озером Чад и другими большими .'%` ,(, остатки которых сохранились в виде соленых озер - шоттов на юге Туниса. И сейчас еще довольно ясно различимы русла этих исчезнувших рек. Летя самолетом из Ахаггара, я отчетливо видел одно из них. Светлая борозда русла древней реки, извиваясь среди песков, вела прямо к Нигеру, в район реки Гао. </w:t>
      </w:r>
    </w:p>
    <w:p>
      <w:pPr>
        <w:pStyle w:val="Style15"/>
        <w:jc w:val="both"/>
        <w:rPr/>
      </w:pPr>
      <w:r>
        <w:rPr>
          <w:rFonts w:eastAsia="MS Mincho;ＭＳ 明朝" w:cs="Times New Roman" w:ascii="Times New Roman" w:hAnsi="Times New Roman"/>
          <w:sz w:val="22"/>
        </w:rPr>
        <w:tab/>
        <w:t xml:space="preserve"> ...Действительно, разве Сахара не считалась дном высохшего моря, одним из тех проклятых мест на земле, откуда издревле был изгнан человек? Однако это всего лишь легенда, потому что на территории Сахары в четвертичном периоде никогда не было моря! Но в эту легенду, твердо укоренившуюся в народной памяти, верят так же непоколебимо, как и в фантастическое лохнесское чудовище, Атлантиду и многое друго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бъясняется это внешним сходством пустыни с дном мор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ковины устриц, встречающиеся в различных районах в большом количестве, относятся к далекому третичному периоду, т.е. к той геологической эпохе, когда человек еще не появился на Земле. Соль, найденная на некоторых низменностях, есть ни что иное, как продукт испарения озер, воды которых омывали раньше богатые сульфитами вулканические скалы. Песок дюн - результат эрозии, вызванной активным действием вод (вероятно, в очень давние времена при очень дождливом климате). Ветер просеивал и нагромождал его в самых низких местах обширных территорий Сахары...".[29] В мировой печати очень много говорилось о находках Анри Лота и мы позволим себе не останавливаться на них подробно, тем более что читатель может ознакомиться с этим материалом в книге Анри Лота "В поисках фресок Тасили", изданной в Москве в 1975 году.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а языке туарегов Джаббарен означает "гиганты". Так его назвали из-за поистине гигантских изображений человеческих фигур, которые встречаются здесь в доисторической наскальной живописи. Одна из таких фигур, обнаруженных нами в глубокой пещере с неровным сводом, имеет в высоту около шести метров.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 несомненно, одна из самых больших доисторических росписей, известных в наше время. Ее контуры становятся понятными только на большом расстоянии да и то далеко не с первого взгляда. Само по себе изображение очень примитивно. В центре круглой головы фигуры - двойной овал. Мы наделяем такой внешностью марсиан. Марсиане! Какое название для сенсационного репортажа! Если марсианин и побывал когда-либо в Сахаре, то это могло случиться лишь очень много веков назад: "круглоголовые" фигуры в Тассили - одни из самых древних наскальных изображений (ранний неолит).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Джаббарене много "марсиан" и мы "проявили" немало великолепных росписей, относящихся к этому слою. Бренан упоминал о некоторых из них...".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днако наиболее замечательны в Сефаре изображения, относящиеся к типу "марсиан" - "круглоголовых" человеческих фигур, в изобилии встречавшихся уже в Джаббарене... В Сефаре росписи несколько меньше, но они размещены настолько продумано, и фигуры представлены в столь странных позах, что невольно производят сильное впечатление. В первом же гроте мы просто оцепенели при виде одной из таких фигур высотой около трех метров. В руке, воздетой кверху, она держит какой-то предмет яйцевидной формы. Эта фигура как бы господствует над сотнями других изображений различных эпох. Многие из них были частично размыты водой, тем не менее нам удалось различить выполненные в том же стиле небольшие фигуры женщин, протягивающие руки по направлению к гиганту, как бы моля его о g%,-то. Слева - огромный бык длиной около трех метров.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Трудно представить себе более величественное зрелищ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Грандиозное обрамление - нависшая над ними скала еще более усиливает чувство замешательства перед неведомой тайной. Рядом с возвышающейся во весь рост фигурой мы кажемся себе пришельцами, осквернившими вторжением священное место, храм, воздвигнутый в честь примитивного божества. Во всем облике фигуры есть что-то чудовищное, побудившее нас окрестить новую находку "песчаным чудище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днако Джебрин, сопровождавший нас в этом невероятно запутаном каменном лабиринте, увлекает нас всех к углублению в соседнем цирке. На этот раз грандиозность изображения превзошла все наши ожидания. В центре грота - тоже фигура "песчаного чудища" высотой в три с четвертью метра. Она выполнена в том же стиле, что и ранее найденное изображение, но лучше сохранилась. Слева от нее пять женщин, вереницей двигающихся по направлению к главной фигуре, простирая с мольбой к ней руки. Справа от нее наслаиваются изображения большой антилопы, написанной красной охрой, и женщины, лежащей на спине с раздвинутыми коленями и очень большим животом; она, по-видимому, приготовилась рожать. Несомненно, эта сцена имеет магическое значение, связанное с культом плодородия и материнства. В позах женщин - страх и почтение к центральной фигуре, они, вероятно, умоляют ниспослать им материнство и легкие роды. Позднее, столкнувшись с орантами в других сефарских росписях, мы убедились в том, что рядом с этими фигурами почти всегда изображается животное".[29] Можно только изумиться глядя на пророческий дар, с помощью которого, Лот, вероятно, узнал все подробности касательно "несомненно" магического значения этой сцен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авда, представить себе что-либо другое мы не можем. Пока не можем. Но неужели народ, создавший неподражаемых наскальные рисунки не мог обладать каким-либо качеством, которое мы не можем предположить у древних народов? </w:t>
      </w:r>
    </w:p>
    <w:p>
      <w:pPr>
        <w:pStyle w:val="Style15"/>
        <w:jc w:val="both"/>
        <w:rPr/>
      </w:pPr>
      <w:r>
        <w:rPr>
          <w:rFonts w:eastAsia="MS Mincho;ＭＳ 明朝" w:cs="Times New Roman" w:ascii="Times New Roman" w:hAnsi="Times New Roman"/>
          <w:sz w:val="22"/>
        </w:rPr>
        <w:tab/>
        <w:t xml:space="preserve"> Писатель-фантаст А.Казанцев считает "марсиан" Тассили изображением пришельцев из космоса. Правда, если следовать А.Казанцеву, любое событие, где бы и почему бы оно произошло в любом случае является следом посещения Земли инопланетными космонавтами. И это толкование, безусловно, чрезмерно односторонне. Однако, послушаем, что он говорит: "..Действительно похоже на водолаза или космонавта. </w:t>
      </w:r>
    </w:p>
    <w:p>
      <w:pPr>
        <w:pStyle w:val="Style15"/>
        <w:jc w:val="both"/>
        <w:rPr/>
      </w:pPr>
      <w:r>
        <w:rPr>
          <w:rFonts w:eastAsia="MS Mincho;ＭＳ 明朝" w:cs="Times New Roman" w:ascii="Times New Roman" w:hAnsi="Times New Roman"/>
          <w:sz w:val="22"/>
        </w:rPr>
        <w:tab/>
        <w:t xml:space="preserve">Скафандр, герметический шлем... Скептики, однако, отвергают мысль о скафандре, утверждая, что мы видим жреца в ритуальном одеянии с тыквой на голове. Боюсь, это внимательное рассмотрение рисунка вызовет вопросы: если тыква, то почему плотно примыкающий воротник с горизонтальными складками? И почему жрецы так рядились? Для подобного одеяния нужна не меньшая фантазия, чем для рисунков. Известно, что фантазия рождается опытом. Человек фантазирует, отталкиваясь от известного. Даже такое сказочное чудовище, как дракон, состоит из вполне знакомых деталей: из пасти крокодила, крыльев летучей мыши, тела змеи. Кого же мог иметь в виду древний художник Сахары? Кто был для него прототипом - все равно для рисунка или жреческой одежды? У некоторых... изображений... на шлемах есть даже нечто, похожее на антенны".[28] Удивительно похожие на фрески Тассили, скульптурные изображения найдены на острове Консю в Японии. Возраст скульптуры примерно совпадает с возрастом фресок Сахары. </w:t>
      </w:r>
    </w:p>
    <w:p>
      <w:pPr>
        <w:pStyle w:val="Style15"/>
        <w:jc w:val="both"/>
        <w:rPr/>
      </w:pPr>
      <w:r>
        <w:rPr>
          <w:rFonts w:eastAsia="MS Mincho;ＭＳ 明朝" w:cs="Times New Roman" w:ascii="Times New Roman" w:hAnsi="Times New Roman"/>
          <w:sz w:val="22"/>
        </w:rPr>
        <w:tab/>
        <w:t xml:space="preserve">Примечателен шлем и воротник, сквозь который свободно может проийти голова. На другой скульптуре того же района /.$`.!-.ab%) больше. Различим шлем со щелевидными очками и спиральный орнамент. А.Казанцев пишет: "Скептикам, утверждающим, что предки айнов просто изображали так богиню плодородия, подтверждая это ссылкой на выпуклые груди, можно возразить, что выпуклости эти расположены слишком близко к плечам (над подмышками) и скорее изображают какие-то приборы, чем молочные железы. Наиболее выразительны найденные там же в большом количестве статуэтки "догу". Слово это на древнем языке означает одеяние, закрывающее с голово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от какой мог быть "Великий бог марсиан", посетивший Японию и сахару 5 тысяч лет назад. Именно таков возраст статуэток из обоженной глины, сделанных во времена "джемон- периода", когда на Японских островах жили в каменном веке предшественники японцев. Они не знали металла. Как же их ваятели могли с такими подробностями воспроизвести все детали современного космического костюма? Герметический шлем, щелевидные очки на нем, застежки (не каменные же?), соединяющие части скафандра, люки для осмотра шлема (с тыльной стороны) и на плечах скафандра (для ремонта механизмов манипулятора) и, что особенно примечательно, - фильтр для дыхания! Такую деталь с дырочками, сделанную людьми каменного века, трудно представить. Костюм состоит из жесткой и мягкой частей. Рукава и штаны надуты, словно давление воздуха внутри скафандра больше чем снаружи. Попытки доказать, что статуэтки - стилизация, характерная для Японии, неубедительна, поскольку статуэтки сделаны раньше, чем появились японцы, и их стиль, очевидно, заимствован ими ранее у этих самых "божков", которых на протяжении столетий продолжали лепить уже после того, как на островах побывали "сыны неба", бытующие в японских легендах. Неубедительны и сопоставления различных японских скульптур, чтобы показать, как "укорачивались" в них ноги, дойдя до размеров "догу". Вовсе не следует, что этот ряд предшествовал догу. Напротив, догу предшествовали статуэткам, где пропорции тела стали приближаться к реалистическим и относящимся к более позднему времени. Любопытно, что... НАСА сообщило в связи с предъявленными ему статуэтками догу, что детали рассматриваемого костюма вполне соответствуют космическому костюму, разработанному американскими фирмами для НАС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о вернемся снова к фрескам Тассили. На одной из фресок рядом с "круглоголовыми" в шлемах изображена какая-то фигура гиганта с растопыренными руками угловатой головой-шлемом 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хвостом. Эта фигура была самой загадочной, не напоминая ничего нам известного. Может быть это был робот, которым пользовались "круглоголовы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едавно я натолкнулся на фотографию такого же изображения на камне... Сделан рисунок в незапамятные времена на острове Пасхи..." В 1925 году американец Прокок объявил, будто нашел в глубине пустыни Сахары женскую мумию, засыпанную драгоценными камнями и украшенную золотом", названную газетчиками "ливийской Венерой".[23] Через некоторое время археологи, участвовавшие в экспедиции сделали более серьезный доклад об этой находке. </w:t>
      </w:r>
    </w:p>
    <w:p>
      <w:pPr>
        <w:pStyle w:val="Style15"/>
        <w:jc w:val="both"/>
        <w:rPr/>
      </w:pPr>
      <w:r>
        <w:rPr>
          <w:rFonts w:eastAsia="MS Mincho;ＭＳ 明朝" w:cs="Times New Roman" w:ascii="Times New Roman" w:hAnsi="Times New Roman"/>
          <w:sz w:val="22"/>
        </w:rPr>
        <w:tab/>
        <w:t xml:space="preserve">Давно было известно от туарегов о множестве могил в районе Ахатгар, в одной из которых, по преданию, похоронена родоначальница племени туарегов Тин-Хинан. Именно эту могилу и вскрыла экспедиция. Археологи нашли женский скелет, завернутый в полосы красной кожи. Погребальная камера была заставлена *.`'(- ,( и мехами для хранения пищи и припасов, видимо необходимых для путешествия в загробный мир. Возле скелета лежало множество золотых колец, браслетов, красивых ожерелий, головной убор из белых птичьих перьев и грубо вытесанная из камня фигурка обнаженной женщин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дохновленный этими находками французский писатель Пьер Бенуа написал весьма нашумевший в свое время роман "Атлантида". Его главной героиней была "царица Сахары" Антинея. Она якобы была последней наследницей владык Атлантиды и жила среди песков в неприступном замке, храня сокровища затонувшей страны.[29] О возможности нахождения Атлантиды в Сахаре пишет Анри Лот: "...Знаменитая героиня романа Пьера Бенуа навсегда связала в представлении потомков Атлантиду и Антинею с Ахаггаром. Кстати, нужно сказать, что Пьер Бенуа совершил двойное чудо. Об Атлантиде, правда, говорили и раньше. Но этот писатель, снискавший себе широкую известность, создал такое талантливое произведение, что, сам того не подозревая, породил целую литературу об Атлантиде, которая, в свою очередь, повлекла за собой новые поиски этой мифической стран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 все же атлантомания, если можно так выразиться, родилась не сегодня и не в последние тридцать лет, обогативших литературу об Атлантиде многочисленными произведениями. Со времени Платона фантазеры самого различного толка пытались возродить этот миф, проявляя избыток воображения, и, осмелюсь сказать, невежества. Именно подобных фантазеров имел в виду ученый 19-го века Сусмель, сказав, что "каталог высказываний об Атлантиде мог бы послужить довольно хорошим пособием для изучения человеческого безуми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есуществующее место, которое находится повсюду! Было бы утомительно заниматься перечислением многочисленных авторов, занимавшихся этим вопросом и помещавших Атлантиду в следующих районах: в Азовском море, на месте озера Тривон, залива Сирт, острова Джераба, на Канарских островах, в Андалузии, Гренландии, в окрестностях Кадикса, в Марокко, на полуострове Беотика, бывшем ирландо-амориканском континенте, Шпицбергене, Новой Земле, в Нигерии... Я остановился на этом, поскольку находились люди, не ограничившиеся Старым светом и помещавшие Атлантиду даже в Америку.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 Сахаре как о районе, где находилась Атлантида, первым заговорил в наш век профессор Лионского университета Берлиу.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послужил Пьеру Бенуа прообразом персонажа его романа - старого университетского профессора Ле Межа, нашедшего в библиотека Антинеи исчезнувшие отрывки из "Крития"? Роман Пьера Бенуа в свою очередь вдохновил немецкого геолога Борхардта, поместившего Атлантиду в район тунисских шоттов и Ахатгара. В раскопках... якобы... найдены остатки Антинеи, последней королевы Атлантов. Однако, поскольку могила относится к 4-му веку нашей эры. Тин-Хиной должна была обладать необыкновенным долголетием, чтобы пережить на 7 столетий божественного Платона умершего в 374 году до н. э.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ало того, исчезновение Атлантиды произошло за 9 тысяч лет до Платон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действительности существует две проблемы: проблема Атлантов и проблема Атлантиды. Отправными точками в этих вопросах служат два текста: первый принадлежит Геродоту, второй - Платону. </w:t>
      </w:r>
    </w:p>
    <w:p>
      <w:pPr>
        <w:pStyle w:val="Style15"/>
        <w:jc w:val="both"/>
        <w:rPr/>
      </w:pPr>
      <w:r>
        <w:rPr>
          <w:rFonts w:eastAsia="MS Mincho;ＭＳ 明朝" w:cs="Times New Roman" w:ascii="Times New Roman" w:hAnsi="Times New Roman"/>
          <w:sz w:val="22"/>
        </w:rPr>
        <w:tab/>
        <w:t xml:space="preserve"> Геродот упоминает об Атлантах в главе, посвященной народам Ливии. Он перечисляет народы, жившие в районах, ` a/.+.&amp;%--ke к западу от Нила, в непосредстванной близости от побережия(в восточно-западном направлении), а также народы, жившие южнее, в глубине континента. Таким образом, он размещает грамантов в центре Феццана, где была их столица Гарама, которую отождествляют с современным городом Джерма. В десяти днях ходьбы от них, - продолжает Геродот, - живут атаранты, затем на том же расстоянии - Атланты, обитающие в горах Атласа. Текст Геродота вызвал много толкований, но в настоящее время Сахара известна настолько хорошо, что установить расселение народов, перечисленных Геродотом не составляет трудностей; кроме того, греческий историк привел относительно точные данные, об описываемых им народах. В частности, он говорит о соляных курганах, домах из соляных блоков, замечая, что ливийцы должны быть довольны отсутствием дождей, ибо в противном случае стены домов не устояли б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Эти... факты говорят, что Геродот... располагал очень точными сведениям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десяти днях от Гарамантов была страна Атарантов. Судя по указанному расстоянию, они должны были жить в Тассили; еще дальше, в 10 днях от него должен был находиться Атлас и его обитатели Атланты. Если считать день ходьбы за 40 километров, то они жили в районе Ахаггара. </w:t>
      </w:r>
    </w:p>
    <w:p>
      <w:pPr>
        <w:pStyle w:val="Style15"/>
        <w:jc w:val="both"/>
        <w:rPr/>
      </w:pPr>
      <w:r>
        <w:rPr>
          <w:rFonts w:eastAsia="MS Mincho;ＭＳ 明朝" w:cs="Times New Roman" w:ascii="Times New Roman" w:hAnsi="Times New Roman"/>
          <w:sz w:val="22"/>
        </w:rPr>
        <w:tab/>
        <w:t xml:space="preserve"> Кем же были Атланты? Геродот говорит буквально так: они живут на горе, называемой Атласом и носят ее имя. Это все, что мы знаем об их происхождении. Геродот нигде не упомянул об Атлантиде..." После возвращения из Тассили Лота буквально атаковали различные корреспонденты, сообщавшие ему о том, что он нашел Атлантиду. Он пишет: "...Некоторые корреспонденты во что бы старались убедить нас в том, что наши "марсиане" в действительности были "жителями Юпитера", а наши так называемые открытия есть ни что иное, как избитое подтверждение сведений, давно известных "посвященным" какой-то... секты. Другие, самые ретивые, не задумываясь, писали о том, что мы открыли Атлантиду..." Сам Лот не верил в это. Он считал, что сами рассказы Платона не заслуживают внимани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стати по некоторым сообщениям, промелькнувшим в мировой печати, после смерти Пьера Бенуа у него действительно было обнаружено какое-то недошедшее до нас древнее сочинение, подтверждающее рассказ Платона об Атлантиде. Впрочем, Н.Ф.Жиров, пославший во Францию запрос и не удостоенный ответом, отнес это сообщение к разряду уток.[20] Но оставим эту тему. Вернемся к вопросу о следах Атлантид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А.Казанцев (его статья помещена в 12 выпуске альманаха НФ) считает описанные нами следы результатом посещения Земли пришельцами из Космоса. Не со всеми его мыслями можно безоговорочно согласиться. В частности домыслы о "роботе" выглядят не вполне оправдано. Его стремление подогнать все описания под пришельцев из Космоса тоже иной раз выглядят натяжкой. Но в общем собранный им материал безусловно очень интересен.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Так он пишет, например, в хранящемся в одном из британских музеев черепе неандертальца, найденного в свинцовом руднике близ Брокен-Хила в Родезии, левая височная кость которого по его словам "пробита словно пулей". "Во всяком случае круглое отверстие не граничит с трещинами, которые непременно возникли бы в случае ранения древнего жителя земля копьем, стрелой, бивнем... Известно, что так пуля пробивает стекло. Правой височной доли черепа нет, как и полагается при ранении навылет", Действительно, предположить что стреляли по c&amp;% ископаемому черепу трудн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А вот еще один важный факт:[28] "Профессор К.К.Флеров...пригласил меня к себе в Палеонтологический музей Академии наук СССР и показал череп бизона, которому тоже около 40 тысяч лет, он найден в Якутии, и у него тоже нечто вроде пулевого ранения на лбу. Лобовая кость его повреждена словно расплющившейся об него пулей, которая пробила его уже кумулятивным способом - не металлом, а придавленным к кости воздухом. Однако важно, что рана была прижизненной. Эй тоже 40 тыс. лет. Исполинский зверь, очевидно, лишь был тяжело ранен, поскольку пуля не попала в мозг, и он выжил. По краям раны видна гранула, костное образование. Рана зарастало еще по крайней мере в течение года. Значит, здесь уже нет речи о мистификации." Мы уже рассказывали многие легенды о загадочных учителях, посещавших в древности разные народы, дававших им знания, учивших ремеслам. Ими были Тот египтян, Парашария Индии, Оанн Шумера, Дракон Китая и многие другие. В их числе называют и Кецалькоатля древней Мексик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ецалькоатль, бог воздуха, самое таинственное существо во всей мифологии древних мексиканцев. Имя его образовано из двух слов: Коатль - змея и кецалли - зеленое перо. Другая расшифровка - пернатый (или летающий) змей. И еще одна, принадлежащая атлантологу Л.Зайдлеру: змей с перьями птицы кецалль. Существует легенда, согласно которой к ужасу и негодованию жрецов он отменил человеческие жертвоприношения, но потом вынужден был покинуть страну тольтеков. Легенда эта приведена у А.Казанцева.[29][Узнаю темы "Фаэтов"!] Другие мифические существа чаще всего похожи на Кецалькоатля. Это люди с белой кожей и бородой. Такой Бочика племени Муисков. Таков Кулукан (птица-змея) племени Майя, Вотан (сын змея) племени тценталейна Юкатана.[20,13] И снова о сходстве культур Нового и Старого света. </w:t>
      </w:r>
    </w:p>
    <w:p>
      <w:pPr>
        <w:pStyle w:val="Style15"/>
        <w:jc w:val="both"/>
        <w:rPr/>
      </w:pPr>
      <w:r>
        <w:rPr>
          <w:rFonts w:eastAsia="MS Mincho;ＭＳ 明朝" w:cs="Times New Roman" w:ascii="Times New Roman" w:hAnsi="Times New Roman"/>
          <w:sz w:val="22"/>
        </w:rPr>
        <w:tab/>
        <w:t xml:space="preserve">Исследования календарей могут дать ответ на вопрос, на какой широте эти календари разработаны и составлены. Календарь Майя, оказывается, действительно "принадлежит своему поясу", географическое местоположение древней державы вполне совпадает с вычислениями, сделанными по длительности года этого календаря. А вот календарь древнего Египта, обнаруживающий несомненное сходство с календарем Майя (об этом уже было сказано) ясно показывает, что составлен он не на месте, где располагается Египет, а гораздо южнее, примерно на той широте, на которой в Америке расположено государство Майя! </w:t>
      </w:r>
    </w:p>
    <w:p>
      <w:pPr>
        <w:pStyle w:val="Style15"/>
        <w:jc w:val="both"/>
        <w:rPr/>
      </w:pPr>
      <w:r>
        <w:rPr>
          <w:rFonts w:eastAsia="MS Mincho;ＭＳ 明朝" w:cs="Times New Roman" w:ascii="Times New Roman" w:hAnsi="Times New Roman"/>
          <w:sz w:val="22"/>
        </w:rPr>
        <w:tab/>
        <w:t xml:space="preserve"> И при этом ни в коем случае не следует забывать, что культура Майя считается значительно более поздней, чем культура египтян. Разница между ними составляет, по данным современной науки, два тысячелетия! И если вспомнить факт (который уже сообщался выше), что для составления календаря Майя требовался срок не менее десяти тысяч лет, которыми Майя не располагали, то эти факты неопровержимо свидетельствуют о том, что оба эти календаря заимствованы, и, видимо из одного источника.[18] Еще Доннелли обратил внимание на интересное совпадение древнеегипетского солнечного и ассирийского лунного календарей. Одна из дат начала сотического цикла египетского календаря отвечает 139 год нашей эры, один же из циклов ассирийского лунного начинается 712 году до нашей эр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ссирийский календарь содержит в цикле 22 325 лунных месяцев или 1805 лет. Оба календаря, как видно из расчета, имели общую начальную точку: 1460-138=1322; лунный цикл: 712 + (6 * 1805) = 11542. Этот расчет был известен еще древним вавилоняна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нтересно, что найденная точка относится к середине 12-го тысячелетия до нашей эры.[20] По-видимому, ацтеки переняли от тольтеков разделение истории мира на 4 или 5 эр, характеризующихся различными источниками по-разному. (см. Вайдян Д. История ацтеков.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1949).[20] Официальный "календарный камень" из Мехико рассказывает о пяти эрах, сменявших друг друга. Первая эра - "четыре оцелота" знаменует истребление оцелотами (вид дикой кошки) племени гигантов. Вторая эра - "четыре ветра" - закончилась превращением людей в обезьян. Третья эра - "четыре дождя" - имела своим концом великий пожар. Четвертая эра - "четыре воды" - завершилась всемирным потопом и превращением людей в рыб. Современная, пятая эра должна закончиться землетрясением.[20] Согласно Иттлилшочитлу, первая эра - "Солнце вод" - заканчивается потопом, вторая - "Солнце Земли" - землетрясением. Тогда Земля была населена гигантами. В третью эру - "Солнце ветра" -[20] ужасные ураганы смели все с лица Земли. Четвертая эра считалась современной.[20] Но наиболее интересна хронология по Ватиканскому кодексу А-3738, так как в нем приводится длительность отдельных эр.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ервая эра, продолжительностью 4008 лет, закончилась потопом. </w:t>
      </w:r>
    </w:p>
    <w:p>
      <w:pPr>
        <w:pStyle w:val="Style15"/>
        <w:jc w:val="both"/>
        <w:rPr/>
      </w:pPr>
      <w:r>
        <w:rPr>
          <w:rFonts w:eastAsia="MS Mincho;ＭＳ 明朝" w:cs="Times New Roman" w:ascii="Times New Roman" w:hAnsi="Times New Roman"/>
          <w:sz w:val="22"/>
        </w:rPr>
        <w:tab/>
        <w:t xml:space="preserve">Вторая эра, длившаяся 4010 лет - эра ураганов. Третья эра, через 4801 год, закончилась пожаром, а в четвертую, длительностью 5042 года, был страшный голод. Мы живем в современную, пятую эру. По некоторым данным она началась в 751 году нашей эры.[20] Если принять последнюю датировку, то голод окончился в 4291 году до нашей эры, пожар был в 9092 году до нашей эры, ураганы кончились 13102 лет до нашей эры, потоп произошел за 17 110 лет до нашей эры. Эпоха пожара (а может быть и извержения вулканов) весьма близка к дате гибели Атлантиды...[20] Продолжая рассказ о возможных следах атлантов или какой- либо другой древней цивилизации Земли, следует сказать, что неопознанные объекты могут быть не только летающими - слово НЛО давно уже стало привычным - но и ископаемые. Многим знакомо обозначение неопознанных ископаемых объектов - НИО. И самым известным среди них безусловно считается зальцбургский параллелепипед.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 этим предметом связана скандальная история, благодаря которой его существование длительное время вообще отрицалось.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7 июня 1886 года на заседании одной из секций естественноисторического общества Рейнской области, под председательством профессора Ройна, "д-р Гурльт представил собранию странный железный метеорит, так называемый голосидерит, который находился в третичном буром угле. Этот метеорит...случайно обнаружил один рабочий 1 ноября 1885 года на фабрике... фирмы (Брауна), когда раскололи для сжигания кусок твердого бурого угля, добытого в Вольфзегг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Голосидерит имеет почти квадратное сечение и похож на куб, у которого две противоположные грани, напоминающие подушки, сильно скруглены, а остальные четыре грани благодаря этому скруглению заужены и имеют по всей длине глубокую борозду.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се без исключения грани и борозда покрыты столь характерными для метеоритного железа чашечками или регмаглиптами... и тонкой сморщенной пленкой окис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аксимальная высота голосидерита - 67 мм, максимальная ширина - 62 мм и максимальная толщина - 47 мм, он весит 785 грамм, имеет удельный вес 7,7566, твердость стали и содержит, кроме химически связанного углерода, ничтожный процент никеля, но количественный анализ еще не проводился. На небольшой полированной поверхности , протравленной азотной кислотой, видманштеттеновы фигуры, типичные для метеоритного железа, не обнаруживаются".[32] Со времени этой публикации прошло свыше 90 лет, за которые в различных источниках было опубликовано свыше 20 сообщений. Ископаемые метеориты, к которым Гурльт отнес свою находку, вообще очень редки - к настоящему времени известно не более десятка подобных находок. Так почему же был "забыт" "метеорит из Вольфзегга"? Случайно ли прошел одно время слух о потере подлинного "параллелепипеда" и замене его копие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ам доктор Гурльт не сомневался в метеоритной природе найденного предмета. Но это мнение было не единственным. </w:t>
      </w:r>
    </w:p>
    <w:p>
      <w:pPr>
        <w:pStyle w:val="Style15"/>
        <w:jc w:val="both"/>
        <w:rPr/>
      </w:pPr>
      <w:r>
        <w:rPr>
          <w:rFonts w:eastAsia="MS Mincho;ＭＳ 明朝" w:cs="Times New Roman" w:ascii="Times New Roman" w:hAnsi="Times New Roman"/>
          <w:sz w:val="22"/>
        </w:rPr>
        <w:tab/>
        <w:t xml:space="preserve">Эксперты, ознакомленные с находкой дали относительно ее происхождения сильно расходящиеся друг с другом заключения. </w:t>
      </w:r>
    </w:p>
    <w:p>
      <w:pPr>
        <w:pStyle w:val="Style15"/>
        <w:jc w:val="both"/>
        <w:rPr/>
      </w:pPr>
      <w:r>
        <w:rPr>
          <w:rFonts w:eastAsia="MS Mincho;ＭＳ 明朝" w:cs="Times New Roman" w:ascii="Times New Roman" w:hAnsi="Times New Roman"/>
          <w:sz w:val="22"/>
        </w:rPr>
        <w:tab/>
        <w:t xml:space="preserve">Одни говорили, что это совершенно определенно метеорит, другие называли предмет явным продуктом человеческих рук. Третьи считали "параллелепипед" метеоритом, обработанным после падения. Причиной разногласий была странная форма "метеорита", слишком правильная, чтобы не вызвать подозрения в своем искусственном происхождении. Доктор Гурльт, правда, пытался объяснить эту особенность специфическими условиями прохождения предметом атмосферы, однако его объяснения носили весьма приблизительный характер ввиду того, что в его годы еще не существовало аэродинамики высоких скоросте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Другой серьезный довод против метеоритной гипотезы - это отсутствие фигур Видманштеттена. Эти фигуры присущи не всем разновидностям метеоритов - так называемые атакситы их лишены Но атакситы содержат много никеля - до 30%, тогда как Гурльт сообщает о незначительном содержании никеля в параллелепипед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толь же показательна и высокая твердость металла - метеоритное железо весьма хрупко. Вместе с тем наличие регмаглиптов на поверхности предмета не позволяет отбросить метеоритную гипотезу о происхождении этого НПО. Решить вопрос о его природе может только полный химический анализ, который, однако, так и не был проведен.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звестный исследователь подобных случаев, Чарльз Форт, спустя 40 лет после находки выдвинул свою гипотезу относительно происхождения Зальцбургского НИО. Он считал, что предмет обработан внеземными разумными существами. Тогда, в 1919 году, никто не придал этой версии значения. Понадобилось 36 лет, пока американский астроном и историк Моррис Джессуп (см. ТМ 6 за 1967 г.) вновь поставил вопрос об ископаемых артефактах - предметах искусственного происхождения, находимых внутри геологических пластов (причем ненарушенных пластов) геологического возраста. Джессуп не сомневался в метеоритной природе Зальцбургского НИО, но предполагал, что он обработан либо до, либо после падени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ем же? Существование древней цивилизации выглядело тогда весьма проблематичным , то, по-видимому, космическими пришельцами. Но в настоящее время эта гипотеза выглядит спорной. Нет, вероятнее всего, тот, кто обработал таинственный параллелепипед, тот и оставил следы в прошлом Земли, в виде раненого пулей бизона, "камней Ики", глиняных фигурок и отпечатков ног в древних слоях. Причем пришельцы, даже если их стопа точно совпадает с нашей, вряд ли будут разгуливать по Земле босиком. К сожалению, чудовищная смерть Мориса Джессупа (в апреле 1960 года он был найден в своем автомобиле мертвым, причина его гибели так и осталась загадкой) помешала провести более тщательное исследование НИО. Но само существование "параллелепипеда" заставляет задуматься - а единственный ли он? </w:t>
      </w:r>
    </w:p>
    <w:p>
      <w:pPr>
        <w:pStyle w:val="Style15"/>
        <w:jc w:val="both"/>
        <w:rPr/>
      </w:pPr>
      <w:r>
        <w:rPr>
          <w:rFonts w:eastAsia="MS Mincho;ＭＳ 明朝" w:cs="Times New Roman" w:ascii="Times New Roman" w:hAnsi="Times New Roman"/>
          <w:sz w:val="22"/>
        </w:rPr>
        <w:tab/>
        <w:t xml:space="preserve"> На этот вопрос можем достаточно тверда ответить: нет! В 1973 году на острове Булла недалеко от Баку были найдены непонятные шаровидные образования в количестве 21 штуки. На острове, образованном грязевым вулканом их обнаружил геолог Ю.Мамедов. Шары примечательны тем, что как и Зальцбургское НИО состоит из из двух половинок, между которыми помешается такой же поясок или шов. Шары легко раскалываются по этапу шву. </w:t>
      </w:r>
    </w:p>
    <w:p>
      <w:pPr>
        <w:pStyle w:val="Style15"/>
        <w:jc w:val="both"/>
        <w:rPr/>
      </w:pPr>
      <w:r>
        <w:rPr>
          <w:rFonts w:eastAsia="MS Mincho;ＭＳ 明朝" w:cs="Times New Roman" w:ascii="Times New Roman" w:hAnsi="Times New Roman"/>
          <w:sz w:val="22"/>
        </w:rPr>
        <w:tab/>
        <w:t xml:space="preserve">Состоят они на 80 % из чечевице и каплеподобных светлых частиц окиси алюминия, а на 20 % из темных, по-видимому магнетитовых частиц. Частицы довольно крепко сцементированы между собой.[32] Внешний вид, симметричность и подозрительно одинаковый размер шары имеют диаметр 60...70 мм, - создают впечатление об их искусственном происхождении. После консультации с археологами и историками, эти предметы были отнесены к "предметам, имеющим археологическое значени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1844 году английский естествоиспытатель Дэвид Брюстер объявил о находке в Кингудском карьере (Минфильд, Сев.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ритания) стального гвоздя, примерно на дюйм внедренного вместе со шляпкой в твердый песчаник. Острие этого гвоздя, почти полностью съеденное ржавчиной, выходило наружу, в слой валунной глины. К сожалению, ничего неизвестно ни о точном месте, ни о глубине, где был добыт кусок камня с гвозде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общение это было опубликовано в "Обзорах сообщений, сделанных на сентябрьском, 1845 года собрании Британской ассоциации содействия развитию науки", Лондон, 1845 с.51.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рюстер - признанный ученый, автор десятка научных трудов. Его свидетельство весьма серьезно.[32] В 1859 году в штате Невада в куске твердого полевого шпата, добытого на значительной глубине, якобы обнаружили металлический винт длиной около 5 см. Восемнадцатью годами раньше золотоискатель Хайрэм Уитт привез в родной город Спрингфилд кусок золотоносного кварца "размером с мужской кулак". При случайном падении этот кусок раскололся, и внутри оказался чуть тронутый ржавчиной... гвоздь.[32] В 16 веке испанский вице-король Перу дон Франциска де Толедо держал в своем кабинете стальной гвоздь длиной 18 см., плотно зацементированный в куске горной породы. Гвоздь был найден в перуанской горной выработке.[32] Разумеется, принимать эти сообщения некритически весьма наивно и рискованно. Показательны, скажем, история "печати звездолетчиков", описанная советской прессой в 1955 году. За свидетельство палеаконтакта тогда приняли отпечаток головки болта, случайно попавшего в скважину. Не менее показательна находка в 1968 году в донбасской угольной шахте "металлического стержня", оказавшегося естественным пиритовым образование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емейство НИО не исчерпывается "гвоздями" и телами, подобными зальцбургскому параллелепипеду. Как сообщает журнал "Труды общества древностей шотландских" (Эдинбург, 1854, т.1, с.121-122), в начале декабря 1852 года в куске угля, добытого неподалеку от Глазго, оказался железный инструмент странного вида. Джон Бьюкенен, приславший обществу эту находку, сопроводил ее письменными показаниями, данными под присягой, пяти рабочих, присутствовавших при открытии. Сообщал об .!ab.ob%+lab" e дела он не без некоторой растерянност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гласно с общепринятой в геологии точке зрения, уголь на нашей планете образовался задолго до появления человек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нако это орудие, определенно вышедшее из человеческих рук, могло проникнуть в пласт угля, закрытый тяжелой массой горной породы. Члены общества, посовещавшись, решили, что инструмент является частью бура, сломавшегося при одной из предыдущих попыток поиска полезных ископаемых. К сожалению (для этой теории), НИО, как и в других случаях, находилось внутри куска горной породы, и, пока последний не был расколот, о существовании предмета никто не подозревал. Никаких следов бурения в этом районе не был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Еще более странная находка явилась в июне 1851 года, близ американского города Дончестера. Журнал "Сайентифик Америкэн" так описывает этот случай: "Несколько дней назад мощный взрыв разрушил скалу... в Дончестере. Этот взрыв разбросал во все стороны огромные камни весом до нескольких тонн и множество мелких фрагментов. Среди них были подобраны два обломка металлического предмета, разорванного при взрыве пополам. При соединении эти части образовали колоколоподобный сосуд 4,5 дюйма (11.4 см) высотой, 0,5 дюйма шириной (15.5 см) в основании а при вершине 2,5 дюйма (6.4 см)и толщиной стенок около 0,1 дюйма (0.3 см). </w:t>
      </w:r>
    </w:p>
    <w:p>
      <w:pPr>
        <w:pStyle w:val="Style15"/>
        <w:jc w:val="both"/>
        <w:rPr/>
      </w:pPr>
      <w:r>
        <w:rPr>
          <w:rFonts w:eastAsia="MS Mincho;ＭＳ 明朝" w:cs="Times New Roman" w:ascii="Times New Roman" w:hAnsi="Times New Roman"/>
          <w:sz w:val="22"/>
        </w:rPr>
        <w:tab/>
        <w:t xml:space="preserve">Металл сосуда по виду напоминает цинк или же сплав со значительной добавкой серебра. На поверхности различались шесть изображений цветка или букета, покрытых чистым серебром а вокруг нижней части сосуда - лоза или венок, также покрытые серебром. Резьба и покрытие были превосходно выполнены неизвестным мастером. Этот странный сосуд загадочного происхождения извлечен из слоя породы, находившегося до взрыва на глубине 15 футов /4.5 м/... В подлинности находки нет сомнения, и поэтому она достойна изучения".[32] Что же это такое? Обычно для объяснения НИО привлекают гипотезу о космических пришельцах, некогда посещавших нашу планету. Безусловно, такую возможность исключить нельзя. Но можно ли предположить, что некие космические пришельцы пользуются, скажем, гвоздями? Или даже использования железа и стали, которую уже в наши дни начинают вытеснять синтетические материалы и различные сплавы. Трудно предположить, что космические пришельцы будут стрелять пулями. Такое оружие приемлемо для нас, но не для существ, способных на межзвездный перелет. Нет, скорее всего мы имеем дело с древней высокоразвитой цивилизацией. Была ли это цивилизация Атлантиды? Разговор об этом вперед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Давайте теперь поговорим о наиболее четких следах, которые оставили эти таинственные незнакомцы в земной истории. </w:t>
      </w:r>
    </w:p>
    <w:p>
      <w:pPr>
        <w:pStyle w:val="Style15"/>
        <w:jc w:val="both"/>
        <w:rPr/>
      </w:pPr>
      <w:r>
        <w:rPr>
          <w:rFonts w:eastAsia="MS Mincho;ＭＳ 明朝" w:cs="Times New Roman" w:ascii="Times New Roman" w:hAnsi="Times New Roman"/>
          <w:sz w:val="22"/>
        </w:rPr>
        <w:tab/>
        <w:t xml:space="preserve">Примерно к началу нашей эры, мир, который знали древние римляне и греки включал в себя Европу (кроме крайнего Севера), район Средиземноморья и его островов, побережье Западной Африки примерно до 10 с.ш., север Африки до Сахары, долину Нила (до шестого порога) восточно-африканское побережье до Кении на юге, Левант и Малую Азию, Черноморское побережье, Аравию, Иран, Центральную Азию до Сырдарьи, Индию и Малакский полуостров. У них были некоторые сведения об обширности Средней Азии и Китая, который был известен им под названием Серика - страна шелка. Кроме того, они знали некоторые прибрежные острова: на западе Канарские, возможно Мадейра, Британские, Шотландские, таинственная земля "Ультима Туле" - предположительно Исландия или Скандинавия. По некоторым данным им известны были Азорские острова, находящиеся на огромном ` aab.o-(( от берегов посреди Атлантического океана. На востоке они знали остров Сокотра, Цейлон, Андаманские острова, Суматру а возможно и другие острова индонезийского архипелаг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же в это время на многих картах фигурировала "Терра Аустралус Инкогнита" - "Неизвестная Южная Земл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громное количество публикаций посвящено загадке старых карт. На многих из них изображены вещи, которые мы только сейчас начинаем постигать и открывать. В 1513 году турецкий адмирал Пири Рейс начертил карту, от которой о нас дошел только незначительный фрагмент. Карта показывает западную Атлантику, точнее ту ее часть, которая омывает центральную и Южную Америку. На этой карте даны очертания фрагмента Неизвестной Южной Земли. При сравнении этой карты с картой соответствующего участка Антарктиды обнаружилось полное сходство. Более тог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а карте турецкого адмирала изображен архипелаг островов.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о самого последнего времени в этом месте Антарктиды материк считался монолитным. И только в последнее время ученые пришли к выводу, что, если убрать слой льда, покрывавший этот район, то горные вершины в этом месте действительно станут островам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чем совпадающими расположением с островами, указанными на карте Пири Рейс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Если убрать лед... На картах, которые изображают Неизвестную Южную Землю похожей на Антарктиду (а карты Пири Рейса не единственные обладающие таким свойством) показаны реки, озера... Значит эти карты снимались ДО оледенения Антарктиды! Но оледенение Антарктиды началось в конце Третичного или, в крайнем случае, в начале четвертичного периода. С тех пор прошло около полутора миллионов лет! Ну, в крайнем случае миллион лет! Человека в нашем понимании тогда еще не существовало! И Пири Рейс и другие картографы тех времен (Меркаторы, Оронс Фине, Ортелий и другие) пользовались древними, недошедшими до нас картами и источникам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начале 15 века Неизвестная Южная Земля изображалась в виде нечеткой продолговатой фигуры. Первым ввел четкое изображение этой страны Оронс Фине, на карте которого она поразительно напоминает Антарктиду. Правда, размеры ее несколько преувеличены. Кроме того, Австралия составляет с ней одно целое. </w:t>
      </w:r>
    </w:p>
    <w:p>
      <w:pPr>
        <w:pStyle w:val="Style15"/>
        <w:jc w:val="both"/>
        <w:rPr/>
      </w:pPr>
      <w:r>
        <w:rPr>
          <w:rFonts w:eastAsia="MS Mincho;ＭＳ 明朝" w:cs="Times New Roman" w:ascii="Times New Roman" w:hAnsi="Times New Roman"/>
          <w:sz w:val="22"/>
        </w:rPr>
        <w:tab/>
        <w:t xml:space="preserve"> В карте Фине есть и другие странности - Каспий расположен на ней не в меридиональном направлении, а в широтном, как он изображался на некоторых картах античного времени, например у Птолемея. Аральское море составляет единое целое с Каспием, обходя с юга плато Усть-Урт. Помимо Волги, на карте короткой и немноговодной, и Урала, в него впадают Амударья, Сырдарья и даже Иртыш. В зоне сочленения Передней Азии и Аравии изображен Персидский залив неимоверных размеров, раза в три больше современного. Дальше на северо-восток можно наткнуться на Байкал, куда впадает Ангара с целой системой рек (верховья Лены). Удивительно, что у Фине великих северных рек вообще не существует, заметны лишь верховья, текущие на юг.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осточнее Байкала почти нет опознаваемых деталей. Почему- то не показаны текущие на восток реки Китая, зато есть откуда- то взявшийся, устремленный на юг и впадающий где-то к востоку от индокитайского полуострова мощный поток длиной не менее 3 тыс. к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Ленинграде есть глобус Земли по Фине, сделанный геологом Ю.Гулем. Он гораздо более показателен, т.к. </w:t>
      </w:r>
    </w:p>
    <w:p>
      <w:pPr>
        <w:pStyle w:val="Style15"/>
        <w:jc w:val="both"/>
        <w:rPr/>
      </w:pPr>
      <w:r>
        <w:rPr>
          <w:rFonts w:eastAsia="MS Mincho;ＭＳ 明朝" w:cs="Times New Roman" w:ascii="Times New Roman" w:hAnsi="Times New Roman"/>
          <w:sz w:val="22"/>
        </w:rPr>
        <w:tab/>
        <w:t xml:space="preserve">изобретенная Фине "сердцеобразная" проекция настолько непривычна для прочтения, что увидеть на ней расположения !.+lh(e материков практически очень сложно. Лишь нанеся эту карту на глобус, можно увидеть, что Северная Америка расположена на ней весьма необычно - горизонтально, - благодаря чему примыкает своим северным побережем к Ази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Характерная черта, по которой только и можно распознать североамериканский материк - это Мексиканский залив с Флоридой по восточному краю единого Евразийско-Североамериканского блока суши. Не меньше странностей на карте Фине и по части Африки. Особенно примечательны две особенности, касающиеся Нила. Во-первых, у Нила изображен еще один исток (от озера, расположенного в бассейне Конго). Во-вторых, Нигер на карте оказывается... притоком Нила, связанным с ними через систему озер Чад и (ныне сухих) котловин. Этот странный Нигер змеится севернее своего современного двойника почти по самой оси Сахары... Довольно точно изображена (не в пример более поздним источникам) на карте Южная Америка. Правда, Амазонка изображена недостаточно четко, однако ее южные притоки прослеживаются достаточно хорошо. А вот могучей Параны нет вообще. И изображена Неизвестная Южная Земл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режде чем перейти к дальнейшему анализу Антарктиды с точки зрения старых карт, давайте рассмотрим интереснейшую гипотезу, которую выдвинул кандидат геолого-минералогических наук Владимир Нейман. Почему реки на карте Фине так странно выглядят? Почему они приобрели столь ясную тенденцию "скатывания" к приэкваториальной зоне? </w:t>
      </w:r>
    </w:p>
    <w:p>
      <w:pPr>
        <w:pStyle w:val="Style15"/>
        <w:jc w:val="both"/>
        <w:rPr/>
      </w:pPr>
      <w:r>
        <w:rPr>
          <w:rFonts w:eastAsia="MS Mincho;ＭＳ 明朝" w:cs="Times New Roman" w:ascii="Times New Roman" w:hAnsi="Times New Roman"/>
          <w:sz w:val="22"/>
        </w:rPr>
        <w:tab/>
        <w:t xml:space="preserve"> Как предполагают советские ученые Т. и С. Резниченко, наша планета время от времени испытывает циклические смены геологических эпох. Связано это с периодическими изменениями скорости ее вращения. Так, при убыстрении земного вращения реки как бы стремятся скатиться к экватору, при замедлении - удалиться. В истории зафиксированы громадные (до 600 им!) перемещения нижнего течения Хуанхэ благодаря чему она впадает в Желтое море то севернее, то южнее Шаньдунского полуостров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добные явления, хотя и не в столь впечатляющих масштабах, отмечены у Дона, Амура и т.д., меняют характер меридианально расположенные рек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 мнению Т. и С. Резниченко, полный цикл смены эпох продолжается около двух тысяч лет. Это дает возможность установить историческое время, которое, вероятнее всего, изображено на карте Фине. Наиболее древняя из эпох убыстренного вращения Земли известна где-то около 2400 лет до нашей эры. Для нашего случая это явно слишком поздн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ледовательно, карта может отвечать эпохе 4400 лет до нашей эры, т.е. отстоять от нас на шесть тысячелетий. [34] Правда, следует учесть, что периоды убыстрения скорости вращения Земли были и 5400 лет до нашей эры, т.е. восемь с половиной тысяч лет назад, и десять тысяч лет назад, и двенадцать... Знаменательно, что период убыстрения вращения совпадает с эпохой похолодания и дождей, наводнений и потопов, природных катаклизмов, меняющих лик планеты. Давайте себе представим, что соединение в историческое время Азии и Америки - не миф. Тогда отход севера американского берега должен резко изменить систему китайских и американских рек.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Если судить по карте Фине, так и произошло. Идущий ранее по границе с Америкой мощный поток исчез, уступив место текущей на восток системе рек. Любопытно, что такое примыкание Америки и, следовательно, ее неизбежный последующий разворот по часовой стрелке, подтверждается другими картами. Если не смотреть на них как на собрание ошибок коллекцию нелепиц и ' !+c&amp;$%-()... Так, одно из древнейших изображений Японии показывает ее в виде горизонтально вытянутой страны. На карте Пири Рейса Куба изображена меридианально, а не с запада на восток, как нын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а картах Г.Меркатора Америку от Азии отделяет довольно узкий пролив, идущий вдоль всего Азиатского материка, совершенно отличный от современного Берингова пролива. При этом Северная Америка частично ж повернута к Азии своим северным берегом. О правильности модели Фине свидетельствуют даже археологические раскопки. Оказалось, что улицы городов Майя и их ирригационные сооружения, строившиеся тысячу лет назад, составляли прямоугольную сеть. Естественно предположить, что Майя, обладавшие замечательными познаниями в астрономии, ориентировали ее по сторонам света. Сейчас эта сетка развернута на 15 градусов по часовой стрелк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Рассчитаем: 15 за 1000 лет: следовательно, если темп движения континента и раньше был сходным, то горизонтальной северная Америка была 5000 лет назад, совершив за это время разворот на 90.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чень наглядно подтверждает это составленная в 1785 году карта Мюллера, по которой обнаруживается, что в процессе разворота Америка еще не пришла в современное положение и Аляска находится не там, где ей "положено".[34] Далее В.Нейман приводит гипотезу столь фантастичную, что она ставит в тупик многих ученых. Предоставим же ее вниманию читател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ужно сказать, что хотя такой темп растяжения "неспокойной зоны" в Тихом океане является для географической истории Земли чрезвычайным, катастрофическим, из ряда вон выходящим, но все же продолжает ощущаться и поныне в северной и северо-западной части Тихого Океана, на Гавайях, Алеутских островах, Камчатке, Курилах и Аляске. А о более грандиозных катастрофах, которые случались раньше, легенды донесли лишь бледный отзвук.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 сказанному можно добавить, что Тихий океан еще чрезвычайно молод: так, кораллы, широко распространенные в его водах, могут образовываться на глубинах не более 20 - 40 метров. Значит, океан "разорвался" глубоководными впадинами совсем недавно? Мы говорим "совсем недавно" в геологическом смысле, т.е. сотни и тысячи лет назад. А как же быть с нашими шестью тысячелетиями? На помощь приходит концепция расширяющейся Земли, говорящая, что любая новообразованная зона возникает путем растяжения, расширения старой. Растяжение зон вызывает утоньшение коры, что, в свою очередь, приводит к опусканию как отдельных островков, так и архипелагов и даже целых "микроматериков", прибрежных участков суши - иногда значительных размеров (вспомним предполагаемую гибель Пацифиды в Тихом океане). Геологическое развитие Земли, продолжаясь, сливается с временем историческим. </w:t>
      </w:r>
    </w:p>
    <w:p>
      <w:pPr>
        <w:pStyle w:val="Style15"/>
        <w:jc w:val="both"/>
        <w:rPr/>
      </w:pPr>
      <w:r>
        <w:rPr>
          <w:rFonts w:eastAsia="MS Mincho;ＭＳ 明朝" w:cs="Times New Roman" w:ascii="Times New Roman" w:hAnsi="Times New Roman"/>
          <w:sz w:val="22"/>
        </w:rPr>
        <w:tab/>
        <w:t xml:space="preserve"> Зададим себе вопрос: насколько за это время могли измениться размеры Земли. Известно, что материки в течение десятков миллионов лет уже не меняли своих размеров (чего нельзя сказать о подводной поверхности, которая непрерывно растет). Учитывая, что на карте Фине площадь материков составляет 40 % против 29 % на современной Земле, вычислим размеры нашей планеты 5000 лет назад. Оказывается, ее радиус был равен 84 % современного. Именно такова Земля на карте Меркатора! </w:t>
      </w:r>
    </w:p>
    <w:p>
      <w:pPr>
        <w:pStyle w:val="Style15"/>
        <w:jc w:val="both"/>
        <w:rPr/>
      </w:pPr>
      <w:r>
        <w:rPr>
          <w:rFonts w:eastAsia="MS Mincho;ＭＳ 明朝" w:cs="Times New Roman" w:ascii="Times New Roman" w:hAnsi="Times New Roman"/>
          <w:sz w:val="22"/>
        </w:rPr>
        <w:tab/>
        <w:t xml:space="preserve"> Поразительное совпадение! Интересна также карта Г.Меркатора 1538 года. Она содержит Арктиду на Северном /.+na%, третий, лишний полуостров на юго-востоке Азии и т.д.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полне реален на ней широтный каспийско-аравийский бассейн, узкий пролив между Северной Америкой и всей Азией, и, наконец.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известная Южная Земля совместно с Австралией. А на фрагменте карты, составленной в 1857 г. Р.Меркатором Северная и Южная Америки изображены очень условно, сильно раздуты в ширину.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Южная Америка бесформенна, пересечена фантастически извивающейся рекой, изображающей Амазонку. Южная Земля поглотила Антарктиду, изуродовала ее, лишив всякой связи с стройными построениями Фине или Рейса. Вторая карта составлена через 49 лет после первой, и насколько же она менее совершенна! Почему?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риходит в голову только один ответ: первая карта составлена по каким-то древним источникам, вторая же - в основном по современным Меркатору географическим данным![34] На знаменитой марте 1596 года Геральд Меркатор превратил Южную Землю в огромную неуклюжую фигуру. За этой картой последовала еще более популярная карта фламандского картографа Ортелия, создавшего свой атлас 1571 года. Береговую линию Ортелий, видимо, скопировал с карты Меркатора, но добавил еще больше деталей. Район Огненной Земли был заполнен группой прибрежных островов, под названием Архипелаг островов. Многим из них Ортелий дал названия. Кроме того он отметил несколько мысов: мыс Хозяина, мыс Доброго Знака, мыс Желани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 югу от Африки он расположил Страну Попугаев, пометив, что такое название дали ей португальцы. На значительно более ранней карте Мири Рейса 1513 года, которая показывает Южную Америку и Австралию неотделенными, на том же месте нарисованы шестирогие быки, и дается пояснение, что португальцы помещают таких быков на своих картах. На большом полуострове, простирающемся в сторону Явы, Ортелий поместил три прибрежных района, скопированных у Меркатора, под названиями Lucach, Beash и Maltur, а также прибрежный остров Малая Ява. Названия эти заимствованы, видимо у Марко Поло. Он называет южный район Китая Locac, очевидно имея в виду часть Индокитая, тогда Lucach скорее всего - искаженный Locac. Malitur - это, вероятно, Малайя, а Малая Ява - видимо Суматра.[33] В 1754 году Филипп Бош опубликовал карту в южной полярной проекции. На ней изображена Южная Земля внушительных размеров, разделенная на две части внутренним морем, примерно в центре которого расположился Южный Полюс. Южная от Австралии часть этого материка включает в себя северное побережье Новой Зеландии. Вот, собственно, и все основный карты, где фигурирует Тера Аустралус. Где те источники, из которых авторы этих карт черпали свои данны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Можно только сказать достаточно определенно - это не мистификация. И еще будут открытия тайн старых карт.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Завершая разговор об Атлантиде, давайте послушен мнение по этому вопросу советского атлантолога Н.Ф.Жирова, свидетельства которого мы приводили здесь неоднократн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н считает, что самым удивительным из того, что мы знаем про Атлантиду и Атлантику, является существование в указанном еще Платоном месте (к западу от Гибралтара) огромной подводной горной страны - Срединно-Атлантического горного хребта с прилегающим к нему с востока подводным Азорским плато. Еще в 1945 году датчанин Франдсен указал, что рельеф дна в районе Азорского плато отвечает описанию Атлантиды Платона. </w:t>
      </w:r>
    </w:p>
    <w:p>
      <w:pPr>
        <w:pStyle w:val="Style15"/>
        <w:jc w:val="both"/>
        <w:rPr/>
      </w:pPr>
      <w:r>
        <w:rPr>
          <w:rFonts w:eastAsia="MS Mincho;ＭＳ 明朝" w:cs="Times New Roman" w:ascii="Times New Roman" w:hAnsi="Times New Roman"/>
          <w:sz w:val="22"/>
        </w:rPr>
        <w:tab/>
        <w:t xml:space="preserve"> Работы шведского биогеографа Малеза подтвердили соответствие расчетов Франдсена батиметрическим картам этого района. " Все глубоководные желобы Правого океана ` a/.+ # nbao рядом с материком или островной дугой. Все, за исключением желоба близ подводного Атлантического хребта - он находится вдали от материков и островов, зато не так уж далеко от Платановой Атлантиды. На восточной стороне хребта находят гальки, валуны, песок - все те материалы, которые приносят (приносили) плавучие льды. На западных склонах осадки обычные, океанические.[20] Валуны, которые, как можно предполагать, доставлены плавучими льдами на широту Марокко и Египта, покоятся на дне и в районе Аварских островов, но всегда на восточных их берегах.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очно так же некогда полярные течения могли "упираться" в Атлантический хребет. Многие подводные долины хребта будто выглажены ледниками. И эти долины расположены на самом севере хребта. В районе Атлантиды в разных местах даже на глубинах в несколько километров обнаружены кораллы мелководья, придерживающиеся глубины в несколько десятков метров.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еплолюбивые кораллы мелководья, точнее их останки обнаружены преимущественно на западных склонах хребт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Холоднолюбивые фораминферы, наоборот, обитали в восточной части северной Атлантики. В очень короткий срок теплолюбивые фораминферы "прорвались" на восток и вытеснили холоднолюбивые формы. Преградой, разделявшей Атлантику на две различные климатические зоны - теплую, с Гольфстримом, и холодную, - могла бы быть Атлантид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а склонах хребта найдены горные породы, выветрившиеся так, как это происходит на суше. Известны следы пресноводных форм. На одном из отрогов хребта обнаружены пресноводные водоросли. </w:t>
      </w:r>
    </w:p>
    <w:p>
      <w:pPr>
        <w:pStyle w:val="Style15"/>
        <w:jc w:val="both"/>
        <w:rPr/>
      </w:pPr>
      <w:r>
        <w:rPr>
          <w:rFonts w:eastAsia="MS Mincho;ＭＳ 明朝" w:cs="Times New Roman" w:ascii="Times New Roman" w:hAnsi="Times New Roman"/>
          <w:sz w:val="22"/>
        </w:rPr>
        <w:tab/>
        <w:t xml:space="preserve"> В глубоководном желобе найдены растения суши, на склонах хребта - места обитания моллюсков-птероподов, обычно встречающихся около островов. Возраст горных пород, слагающих тело хребта исчисляется миллионами лет; возраст серединной долины - около тринадцати тысяч лет. Возраст осадков во много раз меньше, чем возраст тела хребт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Данные исследования льдов Антарктиды показывают, что примерно 10 - 15 тысяч лет назад произошло потепление на целых пять градусов. Такие же данные получены в Гренланди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зменение климата произошло одновременно по всей планет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есять тысяч лет назад началось отступление ледника на Скандинавии и по всей северной Европе. Раскопки Верхне- Волжской археологической экспедиции показали, что уже в пятом тысячелетии до нашей эры на территории нынешней Ивановской области человек был знаком со многими секретами гончарного мастерства. </w:t>
      </w:r>
    </w:p>
    <w:p>
      <w:pPr>
        <w:pStyle w:val="Style15"/>
        <w:jc w:val="both"/>
        <w:rPr/>
      </w:pPr>
      <w:r>
        <w:rPr>
          <w:rFonts w:eastAsia="MS Mincho;ＭＳ 明朝" w:cs="Times New Roman" w:ascii="Times New Roman" w:hAnsi="Times New Roman"/>
          <w:sz w:val="22"/>
        </w:rPr>
        <w:tab/>
        <w:t xml:space="preserve"> Географ и натуралист Александр Гумбольдт, изучая в библиотеке Ватикана рукопись Педро ле лос Риоса, доминиканского монаха, который в 1566 году скопировал иероглифические записи американских аборигенов, нашел еще одно свидетельство о потопе. Он произошел через 4008 лет после сотворения мира, о чем уже было сказано выше, при перечислении древнеамериканских кодексов и их хронологи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днако интересно и содержание кодекса. Согласно ему, до потопа страну населяли великаны (обратите внимание, как части упоминаются в подобных записях великаны и змеи). Они погибли или были превращены в рыб. Только семи великанам удалось спрятаться в пещерах. Когда вода ушла, один из них, Шельхуа, по прозванию Зодчий, отправился в Чололлан и в память о горе Тлалок, послужившей убежищем ему самому и шести его братьям, построил искусственную гору в виде пирамиды. Кирпичи он велел делать в области гордого хребта, у Тлалманалько, а чтобы $.ab "+obl их поставил цепь людей, которые передавали их из рук в рук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Боги с гневом взирали на сооружение, чья вершина должна была достигнуть облаков. Разгневанные смелостью Шельшуа, они метнули на пирамиду огонь. Многие погибли, строительство было прекращено. Впоследствии, пирамиду посвятили Кецалькоатлю.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Город Чолула, близ которого сооружена эта пирамида, Кортес в письме к императору Карлу Пятому сравнивает с самыми многолюдными городами Испании. Испанцев приняли за потомков Кецалькоатля, так как они пришли с той стороны, где рождается Солнце. И лишний раз уместно вспомнить о местоположении Атлантиды... Но если Кецалькоатль пришел некогда из Атлантиды, то приход испанцев свидетельствует о резком отличии двух цивилизаций. Невольно приходит мысль о высоком культурном уровне Атлантов. А может быть и не только культурном. Рассказ Платона говорит о типичной цивилизации бронзового века. Эта типичная цивилизация, подобная той, к которой принадлежал сам Платон.[20] Однако чем тогда объяснить перечисленные выше признаки несомненно технически высокой цивилизации! Чем объяснить многочисленные "летающие колесницы" кельтов и индусов. Чем объяснить рассказ Геродота о странной лодке без весел и парусов, божественное оружие Махабхараты. Не поддаются такому толкованию загадки старых карт, для составления которых нужно было иметь высокую технику.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 эти данные трудно объяснить влиянием космических пришельцев. Трудно поверить, что высокоразвитая космическая цивилизация имеет в своем арсенале... гвозди (о чем уже говорилось), многие свидетельства говорят, что средства, используемые таинственным фактором слишком низки для неземных звездолетчиков, но явно высоки для земной цивилизации того времен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онечно, космических пришельцев нельзя полностью исключить. Есть в истории Земли факты (и некоторые были приведены выше), не имеющие другого объяснения. И все же очень и очень многое пришельцами без натяжек объяснено быть не может.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о для этого объяснения необходимо предположить существования цивилизации весьма высокой в техническом план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ысокой и... погибшей. </w:t>
      </w:r>
    </w:p>
    <w:p>
      <w:pPr>
        <w:pStyle w:val="Style15"/>
        <w:jc w:val="both"/>
        <w:rPr/>
      </w:pPr>
      <w:r>
        <w:rPr>
          <w:rFonts w:eastAsia="MS Mincho;ＭＳ 明朝" w:cs="Times New Roman" w:ascii="Times New Roman" w:hAnsi="Times New Roman"/>
          <w:sz w:val="22"/>
        </w:rPr>
        <w:tab/>
        <w:t xml:space="preserve"> Могла ли бесследно пропасть целая цивилизация? Могла, если она была изолированной, оторванной от диких, населявших тогда Землю племен. Мы не знаем, какие события привели к тому, что атланты намного опередили остальные народы и, видимо, (вспомните "летающие колесницы", летающие в "солнечной" и "звездной области, вряд ли космические пришельцы научат землян водить свои корабли или их строить), находились во всяком случае на техническом уровне, сравнимом с нашим современны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огло ли так быть?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Атлантологи, говорящие что для Платоновской Атлантиды вполне достаточно цивилизации бронзового века, забывают о том, что в истории нашей планеты встречаются странности, объяснить которые пока можно только с помощью гипотетической цивилизации Атлантиды или другого затонувшего материка, например, легендарной Лемури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 Лемурии разговор впереди, а пока вернемся к обсуждению книги Н.Ф.Жиров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вою датировку гибели Атлантиды теософы основывают, ссылаясь на фантастический перевод части Мадридской рукописи Майя, известной под наименованием кодекса Троано, и ./c!+(*." --.) Ле Плонжоном в 1895 году. Этот перевод весьма произволен, и никогда не принимался всерьез специалистами майяведами. Однако, так как данные из этого перевода фигурируют во многих источниках, мы считаем целесообразным привести вариант Плонжона. Вот он: "В 5-м году кан, 11 мулук, в месяце зак началось страшное землятресение и продолжалось без перерыва до 13 куэн. Страна Глиняных Холмов, Земля Му, была принесена в жертву. Испытав двукратные сильные колебания, она внезапно исчезла в течение ночи; почва непрестанно тряслась под действием подземных сил, поднимавших и опускавших ее во многих местах, так что она оседала; страны отделялись одна от другой, потом рассыпались.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 в силах противостоять этим страшным содроганиям, они провалились, увлекая за собой 54 миллиона жителей. Это произошло за 8050 лет до написания этой книг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настоящее время советскими учеными при помощи ЭВМ был произведен перевод манускрипта Троано, который оказался всего лишь собранием ритуальных и астрологических наставлений жрецов Майя. Теософы почему-то утверждали, что кодекс был составлен в 1504 году до нашей эры, и оттуда получают свою датировку: 8000 + 1504 = 9554.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ак свидетельство в пользу существования затонувшего в Атлантике материка часто выдвигается брачная миграция угре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гда речные угри достигают зрелости, они спускаются по рекам к морю и плывут в Атлантический океан. Считается, что все европейские и американские угри, даже те, что жили в болотах, совершают это свое последнее путешествие, преодолевая иной раз участки суши, и собираются в Атлантике, в середине Саргассова моря. Там они мечут икру среди водорослей на глубине около 300 метров, а затем самцы и самки погибают. </w:t>
      </w:r>
    </w:p>
    <w:p>
      <w:pPr>
        <w:pStyle w:val="Style15"/>
        <w:jc w:val="both"/>
        <w:rPr/>
      </w:pPr>
      <w:r>
        <w:rPr>
          <w:rFonts w:eastAsia="MS Mincho;ＭＳ 明朝" w:cs="Times New Roman" w:ascii="Times New Roman" w:hAnsi="Times New Roman"/>
          <w:sz w:val="22"/>
        </w:rPr>
        <w:tab/>
        <w:t xml:space="preserve"> Через определенное время, обычно между мартом и июлем, из икры появляются мальки. Часть их возвращается в Америку - на это уходит около года; а остальные с теплым течением Гольфстрим дрейфуют в сторону Европы. Мальки угрей - их называли пептоцефалиями и долгое время считали самостоятельным видом - плывут к Европе большими стаями, толщиной 25 и длиной 90 метров. Во время этого долгого морского путешествия начинается их превращение: сначала они становятся маленькими прозрачными угрями а затем постепенно меняют окраску на зеленую и, наконец, на темно-серую и бурую. Количество превращений угрей зависит от того, сколько времени они проводят в морской воде. Мальки, плывущие к Америке остаются в морской воде год с лишним, а те, что увлекаются Гольфстримом к Европе, проводят в море от двух до трех лет. </w:t>
      </w:r>
    </w:p>
    <w:p>
      <w:pPr>
        <w:pStyle w:val="Style15"/>
        <w:jc w:val="both"/>
        <w:rPr/>
      </w:pPr>
      <w:r>
        <w:rPr>
          <w:rFonts w:eastAsia="MS Mincho;ＭＳ 明朝" w:cs="Times New Roman" w:ascii="Times New Roman" w:hAnsi="Times New Roman"/>
          <w:sz w:val="22"/>
        </w:rPr>
        <w:tab/>
        <w:t xml:space="preserve"> Мальки европейских угрей претерпевают больше превращений, и образуют таким образом особый подвид угрей, который считали самостоятельным. Многие объясняли именно этим то обстоятельство, что мальки из икры европейских угрей возвращаются в Европу, а американских - в Америку. Такое поведение угрей породило гипотезу о том, что они размножались в болотистой дельте реки Атлантиды, впадавшей в океан в том месте, где позже появилось Саргассово море. После гибели Атлантиды и исчезновения реки, угри, по мнению сторонников этой гипотезы, нашли прибежище в реках Европы и Америки. Так как на материках нет подходящих мест для их размножения, то, влекомые многовековым инстинктом, они возвращаются на то место, где прежде была их родин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равда, противники гипотезы об Атлантиде говорят, что привычка эта могла возникнуть на некогда существовавшем в Атлантике острове, погибшем еще до появления человека. Однако, /."%`(" Платону мы увидим, что уже во времена существования человека, этот остров еще существовал!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едавно было высказано предположение, что европейские угри вообще никогда не доплывают до Саргассова моря, а все погибают по дороге. Эту гипотезу вызвал к жизни тот факт, что на всем пути через Атлантический океан эти угри ни разу не попадались. Однако Бруун категорически отвергает это предположение, и вопрос до сих пор остается открыты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торонники Атлантиды в Атлантическом океане выдвигают в пользу сваей гипотезы еще один аргумент, - наличие в Саргассовом море насекомого, передвигающегося по воде от одного плавучего островка водорослей к другому. Однако современные исследования доказали что помимо земных насекомых, прячущихся в расщелинах прибрежных сжал или в песке во время приливов, существуют чисто морские насекомые. Те, что обитают в Саргассовом море вовсе не являются исключением, и относятся к виду Halobates или "водяным клопам", которые живут в воде или чаще на поверхности болот и рек. Сейчас насчитывается более сорока видов Halobates, обитающих в теплых морях.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уществует кельтское предание, согласно которому земля Придиан (Британия) простиралась некогда далеко в море, и была намного больше, чем теперь. Но мировой океан Ллин-Ллион начал наступать на страну и погубил все население бриттов, кроме одной супружеской четы. Затонувшей, по некоторым источникам, считается и легендарная страна короля Артура, главы рыцарей Круглого Стола. Столица этой страны, Камелот, находилась в Лайонессе, области, расположенной западнее нынешнего полуострова Корнуолл. </w:t>
      </w:r>
    </w:p>
    <w:p>
      <w:pPr>
        <w:pStyle w:val="Style15"/>
        <w:jc w:val="both"/>
        <w:rPr/>
      </w:pPr>
      <w:r>
        <w:rPr>
          <w:rFonts w:eastAsia="MS Mincho;ＭＳ 明朝" w:cs="Times New Roman" w:ascii="Times New Roman" w:hAnsi="Times New Roman"/>
          <w:sz w:val="22"/>
        </w:rPr>
        <w:tab/>
        <w:t xml:space="preserve"> В 1859 гиду одна голландская библиотека приобрела фрагменты древней рукописи на древнефризском языке. Тот, кто продал рукопись в библиотеку утверждал, что рукопись хранится в его семье с 13-го века, хотя написана намного раньше. Книга называется Ура Линда бук (Книга семьи Линдой). Многовековой возраст ее был подтвержден. А автор этой книги приводит такую дату создания ее: "В 3449 году, после затопления страны Атланд". Прародина фризов именуется также в книге Алдланд или Атланд. И остальные названия в книге настолько близки к платоновским, что, как говорит В. Шербаков, (В. Щербаков.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олотой чертог Посейдона" в сборнике "В поисках Атлантиды" М."Мыслъ" 1986.) "..невольно возникают две мысли: либо об исторической достоверности событий, изложенных в "Тимее" и "Критии", либо о мистификаци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Ура Линда бук" говорится о народе "прафризов" с белой кожей и голубыми глазами. Этот народ с монотеистической религией и матриархатом в государственной власт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Главенствовала там верховная жрица Бургтманд, называемая также Мин-Эвра, что очень похоже на имя римской богини мудрости Минервы. Короля фризов звали Минно. Здесь опять видно сходство с критским царем Миносом. Есть в рукописи и имя Нээф-Туна, что похоже на римского Нептуна. Но Нептун - это всего лишь римское имя гречесуого Посейдона, родоначальника платоновских Атлантов. В "Ура Линда бук" Нээф-Тун назван мореходом, как и его родственник, по имени Инка. </w:t>
      </w:r>
    </w:p>
    <w:p>
      <w:pPr>
        <w:pStyle w:val="Style15"/>
        <w:jc w:val="both"/>
        <w:rPr/>
      </w:pPr>
      <w:r>
        <w:rPr>
          <w:rFonts w:eastAsia="MS Mincho;ＭＳ 明朝" w:cs="Times New Roman" w:ascii="Times New Roman" w:hAnsi="Times New Roman"/>
          <w:sz w:val="22"/>
        </w:rPr>
        <w:tab/>
        <w:t xml:space="preserve"> "...Началось землетрясение, как будто предвещающее конец света. Горы извергли пламя, иногда исчезая в недрах, а иногда вздымались еще выше. Алдланд... исчезла, а рассверипевшие волны так высоко поднялись над горами, что, кто спасся от огня, поглотила морская бездна... Многие страны исчезли под водой... Корабли Инки в порту Кадик (Гадир, Кадикс?) отделились от флотилии Нээф-Туна и направились в западную g abl Океана. Моряки надеялись, что там удастся найти какую- нибудь часть затопленной страны Атлан, которая, может быть, сохранилась, и что они смогут там поселиться... А Нэфф-Тун направился на Среднее море, но об Инке и его товарищах ничего больше не было слышно." В.Щербаков говорит об этом: "Возникает впечатление, что "Ура Линда бук" написана чуть ли не... специально для современных атлантологов! А то и по материалам их работ. Уж очень в ней все "гладко". Полностью подтверждается гипотеза тех ученых, которые считают цивилизацию Атлантиды праматерью культур Старого и Нового света, ищут сходства между египетскими и южноамериканскими пирамидами. Нээф-Тун, по- видимому, основал колонию где-то на побережье Среднего (Средеземного?) моря. От нее пошли цивилизации Эллады, древней Италии. Позднее флотоводца-просветителя восславили под именем бога морей Нептуна. А Инка, который пропал, "направившись в западную часть океана", - это, разумеется, тот самый легендарный "белый бородатый бог", высадившийся на земле нынешнего Перу, основатель династии верховных правителей государства инков... Подделка? Но ведь семисотлетний (по меньшей мере!) возраст рукописи как будто бы вне сомнени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А в 1256 году в Европе никто и слыхом не слыхивал ни о древних средиземноморских культурах, ни тем более об инках!.." Добавлю, что в то время никто не слышал в Европе и об Америке и, как уже, говорилось, об имени "Инка". Это имя было совершенно неизвестным в Европе до 1660-х годов.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ледовательно, либо рукопись составлена после этой даты, либо... либо автор "Ура Линда бук" каким-то образом узнал о существовании Американского континента, причем не Лабрадора, куда в то время уже плавали викинги, а Перу, которая находится с противоположной к Европе стороны Американского континента, и попасть куда можно только морем, обогнув мыс Горн, или морем до Бразилии, а затем сушей через весь континент, заросший тропическим лесом, или вверх по Амазонке. Только там, в Перу можно было услышать слово "инк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А вот еще один документ - древнеегипетская "Сказка потерпевшего кораблекрушения", которая приводится, кажется, в любой работе об Атлантиде. </w:t>
      </w:r>
    </w:p>
    <w:p>
      <w:pPr>
        <w:pStyle w:val="Style15"/>
        <w:jc w:val="both"/>
        <w:rPr/>
      </w:pPr>
      <w:r>
        <w:rPr>
          <w:rFonts w:eastAsia="MS Mincho;ＭＳ 明朝" w:cs="Times New Roman" w:ascii="Times New Roman" w:hAnsi="Times New Roman"/>
          <w:sz w:val="22"/>
        </w:rPr>
        <w:tab/>
        <w:t xml:space="preserve"> "...И вот грянула буря, когда мы были в море, и не успели мы достигнуть суши, плывя под парусами... Судно погибло, и никто из моряков не уцелел. Я один был выброшен на остров волнами моря. Я провел три дня в одиночестве, и лишь сердце мое было другом моим... И вот нашел я фиги, и виноград, и всякие прекрасные овощи, и плоды сикомора, и огурцы, словно выращенные человеком, и рыбу, и птицу. И нет такого яства, какого бы там не было... Тут услыхал я голос грома. Подумал я, что это волны моря. Деревья трещали, земля дрожала. Когда же раскрыл я лицо свае, то увидел, что это змей приближается ко мне. Длина его - 30 локтей. Борода его - больше двух локте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ешуя его - из золота, брови его - из лазурита. Тело его изогнуто кверху...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казал он мне: Кто принес тебя сюда, кто принес тебя, малыш?.. Если замедлишь назвать мне его, то, гляди, изведаешь превращение в золу..." И я обмер от страха. Тогда забрал он меня в пасть свою и отнес в жилище свое... Сказал он мне: "Вот бог даровал тебе жизнь, он принес тебя на этот остров... Нет такого, чего бы на нем не было, он полон всяким добром... Я жил здесь с моими братьями и детьми, нас было 75 змеев. И вот упала звезда и попалила их. Это случилось, когда меня не было - не было меня среди них. Я чуть было не умер, когда нашел их "a%e в одной груде спаленных тел... И вот ты расстанешься с этим местом и никогда не увидишь его, ибо превратится оно в воду." Когда, согласно предсказанию змея, через несколько месяцев к острову пристал купеческий корабль, змей подарил человеку на прощание "груз мирры... хвосты жираф, большую груду ладана, слоновьи клыки... обезьян..." Удивительно наличие слонов на маленьком острове. Видимо, ранее он был больше, а теперь уменьшается, пока не "превратится в воду", утонет. Рукопись эта, датированная вторым тысячелетием до нашей эры, и, возможно, представляющая собой фрагменты более крупного произведения, хранится в Эрмитаже.[17] У тольтеков, завоевавших значительную часть Мексики в 9...10 веках столица называлась Толлан или Тула. А назвали ее так в честь Толлана - родины богочеловека Кецалькоатл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братите внимание, как близко это слово к названиям из "Ура Линда бук"[17] На дне озера Рок в США обнаружены три десятиметровые пирамиды и несколько других построек. Если они построены до возникновения озера, которое образовалось 10000 лет назад, то подводный "город" старше Ура или Мохенджо-Даро в два раз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1968 году пилот Р.Браш увидел с воздуха очертания крупных подводных строений в районе островов Бимини и Андрос в Багамском архипелаге. Исследователи обнаружили в этом районе мощеные улицы, кладку крепостных стен. Аэрофотосъемкой удалось выявить под водой разрушенные здания, пирамиды, остатки большой арки... А южнее Андроса сфотографировали круги, выложенные из огромных камней. Работавшая там же вторая экспедиция нашла семидесятиметровое сооружение, предположительно порт с каменными набережными и двойным волноломом. Возраст кладки определен в 10...12 тысяч лет - затонувший город оказался современником построек на дне озера Рок.[17] Удивительно встретить высокоразвитую цивилизацию такой чудовищной древности - ни египтян ни шумеров не было тогда и в помин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последние годы найдены многочисленные затонувшие сооружения весьма почтенного возраста. Летчики видели под водой каналы или дороги, тянущиеся вдоль побережья восточного Юкатана. Они уходят в море до больших глубин. Неподалеку от побережья Венесуэлы по морскому дну тянется стена длиной 160 километров. Однако, из-за своей величины она считается сейчас естественным образование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прессе встречаются также сообщения о комплексе подводных строений площадью 4 гектара севернее Кубы, о видимых в очень ясную солнечную погоду вблизи Азорских островов фундаментах зданий на склонах Срединно-Атлантического хребта, о развалинах под водой у острова Боависта в архипелаге Зеленый Мыс, о четырех гигантских зданиях и мощеных дорогах, ведущих к ним, найденных М.Ашером у берегов Испании.[17] Это можно рассматривать как свидетельства в пользу существования Атлантиды. Римский историк Марцеллий говорил о том, что древние египтяне прятали какие-то древнейшие знания: "Есть там подземные переходы с извилистыми поворотами и тупиками, которые построили в разных местах те мудрецы, которые предсказали наступление потоп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А во второй книге "Истории" Геродот говорит, со слов египетских жрецов, о 345 статуях верховных жрецов в Фивах.[17] Если предполагать, что в столетие сменялось в среднем пять &amp;`%f." (а это средняя цифра смены поколений), получится 69 веков. </w:t>
      </w:r>
    </w:p>
    <w:p>
      <w:pPr>
        <w:pStyle w:val="Style15"/>
        <w:jc w:val="both"/>
        <w:rPr/>
      </w:pPr>
      <w:r>
        <w:rPr>
          <w:rFonts w:eastAsia="MS Mincho;ＭＳ 明朝" w:cs="Times New Roman" w:ascii="Times New Roman" w:hAnsi="Times New Roman"/>
          <w:sz w:val="22"/>
        </w:rPr>
        <w:tab/>
        <w:t xml:space="preserve"> Геродот пишет, что Осирис появился за 15 тысяч лет до Амасиса, который правил в 570...527 годах до нашей эры.[17] Арабский ученый Ибн Баттута в 14 веке писал: "Пирамиды были воздвигнуты Гермесом, чтобы сберечь произведения искусства или науки и другие достижения во время потопа". А Ибн Абд Хоким в 9 веке писал: "Большинство согласно в том, что первые пирамиды построены Соридом ибн Солюком, фараоном Египта, правившим за 300 лет до потопа. Причиной было то, что он увидел во сне, будто вся Земля перевернулась. Люди лежали лицами вниз, и звезды падали и ударялись друг от друга со страшным грохотом. Проснувшись в ужасе, он собрал верховных жрецов всех провинций Египта, всего сто тридцать человек во главе с Аклимоном, и рассказал им все. Они измерили высоту звезд и, сделав вычисления, предсказали катастрофу* Сорид (Зарид) построил 30 сокровищниц, разместив их в пирамиде. Он наполнил их золотом, драгоценностями, самоцветами, сосудами и керамикой, нержавеющим оружием, а также небьющимся стеклом, которое можно гнуть.[17] Нержавеющее оружие? Ну, допустим, бронзовое. Но небьющееся гибкое стекло? Пластмасса? Следы высокой цивилизации Атлантов? На древнеегипетской звездной карте из храма Дендера, точка весеннего равноденствия находится, по предположению Э.Томаса, под знаком льв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Если учесть прецессию точек равноденствия, то это означает дату между 10950 и 8800 годами до нашей эры, или время, когда произошла катастрофа в Атлантике" пишет Э.Томас.[17] Двенадцать каменных изваяний, найденных в Гватемале, обладают магнитными свойствами. Их возраст - 4 тысячи лет.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Мальстрем считает, что скульптуры изготовлены предшественниками ольмеков.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Ф.Жиров пишет:[20] "Материальных остатков культуры атлантов в области предполагаемого погружения Атлантиды еще обнаружено не был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едь нельзя считать такими остатками медное кольцо, найденное на дне океана вблизи Аварских островов экспедицией "Ласточки", хотя современная наука могла бы довольно точно установить, откуда произошла медь кольца; или загадочный пояс из серебряных колец неизвестного происхождения; или золотую скифскую пряжку из...Эрмитажа с изображением саблезубого тигр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нтерес представляют "морские бисквиты", около тонны их было поднято драгой с глубины 330 метров с вершины подводной горы имени судна "Атлантик" южнее Азорских островов. Эти загадочные образования представляют собой известняковые диски (птероподовый известняк), характеризующиеся углублением в центре внутренней стороны, придающими им вид тарелок. Наружная поверхность этих дисков относительно гладка, но внутренность впадин шероховата. Размеры дисков в среднем 15 см, при толщине около 4 см. Удивительно странная форма этих непонятных образований с трудом вяжется с возможностью их природного а не искусственного происхождения. Кроме того, установлен возраст этих "морских бисквитов". Они возникли примерно 12 тыс. лет назад. К тому же доказано, что материал дисков находился в надводных условиях, и что гора имени судна "Атлантик" была недавно острово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связи с формой дисков невольно приводят на память обычаи некоторых кавказских народов, в прошлом приносивших &amp;%`b"k богам на вершинах гор в тарелках или просто в углублениях, сделанных в скалах".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Гипотеза астронома О.Мука, о которой говорилось выше, при описании "всемирного потопа", совершенно неопровержим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ействительно, десять с половиной тысячелетий назад произошло одно из самых катастрофических столкновений Земли с другим небесным телом - астероидом, массой порядка миллиона мегатонн.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гибла при этом Атлантида, или чудовищная катастрофа, разразившаяся над Атлантикой 5 июня 8499 года в 13 часов по Гринвичу не являлось причиной гибели легендарного материк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Думается, читатель получил достаточно информации для того, чтобы хотя бы попытаться ответить на этот вопрос.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А МОЖЕТ БЫТЬ НЕ АТЛАНТИДА? Читателю, вероятно, знакомы названия Пацифиды и Лемурии, легендарных материков, якобы тоже погибших в древние времена истории нашей планеты. Пацифидой (от латинского Пассифик - Тихий Океан) принято называть легендарный материк, якобы существовавший когда-то в Тихом океане. Лемурией принято называть гипотетический материк, существовавший некогда к юго-западу от Индии. Остатком от него является остров Мадагаскар.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 традиции, сначала предоставим слово оккультистам. Они тоже занимались этим вопросом, причем внесли в него изрядную путаницу. Основательница общества теософов Елена Петровна Блаватская определила возраст культуры островов Пасхи (почему островов? Там всего лишь один небольшой остров... Впрочем, об этом позже) равным четырем миллионам лет. Существовавшую, по их мнению, в Тихом океане сушу они почему-то назвали Лемурией, а ее жителей - Лемурийцами. Обычно, как уже было сказано, Лемурией называют земля возле Индии и Африки, тогда как материк в Тихом океане называют Пацифидо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Лемурия по мнению теософов и их коллег по оккультизму розенкрейцеров (адептов древнего мистического Ордена Розы и Креста) была колыбелью древней расы гигантов, наследниками которой стали жители Атлантиды (наследниками же последних являются гималайские Мудрецы, о которых уже писалось в настоящем обзор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о времена Лемурийского периода общее расположение суши было несколько странным. Северный полис был огромным материком, звездообразно выдававшемся большими островам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Гренландия - один из сохранившихся полуостровов, один из лучей звезды. В то время не было ни одного... материка в их нынешних очертаниях. Широкая полоса земель охватывала экватор на громадном протяжении и глубоко спускалась к югу. Она включала Австралию, Новую Зеландию, огромное число островов Тихого океана. Это был огромный материк в форме полумесяца, в противовес северной звезде" - так писал известный теософ Чарльз Ледбитер.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д волнующимися, беспокойными морями покоятся тайны забытых цивилизаций... Там где теперь Тихий океан величественно катит свои волны на тысячи миль, некогда находился обширный материк. Земля эта называлась Лемурией, а ее жители - Лемурийцами" - говорят розенкрейцер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Чарльз Ледбитер так писал о жителях Лемурии: "Эти первые лемурийцы были некрасивы; их колени и локти не выпрямлялись; они были совершенно не развиты; мозг их был чрезвычайно мал по объему; головы их большей частью были яйцеобразные, с большой нижней частью, с выдающейся челюстью;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 многих вместо лба было нечто, похожее на колбасу; цвет кожи был синевато-коричневый, одна из первых рас отличалась синеватым оттенком." Рост лемурийцев равнялся десяти метрам, .$- *. их "самыми чистыми потомками" являются жители Андаманских островов и пигмеи Центральной Африки - самые малорослые жители Земли.[23] Некоторые розенкрейцеры придали лемурийцам еще более необычный облик. Два чувствительных пятна вместо глаз воспринимали свет Солнца "тускло сиявшего сквозь огненную атмосферу древней Лемурии. Звуки их языка были подобны звукам природы - вою ветра, журчанию ручья, шуму водопада, реву вулкана." Потомком лемурийского языка является китайский, хотя сами китайцы - существа совершенно другой рас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Что же думает современная наука по поводу Пацифиды и Лемурии? Древние римляне верили, что души людей, умерших из-за нанесенного им оскорбления или омраченные тяжкими грехами, не находят последнего прибежища в подземном мире, а по ночам приходят в наш мир и мстят живущим. Такие души именовались ларвами, а самыми активными из них считались лемуры. В честь лемуров в определенные дни мая даже устраивались специальные обряды - лемури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огда европейцы столкнулись с животными миром Мадагаскара, они обнаружили там многочисленных животных, которых также стали именовать лемурами. И не мудрено - животные эти вели ночной образ жизни, их глаза светились в темноте, голоса напоминали плач человека, а сами существа выглядели как невероятная помесь человека, кошки и медвежонк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лижайшие родственники лемуров живут в Индии и Восточной Ази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Число видов лемуров на Мадагаскаре, который является буквально царством этих приматов, сейчас заметна сокращаетс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 и по многим другим параметрам, в частности из-за маленьких, слишком маленьких размеров, Мадагаскар не мог быть родиной лемуров. Вообще, животный мир Мадагаскара мало похож на животный мир находящейся совсем рядом Африки. Он гораздо больше напоминает животный и растительный мир... Индии, которая расположена неизмеримо дальше, практически на другом берегу Индийского океан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ндийская сирень, например, растет только в Индии, на ее родине, в Малайе и... на Мадагаскаре. Странный вид рукокрылых - птеропус - совершенно отсутствует в Африке, обитая только на Мадагаскаре и в Индии. </w:t>
      </w:r>
    </w:p>
    <w:p>
      <w:pPr>
        <w:pStyle w:val="Style15"/>
        <w:jc w:val="both"/>
        <w:rPr/>
      </w:pPr>
      <w:r>
        <w:rPr>
          <w:rFonts w:eastAsia="MS Mincho;ＭＳ 明朝" w:cs="Times New Roman" w:ascii="Times New Roman" w:hAnsi="Times New Roman"/>
          <w:sz w:val="22"/>
        </w:rPr>
        <w:tab/>
        <w:t xml:space="preserve"> Гипотезу о Лемурии, материке, бывшем родиной лемуров, остатками которого является остров Мадагаскар, Маскаренские, Сейшельские, Поморские и другие острова, выдвинул Склэтер, ее в той или иной степени поддерживали Эмиль Бланшар, Оскар Пешель, Альфред Уоллес, тот самый, который, вместе с Дравиным, обнаружили закономерности естественного отбор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 том, что Мадагаскар является обломком материка, писал в 14 томи своего монументального труда крупнейший географ 19 столетии Элизе Реклю, эту точку зрения поддерживал и его соотечественник Э.Ог.[23] С гипотезой о существовании Лемурии тесно связаны и современные представления о происхождении человека. Еще Энгельс писал о ней как о вероятном месте отделения человека от ветви приматов. А еще раньше здесь, видимо, происходило разделение приматов на обезьян и полуобезьян, лемуров. На чем основывается это представлени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 в Африке и в Индии найдены многочисленные различные фрагменты остатков древних людей. Переходное звено от обезьяны к человеку - питекантроп - как известно найден на Яве. Однако много важных находок, показывающих, как происходило это перестроение, как обезьяночеловек постепенно становился человеком, найдено в Африке. </w:t>
      </w:r>
    </w:p>
    <w:p>
      <w:pPr>
        <w:pStyle w:val="Style15"/>
        <w:jc w:val="both"/>
        <w:rPr/>
      </w:pPr>
      <w:r>
        <w:rPr>
          <w:rFonts w:eastAsia="MS Mincho;ＭＳ 明朝" w:cs="Times New Roman" w:ascii="Times New Roman" w:hAnsi="Times New Roman"/>
          <w:sz w:val="22"/>
        </w:rPr>
        <w:tab/>
        <w:t xml:space="preserve"> Любопытно, что все фрагменты остатков древних людей, кроме кроманьонцев, представляют собой тупиковые ветви в развитии вида. И питекантроп, и синантроп, и неандерталец, и австралопитек, и мегантроп, и гигантопитек, и зиджантроп, и рамапитек и многие другие представляют собой лишь ответвления от основного ствола. Только "человек умелый" имеет шанс "выйти в люди" и попасть в число прямых предков человека. Однако, он неожиданно появлялся в Африке, не имея опознаваемых предков, просуществовал некоторое время, а затем опять исчез. И только много тысячелетий спустя, истребляя на своем пути классических неандертальцев, на Земле появился кроманьонец. Откуда он появился? Был ли он потомком "человека умелого"? Или "человек умелый" тоже был тупиковым ответвление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тветить на эти вопросы помогает предположение о том, что прямые предки человека развивались на материке Лемури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иболее жизнеспособные формы расселялись по миру, их мы знаем как "тупиковые ветви", которые высокая их жизнеспособность и погубила, сделав их неизменными и лишив возможности эволюционировать. А тем временем какая-то ветвь лемурийских приматов развивалась и развивалась, постоянно совершенствуясь, пока не породила кроманьонцев и современного человека.[23] Какие же имеются сведения, подтверждающие существование затонувшего материка в Индийском океане? </w:t>
      </w:r>
    </w:p>
    <w:p>
      <w:pPr>
        <w:pStyle w:val="Style15"/>
        <w:jc w:val="both"/>
        <w:rPr/>
      </w:pPr>
      <w:r>
        <w:rPr>
          <w:rFonts w:eastAsia="MS Mincho;ＭＳ 明朝" w:cs="Times New Roman" w:ascii="Times New Roman" w:hAnsi="Times New Roman"/>
          <w:sz w:val="22"/>
        </w:rPr>
        <w:tab/>
        <w:t xml:space="preserve"> Тамилы - загадочный народ. Они возникли "на пустом месте", без всяких следов каких-либо предков. Самые ранние памятники литературы на тамильском языке относятся к началу нашей эры. Тамильская поэзия не имеет "бесписьменной" стадии, когда произведения передаются изустно многие поколения, и лишь потом могут быть записаны. Тамильская же поэзия появилась "сразу", совершенная, во всеоружии технических средств. Что же говорит об этом традиция тамилов? Средневековые поэты и комментаторы связывают историю тамильской литературы с так называемой сайгой, что означает "собрание, община". Третья, поздняя сайга процветала в первых веках нашей эры. Вторая связывается с Кападипурамом, древнейшей столицей Панди, отождествить которую с чем-нибудь известным нам пока не удалось. Основал эту сайгу брахман Агаттиян, великий отшельник; он пришел в страну тамилов несколько тысяч лет назад и обосновался на мысе Кумари, самой южной оконечности индийского субконтинент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айга распалась потому, что, по словам одного из тамильских средневековых ученых, "страну поглотило море". Та же участь постигла и самую раннюю сайгу, основателем которой был сам бог Шива. Находилась она "в городе Мадурай", поглощенном морем, в царстве, у протяженностью в 700 кавадам, т.е. около 7 тыс. км, "уничтоженном и поглощенном море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б "иной земле, существовавшей прежде на юге" пишут многие тамильские авторы. Там же, по их мнению, находился Тамалахам - легендарная прародина тамилов. Такая легенда бытует среди тамилов не менее двух тысяч лет, а по мнению некоторых данных и гораздо дольше - с 2-го тысячелетия до н.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 [23] В 1922 году в Индии была открыта интереснейшая древняя цивилизация, названная хараппской или протоиндийской. Судя по последним данным язык их относился к дравидской группе языков, куда входил и язык тамилов. Кем же были протоиндийц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ндия была заселена в глубокой древности. Здесь найдены следы предков человека, датируемые 8 - 14 млн. лет назад. В 5 тысячелетии в Белуджистане уже жили люди, умеющие делать посуду из глины, пахать землю и разводить домашний скот. Эти +n$( относились к эпохе неолит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римерно в середине 3 тысячелелетия до нашей эры начинается быстрый и внезапный расцвет протоиндийской цивилизации. Никаких промежуточных звеньев между веком камня и веком бронзы не было обнаружено. Неизвестны ни пиктографические надписи, ни другие знаки, из которых впоследствии могло бы развиться протоиндийское письм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ревнейшая цивилизация Индостана появляется уже вполне сложившейся, с письменностью, высоким уровнем искусства, великолепно спланированными городами, с системой канализаци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существовав тысячу лет, с середины 3 по середину 2 тысячелетия до нашей эры, она исчезает столь же таинственным образо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ейчас известно, что все дравидские племена и народы не являются аборигенами Индии, М.С.Андронов считает, что они появились там не позднее 4 тысячелетия до н. э. И, может быть, исконно-индийским языком обладают только жители Андаманских островов? </w:t>
      </w:r>
    </w:p>
    <w:p>
      <w:pPr>
        <w:pStyle w:val="Style15"/>
        <w:jc w:val="both"/>
        <w:rPr/>
      </w:pPr>
      <w:r>
        <w:rPr>
          <w:rFonts w:eastAsia="MS Mincho;ＭＳ 明朝" w:cs="Times New Roman" w:ascii="Times New Roman" w:hAnsi="Times New Roman"/>
          <w:sz w:val="22"/>
        </w:rPr>
        <w:tab/>
        <w:t xml:space="preserve"> Лингвистические данные говорят, что распространение языков шло, видимо, с юга. Но откуда? Земли и югу от Индии сейчас нет. Так может быть, была? </w:t>
      </w:r>
    </w:p>
    <w:p>
      <w:pPr>
        <w:pStyle w:val="Style15"/>
        <w:jc w:val="both"/>
        <w:rPr/>
      </w:pPr>
      <w:r>
        <w:rPr>
          <w:rFonts w:eastAsia="MS Mincho;ＭＳ 明朝" w:cs="Times New Roman" w:ascii="Times New Roman" w:hAnsi="Times New Roman"/>
          <w:sz w:val="22"/>
        </w:rPr>
        <w:tab/>
        <w:t xml:space="preserve"> Обратимся теперь к цивилизации Двуречия. Находки археологов показывают, что зона контактов протоиндийцев охватывала огромную территорию - от Каракумов на севере до Малабарского берега на юге, от степей центральной Азии на востоке до острова Крит на западе. Известно, что протоиндийские корабли достигали Двуречия. Они не только плавали в Шумер, но и основывали там фактории и поселения. В Шумере найдены произведения искусства, созданные под несомненным влиянием протоиндийцев.[23] И наоборот. На печатях протоиндийцев изображен борющийся с тиграми персонаж, удивительно напоминающий шумерского Гильгамеша. И такое сходство не едино! Причем характерно, что ни одна из двух цивилизаций по целому ряду причин не могла породить другую. Так может быть у них был общий "центр расселения"? Опять Лемури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транно, как смогли Шумеры невероятно быстро, взрывоподобно, обрести высокую культуру и цивилизацию. Вот как описывают это сами Шумеры: "В первый год из той части Персидского залива, что примыкает к Вавилону, появилось животное, наделенное разумо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о называлось Оанном, все тело у животного было как у рыбы, а пониже рыбьей головы у него была другая, и внизу, вместе с рыбьим хвостом, были ноги, как у человека. Голос и речь его были человечьи и понятны. Существо это днем общалось с людьми, но не принимало их пищи; и оно обучило их письменности и наукам и всяким исскуствам. Оно научило их строить дома, возводить храмы, писать законы и объяснило им начала геометрии. Оно научило их различать семена земные и показало, как собирать плод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звестно, что столетия спустя похожие существа снова появлялись там, чтобы посмотреть, как шумеры восприняли данные им знани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А.Кондратов выдвигает на этот счет интересную гипотезу. </w:t>
      </w:r>
    </w:p>
    <w:p>
      <w:pPr>
        <w:pStyle w:val="Style15"/>
        <w:jc w:val="both"/>
        <w:rPr/>
      </w:pPr>
      <w:r>
        <w:rPr>
          <w:rFonts w:eastAsia="MS Mincho;ＭＳ 明朝" w:cs="Times New Roman" w:ascii="Times New Roman" w:hAnsi="Times New Roman"/>
          <w:sz w:val="22"/>
        </w:rPr>
        <w:tab/>
        <w:t xml:space="preserve">Он считает, что это отражения предания о шумерском боге Энке (Оанн - буквально переводится как имя бога Эа, который имеет своим прямым прообразом шумерского Энке), который действительно "выходил из моря". Кроме того, именно он был "цивилизатором" среди богов, который учил людей. Именно он спас людей при потопе, А.Кондратов считает, что Эа был выходцем из Лемурии.[23] На многих картах древности, на месте острова Цейлон изображен гораздо больший, других очертаний а часто и расположения остров Тапробана. Обычно с Тапробаной отождествлялся современный остров Шри-Ланка (бывший Цейлон).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нако некоторые данные позволяют утверждать, что это отождествление совсем не полное. На карте Пири Рейса датируемой 1508 годом остров Цейлон показан там, где ему положено быть, а на юго-востоке от него показан остров Тапробана. Известно, что при составлении своих карт Пири Рейс пользовался какими-то древними, недошедшими до нас источниками. Точно так же на знаменитой карте мира Мауро возле Индии показан Цейлон (Сайлам) а к востоку превосходящий его размерами остров Тапробан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Марко Поло называет Цейлон самым большим на свете островом и определяет его длину в 2400 миль (4444 км), причем говорит, что в старину он был еще больше, 3600 миль (6667 км), как это показано на картах местных жителей.[23] Однако остров Шри-Ланка не столь уж велик. Он имеет размеры 450 х 224 км. Марко Поло и другие древние источники настолько преувеличивали размер Шри Лайки, если только речь шла именно об этом острове, что тоже сомнительно, как будет видно из дальнейшего, что невольно приходит в голову мысль о его постепенном опускани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Арабский астроном и географ Ал-Баттани сообщает, что Тапробана имеет окружность в 3000 миль, на нем большие горы, многочисленные реки, там добывают яхонты, рубины, сапфиры. Он говорит, что вокруг Тапробаны расположились 59 обитаемых островов, где много городов и деревень.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озьма Индикоплов тоже сообщает о громадных размерах Тапробаны. Что это было? Быть может Шри Ланка - это постепенно погружающийся в океан остаток Лемурии? Да и можно ли отождествлять Шри Ланку с Тапробано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трудах античных авторов преувеличены не только размеры Тапробаны, но и расстояние, отделяющее ее от материка. Шри- Ланка отделен от Индии проливом шириной около 60 км и глубиной 9 - 13 метров. В проливе расположено много мелких островков и мелей. Однако Эратосфен отделяет Тапробану от Индии семью днями пути к югу. Остров простирается на запад почти на 8000 стадий (1278 км) что всего в два раза меньше Инди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несикрит, по словам Страбона, сообщает "о Тапробане, что величина ее составляет 5000 стадий (888 км)" и отстоит от Индии на 20 дней пути, месть иные острова между Тапробаной и Индией, но Тапробана - самый южный из них". Плиний Старший в своей "Естественной истории" говорит, что Тапробан - остров стало ясно лишь в эпоху Александра Великого и его похода. Его полководец Онесикрит пишет, что там водятся слоны, более крупные и более воинственные чем в самой Индии, а Мегасфен - что река разделяет остров, жители называют себя палайгонами, и у них больше золота и более крупный жемчуг, чем у индийцев".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Анний Плокам, вольноотпущенник, живший в первом веке нашей эры, сообщает, что от Тапробаны до ближайшего мыса Индии можно добраться на корабле за 4 дня. На острове 500 городов, причем в главном из ЧАСТЬ ТРЕТЬЯ. НЕОПОЗНАННЫЕ ЛЕТАЮЩИЕ ОБЪЕКТЫ. В первой части настоящей работы, в которой мы рассматривали артефакты человеческой истории, мы коснулись вопроса о неких таинственных "воздушных кораблях" и "летающих дисках", которые появлялись в древности во многих точках земли. Уфологам (специалистам, изучавшим НЛО или, по сокращению от "Unknown fluing objects" УФО) удалось вывести множество сообщений, о наблюдениях неких неизвестных объектов, из корабельных журналов практически всех эпох, когда на кораблях велись журналы. </w:t>
      </w:r>
    </w:p>
    <w:p>
      <w:pPr>
        <w:pStyle w:val="Style15"/>
        <w:jc w:val="both"/>
        <w:rPr/>
      </w:pPr>
      <w:r>
        <w:rPr>
          <w:rFonts w:eastAsia="MS Mincho;ＭＳ 明朝" w:cs="Times New Roman" w:ascii="Times New Roman" w:hAnsi="Times New Roman"/>
          <w:sz w:val="22"/>
        </w:rPr>
        <w:tab/>
        <w:t xml:space="preserve"> Однако, по существу дело началось только в 1947 году, когда, 24 июня, американец Кенец Арнольд наблюдал в небе 9 ярко светящихся дисков, летевших строем со скоростью до 300 километров в час. За этим случаем последовал другой, еще более известный. Седьмого января 1948 года на одной американской авиабазе был обнаружен диск диаметром около 150 метров, летящий со скоростью до 600 километров в час. В воздух были подняты 4 истребител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нтересно, кто ответит на вопрос, почему, если даже над военной базой появился неизвестный объект, явно непохожий на продукт человеческих рук, мы стремимся его уничтожить? Именно в этом, думается и заключен ответ на вопрос, почему мы до сих пор не выяснили, что такое НЛО. </w:t>
      </w:r>
    </w:p>
    <w:p>
      <w:pPr>
        <w:pStyle w:val="Style15"/>
        <w:jc w:val="both"/>
        <w:rPr/>
      </w:pPr>
      <w:r>
        <w:rPr>
          <w:rFonts w:eastAsia="MS Mincho;ＭＳ 明朝" w:cs="Times New Roman" w:ascii="Times New Roman" w:hAnsi="Times New Roman"/>
          <w:sz w:val="22"/>
        </w:rPr>
        <w:tab/>
        <w:t xml:space="preserve"> Неизвестное тело быстро удалялось. Догнать его удалось только капитану звена истребителей. Он попытался атаковать объект, и погиб. В публикациях, посвященных опровержению возможности действительного существования "летающих тарелок", обычно говорится, что в данном случае самолеты гнались за "ложным солнцем", естественно догнать его не могли и капитан погиб потому, что забрался без кислородного прибора на слишком большую высоту. Однако, катастрофа разразилась только после того, как пилот атаковал НЛО, кроме того, определить с такой точностью скорость и размеры "ложного солнца" весьма затруднительн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Цель настоящей работы вовсе не заключается в хронологическом изложении фактов о "летающих тарелках". Мы будем говорить сейчас о самой проблеме иных цивилизаций, о принципиальном вопросе контактов с ними и отсюда перейдем к вопросу, есть ли такой контакт сейчас, возможен ли он в принципе, что же такое НЛО. </w:t>
      </w:r>
    </w:p>
    <w:p>
      <w:pPr>
        <w:pStyle w:val="Style15"/>
        <w:jc w:val="both"/>
        <w:rPr/>
      </w:pPr>
      <w:r>
        <w:rPr>
          <w:rFonts w:eastAsia="MS Mincho;ＭＳ 明朝" w:cs="Times New Roman" w:ascii="Times New Roman" w:hAnsi="Times New Roman"/>
          <w:sz w:val="22"/>
        </w:rPr>
        <w:tab/>
        <w:t xml:space="preserve"> В один из августовских вечеров 1977 года, радиотелескоп Университета штата Огайо (США), принял неизвестный сигнал, кторый в 30 раз превосходил по величине шумовой фон. Запись сигнала на ЭВМ в точности повторила диаграмму направленности антенны телескопа. Это говорило о том, что источник сигнала был небесным объектом и имел малые угловые размеры по сравнению с шириной диаграммы направленности антенны. Самым удивительным было то, что сигнал имел прерывистый характер.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пустя несколько минут после того как источник сигнала вышел из поля зрения антенны из-за его суточного движения на небесной сфере, его снова готовились принять. У радиотелескопа есть такая возможность. В его антенне был еще один приемный рупор, сдвинутый по часовой стрелке относительно первого. Но приемник сигнал не зафиксировал. Передача больше не возобновлялась. Ее источник назвали "внеземным маяко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бласть неба, из которой был получен сигнал, находилась рядом с центром Галактики и вблизи плоскости эклиптик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зможно, что источник сигнала находился в Солнечной системе. </w:t>
      </w:r>
    </w:p>
    <w:p>
      <w:pPr>
        <w:pStyle w:val="Style15"/>
        <w:jc w:val="both"/>
        <w:rPr/>
      </w:pPr>
      <w:r>
        <w:rPr>
          <w:rFonts w:eastAsia="MS Mincho;ＭＳ 明朝" w:cs="Times New Roman" w:ascii="Times New Roman" w:hAnsi="Times New Roman"/>
          <w:sz w:val="22"/>
        </w:rPr>
        <w:tab/>
        <w:t xml:space="preserve">В то время в этой области не было ни больших планет, ни крупных астероидов, ни космических аппаратов. Природа сигнала осталась загадкой - он был принят всего один раз, и многочисленные попытки еще раз обнаружить сигнал к успеху не привели. Конструкция университетского телескопа такова, что время наблюдения какого-либо объекта ограничивается несколькими минутами в сутк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Более 20 лет мы ищем следы внеземных цивилизаций. Однако $. сих пор никаких следов не найдено. Или найдено? Во всяком случае радиосигнал с неба, который бы неопровержимо свидетельствовал о том, что в космосе существуют другие разумные существа, подобные нам, пока не получен.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Член-корреспондент АН СССР Н.С.Кардашев считает отрицательные результаты поиска внеземных сигналов искусственного происхождения лишь следствием несовершенства проводившихся экспериментов. Он говорит, что "в лучшем случае их можно считать лишь отработкой методики поиска, а не самим поиском сигналов, посылаемых другими цивилизациями." Вообще, возможны ли радиоконтакты? На больших расстояниях и при человекоподобном (в широком смысле) строении собеседников, видимо, нет. Слишком велики сроки между вопросом и ответом, сроки, в течение которых ответ наверняка станет уже ненужным. Единственное, что имеет смысл в таких случаях - это вести односторонние передачи для тех, кто сможет их принять.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ой контакт, закрытый по нашей терминологии, будет подобен контакту, который поддерживают с нами через книги прошлые поколени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о как найти такой передающий объект? Не принял ли он меры к тому, чтобы цивилизация, которая не имеет стабильности, части которой могут истреблять друг друга, не смогла этот сигнал зарегистрировать?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Если предположить, что высокоразвитая цивилизация гуманна, это должно быть именно так. Если еще учесть, что неизвестна длина волны (американская программа поисков ориентированна на так называемую "водяную щель" (длина волны 18...21 см.), японские ученые считают предпочтительной длину волны 6 см., а Ц.С.Кардашев приводит серьезные соображения в пользу длины 1,47 мм), то можно себе представить, какова вероятность зарегистрировать какой-либо сигнал.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о, может быть, сигнал такой уже был зарегистрировал? </w:t>
      </w:r>
    </w:p>
    <w:p>
      <w:pPr>
        <w:pStyle w:val="Style15"/>
        <w:jc w:val="both"/>
        <w:rPr/>
      </w:pPr>
      <w:r>
        <w:rPr>
          <w:rFonts w:eastAsia="MS Mincho;ＭＳ 明朝" w:cs="Times New Roman" w:ascii="Times New Roman" w:hAnsi="Times New Roman"/>
          <w:sz w:val="22"/>
        </w:rPr>
        <w:tab/>
        <w:t xml:space="preserve">Разумеется, случайно. До сих пор не разгадана природа радиоэхо, которая известна под названием "серий Штермера".[43, 44] Эти сигналы заметили еще на заре радиотехники Тесла и Маракони. Тесла в 30-х годах первым и высказал гипотезу, что это явление связано с межпланетной цивилизацией. Потом странные радиоэхо были обнаружены при работе одной из первых европейских радиостанций, принадлежащих фирме "Филипс" и работавшей на волне 31м. Каждые несколько десятков секунд в часы работы станция передавала в эфир определенные телеграфные символы. Вскоре специалисты заметили, что кто-то повторяет сигналы через несколько секунд после их излучения. Казалось, будто в масштабах Космоса (слишком велика была, по земным меркам, задержка сигналов) кто-то принимает символы и транслирует их усиленными на Землю, да еще на какому-то неизвестному правилу изменяет время задержк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декабре 1927 года, сосед математика из Осло, занимавшегося исследованием распространения радиоволн, Карла Фредерика Штермера, инженер и радиолюбитель Йорген Халльс, рассказал Штермеру о явлении, которое он наблюдал. По его словам, через несколько секунд после сигналов мощной коротковолновой радиостанции в Эндховене (Голландия) слышались сильные отголоск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Штермер очень заинтересовался этим явлением, так как полагал, что волны беспроволочного телеграфа могли быть отражены теми токами и поверхностями электронов, над которыми он работал. В декабре 1927 года К.Штермер договорился с Эндховеном о сеансах радиопередачи. Первые опыты начались в o-" `%.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рием вали две радиостанции: в Форнебо и Бигде (обе станции располагались близ Осло). На станции в Бигде работал инженер Халльс. Сигналы посылались через каждве 5 секунд и регистрировались при посредстве осцилографа. Импульсы с Эндховена фиксировались очень четко. Тогда было обнаружено и несколько других сигналов, "которые могли вызываться атмосферными пертурбациями или же эхом". Во время приема сигналов Йорган Халльс часто звонил по телефону К. Штермеру, чтобы сообщить ему о своих наблюдениях. Он слышал гораздо больше запоздалых сигналов, чем отмечала радиостанция в Форнебо, так как у него был гораздо Более чувствительный приемник с выходом на громкоговоритель. Летом того же года К.Штермер встретился с сотрудником Эндховена Ван дер Поле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и договорились посылать стандартные телеграфные посылки (три тире) с периодом 20 секунд. От осцилографа решено было отказаться. Длина волны была выбрана 31,4 метр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11 октября в квартире Халльса Штермер записал промежутки времени между сигналами и отголосками. Это и были те самые серии Штермера, которые спустя несколько месяцев опубликовал Вон дер Поль в английском журнале "Нейчюр". Вот они:[43, 44] Первая: 15, 9, 4. 13, 8, 12, 10. 9, 5, 8,7, 6. Вторая: 8, 11, 15. 8, 13, 8? 8, 8, 12, 15, 13, 8, 8. Третья: 12, 14, 14, 12, 8. Четвертая : 12, 5, 8. Пятая : 12, 8, 14, 14, 15, 12, 7, 5, 5, 1З, 8, 8, 8, 13, 9, 10, 7, 14, 6, 9, 5, 9. </w:t>
      </w:r>
    </w:p>
    <w:p>
      <w:pPr>
        <w:pStyle w:val="Style15"/>
        <w:jc w:val="both"/>
        <w:rPr/>
      </w:pPr>
      <w:r>
        <w:rPr>
          <w:rFonts w:eastAsia="MS Mincho;ＭＳ 明朝" w:cs="Times New Roman" w:ascii="Times New Roman" w:hAnsi="Times New Roman"/>
          <w:sz w:val="22"/>
        </w:rPr>
        <w:tab/>
        <w:t xml:space="preserve"> Вот что говорил об этих сериях сам Штермер: "Отмеченные мной периоды времени не имеют притязания на точность, поскольку я не был достаточно подготовлен, но они дают по крайней мере качественное представление о данном явлении. По словам Халльса, он до моего прихода наблюдал несколько отголосков через три секунд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25 октября К.Штермер зафиксировал несколько сигналов с значительной задержкой (до 25 секунд). Затем эхо исчезло. Оно снова наблюдалось в феврале 1929 года. В мае этого года французские инженеры Галла и Талон зарегистрировали около двух тысяч отголосков, причем задержка сигнала достигала 30 секунд.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и также слышали сильные и слабые сигналы. Результаты их наблюдений опубликованы. Подобные же исследования проводили Э.Эплтон из Королевского колледжа в Лондоне и его ассистент Р.Барроу. Им тоже удалось получить "серии Штермера".[43, 44] В последующие годы были получены новые данные об эх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ремя задержки сигнала менялось при сохранении частоты, некоторые эхо были размытыми а часть из них поражала своей четкостью и силой. С ростом чивла станций принимать эхосигнал становилось все сложнее. Однако, сообщения о нем появляются и в наши дн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огда заработали телефонные коротковолновые станции, связисты, которым довелось услышать свой голос в присутствии эхо-эффекта, сравнивали его с "голосом из угла комнат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редполагаемые явления столь большой временной задержки сигналов выглядят неубедительно. Такую задержку мог дать, к примеру, пассивный переизлучатель на орбите Луны, но величина сигнала от него была бы мизерной, тогда как Штернер наблюдал лишь троекратное ослабление сигнала. Много сторонников у волноводной гипотезы эха. При определенных условиях в атмосфере Земли образуются волноводы, которые передают радиоволны на значительные расстояния с малым затуханием. В разных местах, проникая сквозь нижнюю стенку волновода, волна становилась слышна на Земле. Однако, чтобы циркулировать в волноводе полминуты (а задержки бывали и гораздо больше), ".+- должна обогнуть Землю не менее 200 раз. После этого амплитуда сигналов станет совсем крошечной, а не такой, какой ее наблюдали Штермер и другие исследовател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60-х годах Р.Брейсуэлл выступил с гипотезой, согласно которой наши соседи по Галактике посылают автоматические зонды к планетам иных звездных систем. Такие зонды могли быть направлены и к нашей планет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Если мы рассмотрим ресурсы биологического конструирования, - говорит Р.Брейсуэлл, - представляется правдоподобным, что некоторое общество может послать породу космических посланцев, имеющих мозг, но не имеющих тела, впитавших традиции своего общества и распространяющих их в основном бесплотно. Однако некоторые из них окажутся средством распространения межгалактической культуры". </w:t>
      </w:r>
    </w:p>
    <w:p>
      <w:pPr>
        <w:pStyle w:val="Style15"/>
        <w:jc w:val="both"/>
        <w:rPr/>
      </w:pPr>
      <w:r>
        <w:rPr>
          <w:rFonts w:eastAsia="MS Mincho;ＭＳ 明朝" w:cs="Times New Roman" w:ascii="Times New Roman" w:hAnsi="Times New Roman"/>
          <w:sz w:val="22"/>
        </w:rPr>
        <w:tab/>
        <w:t xml:space="preserve"> Такой посланец, если он обитает в Солнечной системе, конечно может следить за радиосигналами с Земли. Может он и предпринять попытки установить связь. "Серии Штермера" по мнению Брейсуэлла, вполне могут быть таким посланием.[43, 44] Английский астроном Д.Льюнэн отметил на одной из осей системы координат интервалы между сигналами и эхом, на другой же оси порядковые номера сигналов передатчика (напомним, что они высылались через одинаковые промежутки времени). </w:t>
      </w:r>
    </w:p>
    <w:p>
      <w:pPr>
        <w:pStyle w:val="Style15"/>
        <w:jc w:val="both"/>
        <w:rPr/>
      </w:pPr>
      <w:r>
        <w:rPr>
          <w:rFonts w:eastAsia="MS Mincho;ＭＳ 明朝" w:cs="Times New Roman" w:ascii="Times New Roman" w:hAnsi="Times New Roman"/>
          <w:sz w:val="22"/>
        </w:rPr>
        <w:tab/>
        <w:t xml:space="preserve">Получившееся изображение напоминало карту созвездий северного полушария. Звезды на ней занимали положение, несколько отличное от сегодняшнего, однако астрономы установили, что примерно таким было небо в одиннадцатом тысячелетии до нашей эры. Льюнан предполагал, что именно тогда прибыл в нашу систему зонд с радиоаппаратуро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дна из звезд, эпсилон Волопаса, находилось в стороне от того места, где ей надлежало быть. Льюнэн решил, что таким образом нам показывают звезду, от которой прилетел зонд. По данным Льюнэна выходит также, что звезда откуда послан зонд, двойная, а радиозонд вращается по орбите вокруг Лун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леднее предположение совпало с выводами и аргументами Рональда Брейсуэлл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чти в то же время болгарский архитектор Станислав Стойков предложил свое, графическое решение, которое настолько сложно, что едва ли имеет шанс оказаться реальностью. Стойков получил изображение зонда и космонавта в скафандр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4 номере ТМ за 1974 год появилась статья "Весть из созвездия Льва". В ней рассматривается точка зрения болгарского астронома-любителя Ильи Илиева, который предложил свои два принципа рассмотрения "серий". Первый из этих принципов - рассматривать каждую серию цифр отдельно. Второй - последовательно разбивать их на пары и считать эти пары координатами точек в Декартовой системе координат.[43] Рассмотрев такое преобразование первой строки "серий", мы сразу же получаем изображение созвездия Льва, однако изображение это неполное, многих звезд не хватает, а для звезды Дзета дала только абсцисса. Либо Штермер не смог принять последнего интервала, либо это просто знак "Внимани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озвездие изображено не слишком точно, однако не следует забывать, что Штермер измерял запоздание только в целых секундах. Если из числа 20 (действительные промежутки между радиоимпульсами) вычесть числа первой строки, то получатся 7 новых точек, которые, будучи нанесенными на сетку координат, дадут изображение, по словам авторов статьи "своими аэродинамическими формами напоминающее летательный аппарат".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и предположили, что это изображение радиозонда. Теперь перейдем к второй строке. Вот что пишет о ней Илья Илиев: "Итак, Дзета Льва (из координат радиозонда можно обратным путем получить и ординату этой звезды). Логично предположить, что вторая строка должна рассказывать о "семействе" Дзет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збив числа на пары, замечаем, что 4-я и 7-я точки имеют одинаковые координаты (8, 8). Не есть ли это указание на двойную звезду?"(К такому выводу прицел и Льюнэн). Точки третей строки определяют угол АОВ. Можно предположить, что в этой строке зашифровано графическое представление о положении радиозонда. Если точка О - Земля, а точка В - Луна, то не является ли ж точка А зондом? Можно даже приблизительно определить направление ВА, где-то около 80 000 к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трезок ОС четвертой строки показывает какое-то направление. Какое? Почему полученная линия касательна к орбите предполагаемого тела, почему А и С лежат на одной абсциссе? Пятая строка - самая длинная и загадочная. Возможно, это тоже какой-то графический образ? </w:t>
      </w:r>
    </w:p>
    <w:p>
      <w:pPr>
        <w:pStyle w:val="Style15"/>
        <w:jc w:val="both"/>
        <w:rPr/>
      </w:pPr>
      <w:r>
        <w:rPr>
          <w:rFonts w:eastAsia="MS Mincho;ＭＳ 明朝" w:cs="Times New Roman" w:ascii="Times New Roman" w:hAnsi="Times New Roman"/>
          <w:sz w:val="22"/>
        </w:rPr>
        <w:tab/>
        <w:t xml:space="preserve"> Если поступить с ней так же, как и с первой строкой, то мы опять получим контуры летательного аппарата - на сей раз трапецеидальной формы. Илья Илиев предположил, что это может быть изображением корабля-матки, вращающегося вокруг Луны и посылающего свои зонды с исследовательскими целями.[43] Имеет ли это предположение "право на жизнь"? Во первых, трудно согласиться с тем, что кучка точек, полученных при анализе первой строки представляет собой именно созвездие Льва. Сходство изображения с этой группой звезд всего лишь грубо приближенное. И совершенно невероятно предположение, что зонд прилетел из системы Дзеты Льва. Это выводится из того, что для этой звезды в "сериях" дана только абсцисса. Но ведь интервал ординаты этой звезды - последний в серии. Видимо, Штермер просто не принял его. Кроме того, следует учесть, что на изображении нет и многих других, достаточно ярких звезд, находящихся рядо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Маловероятны также попытки представить себе целых две серии (одна из них получена, правда, весьма странным путем, поэтому серию, которую мы условно назовем Первой А (она получена при вычитании из 20 цифр первой серии) мы можем вовсе не принимать во внимание), которые изображают летательные аппараты. Но, спрашивается, почему именно летательные аппараты? На основании аэродинамической формы? Но ведь космическим зондам а тем более кораблю-матке совершенно не нужна такая форм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д сомнение можно поставить и принципы расшифровки "серий", предложенные Ильей Илиевым. Почему мы должны разбивать точки на пары? А если мы и должны это делать, то где брать начало разделения на пары? С первого знака, как это сделал Илья Илиев? Или со второго? А может быть, величиной задержки сигналов передавалась только одна координата "изображения", другая же задавалась каким-либо иным свойством отголоска, например его мощностью, которую Штермер не фиксировал?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Молодой инженер из Каменогорска П.Гилев предложил свою расшифровку "серий", которая, на наш взгляд, представляется одной из самых удачных. Вслед за И.Илиевым он предположил, что зонд передал прямоугольные координаты звезд. Ось абсцисс Гилев выбрал лежащей в плоскости эклиптики, что сразу поставило его построения на более серьезную основу, чем работу Илиева, который не отождествлял оси координат с какими-либо линиями, которые можно построить на небе). Шесть полученных точек первой серии нетрудно отождествить с созвездием льва, вернее, с фрагментом этого созвездия. "Лишняя" цифра в конце серии - "%+ автора гипотезы на мысль об избыточной информации, содержащийся в сообщении. Эта избыточность повышает достоверность информации: серии можно читать и с конца и с начала, пропадание первого числа не приводит к бессмысленности при расшифровке, служа, кроме того, подтверждением искусственности сигналов. Если же отбросить первую цифру (15), а остальные интервалы интерпретировать по прежнему, можно получить изображение и других звезд Льва, правда, вид созвездия при этом видоизменится.[44] Эта четвертая серия сигналов, по мнению Гилева, позволяет установить звезду, из окрестностей которой прилетел зонд.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втор анализирует совместно две строки - вторая получается из первой, при отбрасывании первой и последней цифр (принцип избыточной информации). Если нанести на график точки обеих строк, то изображение одной звезды получится дважды. Эта звезда - Тэта Льва. Вторая, третья и пятая серии несут информацию о ближайших окрестностях Теты Льва, о ее планетной системе. Пятая серия расшифровывается аналогично четверто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Для этого надо разбить попарно всю первую строку, начиная с самого начала, а затем, отбросив у той же строки первое и последнее число, разбить на пары вторую получившуюся строку.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 графике пары откладываются так: после первой пары первой строки откладывается первая пара второй строки, затем вторая пара первой строки, после которой отмечается вторая пара второй строки и так дале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Три точки графика (8, 8) сливаются в одну. По мнению П.Гилева, они указывают местоположение центрального светила - Тэты Льва, вокруг которой располагаются пять планет. Но положение каждой из планет передано дважды, что позволяет установить направление их движения вокруг светила. Все планеты, кроме второй от светила, движутся в одну сторону.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рядок нанесения планет на систему координат дает возможность примерно определить и расстояния от планеты до центрального светила. Средние радиусы их орбит должны относиться друг к другу как числа ряда: 9: 18: 25: 29: 32. Автор гипотезы считает, что обратное направление вращения второй планеты вокруг светила свидетельствует о том, что именно на ней обитают разумные существа, И вторая, третья и частично четвертая серии рассматривались Гилевым в совокупности по мере поступления сигналов. Такой подход дает планетную карту опять же с пятью планетами, причем вторая планета выделяется двукратным повторением. Кроме того, вторая и, частично, третья серия рассказывают о том, что у второй планеты есть спутник. </w:t>
      </w:r>
    </w:p>
    <w:p>
      <w:pPr>
        <w:pStyle w:val="Style15"/>
        <w:jc w:val="both"/>
        <w:rPr/>
      </w:pPr>
      <w:r>
        <w:rPr>
          <w:rFonts w:eastAsia="MS Mincho;ＭＳ 明朝" w:cs="Times New Roman" w:ascii="Times New Roman" w:hAnsi="Times New Roman"/>
          <w:sz w:val="22"/>
        </w:rPr>
        <w:tab/>
        <w:t xml:space="preserve"> П.Гилев обнаружил такие указания на атомный вес углерода (12 нуклонов), его массовое число получается автоматически, непроизвольно если только все строки расположить в том порядке, как это необходимо для расшифровки.[44] Существуют и другие варианты дешифровки "серий Штермера", их смысловое содержание, если оно, конечно, имеется, трактуется по разному, тем более, что многие сообщения не полны, так как Штермер пропустил один раз начало передачи. Но имеется ряд фактов, подтверждающих гипотезу Брейсуэлла: Задержанное радиоэхо неизменно появляется при освоении новых диапазонов. В дальнейшем интенсивность и частота его появления падал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Замечена еще одна, очень интересная закономерность: , появление сильных радиоэхо связано с положением одной из либрационных точек системы Земля - Луна. Наиболее интенсивные сигналы наблюдались тогда, когда запаздывающая точка проходила g%`%' меридиан. В печати встречаются сообщения и о наблюдении в этих точках слабых объектов. Если инопланетный зонд существует в действительности, он может находиться там. Эти точки наиболее энергетически выгодны в системе Земля - Лун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павшее туда тело не подвергается действию каких-либо сил, они там взаимно уравновешены. На практике, правда, на тело действуют разного рода возмущения, однако они, обычно, достаточно слаб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Если принять гипотезу Брейсуэлла, то придется признать довольно высокий уровень цивилизации, запустившей зонд.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ысказано предположение, что зонд занимается сбором информации о земной цивилизации и имеет множество разведывательных устройств, а то, что принимается на Земле, есть обрывки связи между ними. Значит, не само послание, а следы, "подсмотренные" людьми случайн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чень распространена версия о том, что за деятельностью человечества Земли уже давно следят представитель иных цивилизаций. Следят и не вмешиваются в нее. Почему? </w:t>
      </w:r>
    </w:p>
    <w:p>
      <w:pPr>
        <w:pStyle w:val="Style15"/>
        <w:jc w:val="both"/>
        <w:rPr/>
      </w:pPr>
      <w:r>
        <w:rPr>
          <w:rFonts w:eastAsia="MS Mincho;ＭＳ 明朝" w:cs="Times New Roman" w:ascii="Times New Roman" w:hAnsi="Times New Roman"/>
          <w:sz w:val="22"/>
        </w:rPr>
        <w:tab/>
        <w:t xml:space="preserve"> Причин тому много, и одна из них - то, что любая высокоразвитая цивилизация, решившаяся на открытый контакт с Землей, попросту неизбежно уничтожит цивилизацию последней, уничтожит, конечно, не с враждебными целями, они здесь едва ли возможны (хотя известный писатель Ст. Лем считает, что возможны самые непредсказуемые отношения между двумя встретившимися цивилизациями), а просто растворив нашу цивилизацию в себе. Никакая гуманная культура на это не пойдет. Здесь, думается, и скрыт ответ на вопрос, почему молчит Космос. Весьма вероятно, что мы со своей программой пассивного радиопоиска иных цивилизаций подросту попали в тупик, так как считаем, что иные цивилизации должны передавать во все стороны информацию. Но, спрашивается, почему? Мы даже не можем знать, по какой причине они должны думать, что им следует так поступить.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 ни что не говорит за то, что мы можем вступить в контакт с ВЦ (внеземной цивилизацией), даже если ими битком набита вся звездная окрестность Солнечной системы. Множество фактов говорят за то, что Земля постоянно является объектом внимания со стороны ВЦ. Огромное количество слухов прошло вокруг таинственного контакта с НЛО космического корабля Аполлон 11. Экипаж корабля категорически отвергает эти слухи, однако по целому ряду причин одна из которых - запрет администрации США, американцы просто не могут нарушить молчани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 сообщению мировой печати американцы засняли на Луне взлет, спуск и полет НЛО вокруг корабля. Кадры этой киноленты были опубликованы во многих странах мир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льский журналист Ерли Стом в статье "Здесь находятся большие объекты"(журнал "Разем" 17 от 26.12.76.) приводит данные из книги Мориса Шателена "Наши предшественники прибыли из Космоса"(изд. Лафон, Париж 1975 г). Автор - выдающийся специалист по космической радиосвязи, соавтор системы радиосвязи программы "Аполлон" - работающий в НАСА пишет: "Трудно получить точную информацию, поскольку НАСА соблюдает секретность, но известно, что все полеты "Джемини" и "Аполлона" контролировались издали и вблизи инопланетянами, а точнее - летающими объектами. Космонавты информировали об этом наземные базы, которые приказали им строго хранить тайну". В книге приведены данные о снимках НЛО и рассказы космонавтов, эти снимки сделавших.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Ерли Стом приводит ряд других фактов и кончает ".a*+(f -(%, высадившегося на Луну Нейла Армстронга, перехваченное многими радиолюбителям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осмонавты переговаривались с базой в Хьюнстоне на специальной волне и при помощи кода. На этот раз, потрясенный Армстронг, видимо, забыв о коде, воскликнул: "Здесь находятся большие объекты! Огромные! О, Боже! Здесь находятся другие космические кораблик Они стоят с другой стороны кратер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ходятся на Луне и наблюдают за нами." Согласно оккультным данным, перед людьми на луне предстала "Огненосная сущность" со строгими глазами и дала отрицательную оценку земным делам. Быть может, это тоже искаженное свидетельство о том, что произошло в действительност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звестно, что Нейл Армстронг вступал в контакт с находящимися на Луне "объектами". Интересно так же, что, вернувшись на Землю космонавты вели себя не совсем обычн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йл Армстронга сразу после полета уединился у себя дома в штате Огайо, полностью отказавшись от встреч с общественностью, представителями прессы. Только через 15 лет он вновь занялся астронавтикой. Его имя появилось в составе комиссии, расследовавшей причины гибели американского ракетоплана "Челленджер".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Майкл Коллинз, который не высаживался непосредственно на поверхность Луны, оставаясь в орбитальном блоке, после полета уединился в монастыр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днако тяжелее всего пришлось товарищу Армстронга по выходу на лунную поверхность, Эдвину Олдрину. Его болезнь обычно пытаются представить как следствие того, что он не выдержал бурного натиска известности и славы. Эту версию поддерживает и сам Олдрин. Однако, трудно предположить, что люди, специально подготовленные для выполнения задания высокой сложности, могли выйти из строя все в одном полете?[46] Через два года после возвращения с Луны Олдрин почувствовал, что нуждается в помощи психиатра. </w:t>
      </w:r>
    </w:p>
    <w:p>
      <w:pPr>
        <w:pStyle w:val="Style15"/>
        <w:jc w:val="both"/>
        <w:rPr/>
      </w:pPr>
      <w:r>
        <w:rPr>
          <w:rFonts w:eastAsia="MS Mincho;ＭＳ 明朝" w:cs="Times New Roman" w:ascii="Times New Roman" w:hAnsi="Times New Roman"/>
          <w:sz w:val="22"/>
        </w:rPr>
        <w:tab/>
        <w:t xml:space="preserve"> "Я начал постепенно расклеиваться, - писал он в своей книге "Возвращение на Землю". - Иногда я фактически не мог работать, не мог чувствовать себя собранным." В тайне, под предлогом лечения давших а себе знать старых ран, он был перевезен в Техасский госпиталь ВВС, однако полностью соблюсти тайну не удалось. От нервного срыва (так определили заболевание) Олдрина излечили. Но память о вмешательстве пиихиатров осталась и беспокоила космонавта. В это время Олдрин командовал школой летчиков - испытателей. Он подал в отставку и попросил досрочную пенсию, что и было удовлетворено. Национальный герой США некоторое время рекламировал по телевидению немецкие автомобили "Фольксваген".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ейчас он поселился с женой и детьми в уединении, и зарабатывает дополнительно к пенсии президентством в трех маленъц ких фирмах.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Члены экипажа Аполлона 11 - и Армстронг, и Олдрин и Коллинз - решительно отвергают слухи и даже такие неопровержимые факты, как перехват радиосообщения с Луны любителями. Но подумайте, ведь иначе и могло и быть.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уководство запретило, как уже говорил Морис Шателен, космонавтам рассказывать о том, что они видели на Луне. </w:t>
      </w:r>
    </w:p>
    <w:p>
      <w:pPr>
        <w:pStyle w:val="Style15"/>
        <w:jc w:val="both"/>
        <w:rPr/>
      </w:pPr>
      <w:r>
        <w:rPr>
          <w:rFonts w:eastAsia="MS Mincho;ＭＳ 明朝" w:cs="Times New Roman" w:ascii="Times New Roman" w:hAnsi="Times New Roman"/>
          <w:sz w:val="22"/>
        </w:rPr>
        <w:tab/>
        <w:t xml:space="preserve"> Кроме того, представители ВЦ, видимо сами приняли меры к тому, чтобы на Земле ничего не знали, конечно, гораздо гуманнее, чем НАСА, ибо, обратите внимание, мы так и не узнали, в чем именно заключался действительный смысл "разговора" с представителями ВЦ. Возможно, космонавты не a.g+( нужным (или не смогли) сообщить об этом даже своей баз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прочем, возможно, что именно для земного руководства сообщение и предназначалось.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так, на Луне находятся "большие объекты". Быть может, мы и с Земли можем наблюдать в Космосе и в частности на Луне явления которые мы можем интерпретировать как следы ВЦ? </w:t>
      </w:r>
    </w:p>
    <w:p>
      <w:pPr>
        <w:pStyle w:val="Style15"/>
        <w:jc w:val="both"/>
        <w:rPr/>
      </w:pPr>
      <w:r>
        <w:rPr>
          <w:rFonts w:eastAsia="MS Mincho;ＭＳ 明朝" w:cs="Times New Roman" w:ascii="Times New Roman" w:hAnsi="Times New Roman"/>
          <w:sz w:val="22"/>
        </w:rPr>
        <w:tab/>
        <w:t xml:space="preserve"> 3 мая 1715 года известный в свое время астроном Е.Лувилль наблюдал в Париже лунное затмение. Около 9 тридцати по Гринвичу он заметил у западного края Луны "какие-то вспышки или мгновенные дрожания световых лучей, как если бы кто-то поджигал пороховые дорожки, с помощью которых взрывают мины замедленного действия. </w:t>
      </w:r>
    </w:p>
    <w:p>
      <w:pPr>
        <w:pStyle w:val="Style15"/>
        <w:jc w:val="both"/>
        <w:rPr/>
      </w:pPr>
      <w:r>
        <w:rPr>
          <w:rFonts w:eastAsia="MS Mincho;ＭＳ 明朝" w:cs="Times New Roman" w:ascii="Times New Roman" w:hAnsi="Times New Roman"/>
          <w:sz w:val="22"/>
        </w:rPr>
        <w:tab/>
        <w:t xml:space="preserve"> Эти световые вспышки были очень кратковременны и появлялись то в том, то в другом месте, но всегда со стороны тени (Земли). Изложено это сообщение в Мемуарах Королевской академии наук Парижа, 1715 г. с. 96, 126 - 127.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ути наблюдаемых светящихся объектов были изогнутыми. Сам наблюдатель считал, что наблюдает грозу на Луне - для того времени это еще было правдоподобно.[35, 36, 37] Сам этот факт ничего не говорит в пользу присутствия на Луне представителей ВЦ. Однако существует целый ряд наблюдений светящихся подвижных и неподвижных объектов на Луне, которые мы пока объяснить не можем. Так, описанное явление нельзя объяснить проекцией сгорающих в земной атмосфере метеоров на лунный диск. Ведь одновременно с Е.Лувиллем в Британии вспышки наблюдал знаменитый Э.Галлей (Философские труды Королевского общества в Лондоне, 1715, т29, с.249). </w:t>
      </w:r>
    </w:p>
    <w:p>
      <w:pPr>
        <w:pStyle w:val="Style15"/>
        <w:jc w:val="both"/>
        <w:rPr/>
      </w:pPr>
      <w:r>
        <w:rPr>
          <w:rFonts w:eastAsia="MS Mincho;ＭＳ 明朝" w:cs="Times New Roman" w:ascii="Times New Roman" w:hAnsi="Times New Roman"/>
          <w:sz w:val="22"/>
        </w:rPr>
        <w:tab/>
        <w:t xml:space="preserve"> Один и тот же метеор не может проецироваться на лунный диск одновременно в Париже и в Лондоне. Кроме того, метеоры наблюдались бы по всему диску а не группировались бы около его западного яра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4 августа 1738 года в 16 тридцать по Гринвичу на диске Луны появилось нечто, похожее на молнию. (Философские труды Королевского общества Лондона, 1739, т.41, 0.228) 8 июля 1842 года во время солнечного затмения лунный диск изредка пересекали яркие полоски. Это отмечено в Календаре Бюро долгот на 1846 год с.364.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1870 году Бирт наблюдал "молнию" на Луне (Астрономический регистр, 1870 г., т.7 с.221). </w:t>
      </w:r>
    </w:p>
    <w:p>
      <w:pPr>
        <w:pStyle w:val="Style15"/>
        <w:jc w:val="both"/>
        <w:rPr/>
      </w:pPr>
      <w:r>
        <w:rPr>
          <w:rFonts w:eastAsia="MS Mincho;ＭＳ 明朝" w:cs="Times New Roman" w:ascii="Times New Roman" w:hAnsi="Times New Roman"/>
          <w:sz w:val="22"/>
        </w:rPr>
        <w:tab/>
        <w:t xml:space="preserve"> А эта запись сделана в 31 году уже нашего века: "Я работал во дворе нашего дома и случайно взглянул на Луну. Она была очень красива - ясно очерченная молодая Луна, и я смотрел на нее, когда вдруг какие-то вспышки света прорезали мрак, но определенно в пределах затененной части Луны... Не упоминая о своих наблюдениях, я позвал жену, чтобы она тоже обратила внимание на молодую Луну... Она сказала: "О да, я вижу молнию на Луне" добавив, что та появилась в пределах лунного диска. Мы наблюдали еще 20 или 30 минут, на протяжении которых явление повторялось как минимум шесть или семь раз.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а запись сделана в 7 часов 40 минут пополудни 17 июня 1931 года". Автор наблюдения - Дж. Гиддингсо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Астрономы обсерватории Маунт-Вилсон, к которым Гиддингсом послал письмо, просто от него отмахнулись - эти наблюдения противоречили их представлениям о Луне. Спустя 15 лет отчет об этом наблюдении был послан автором в авторитетный научный журнал "Сайенс", где сообщение и было опубликовано. (т. 104, 1946, с.146).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лутора столетиями раньше, 12 октября 1785 года известный исследователь планет И.И.Шретер наблюдал следующее явление: "После 5 часов на границе темного лунного диска и фактически в центре Моря Дождей... совершенно внезапно и быстро появилась яркая вспышка света, которая состояла из многих одиночных, отдельных маленьких искр, имеющих точно такой же белый свет, как освещенная сторона Луны, и все время двигавшихся вдоль прямой линии, обращенной на север, через северную часть Моря Дождей и другие части лунной поверхности, граничащие с ним с севера, а затем через пустую часть поля зрения телескопа. Когда этот дождь света прошел половину пути, подобная вспышка света появилась на юге точно над тем же местом... Вторая вспышка была точно такая же, как и первая, она состояла из подобных маленьких искр, которые промелькнули прочь в том же направлении, точно параллельном направлению на север... Изменение положения света до пересечения с краем поля зрения телескопа заняло около 2 секунд, общая продолжительность этого явления - 4 секунды".[49, 36] К сожалению, Шретер не отметил место исчезновения светящегося явления. Однако он указал направление и начальную точку, из чего, примерно определив току прекращения наблюдения объекта как Море Холода (путь, пройденный объектами при этом будет примерно равняться 530 - 540 км), мы сможем примерно вычислить скорость, которая окажется равна 265 - 270 км/сек. </w:t>
      </w:r>
    </w:p>
    <w:p>
      <w:pPr>
        <w:pStyle w:val="Style15"/>
        <w:jc w:val="both"/>
        <w:rPr/>
      </w:pPr>
      <w:r>
        <w:rPr>
          <w:rFonts w:eastAsia="MS Mincho;ＭＳ 明朝" w:cs="Times New Roman" w:ascii="Times New Roman" w:hAnsi="Times New Roman"/>
          <w:sz w:val="22"/>
        </w:rPr>
        <w:tab/>
        <w:t xml:space="preserve"> Это невероятная скорость! Для сравнения напомним читателю, что земная ракета, летящая к Луне имеет скорость порядка 12 километров в секунду, к другим планетам Солнечной системы - порядка 17 км/сек. Мы не претендуем, конечно, на точность подсчета скорости, но в любом случае порядок этой величины будет именно таким! Скорость может быть намного меньше только в одном случае - если мы имеем дело с проекцией на Луну явления, происходящего в земной атмосфере. Однако появление двух одинаковых по яркости метеоритных роев над одной и той же точкой Луны в течение непродолжительного времени - явление совершенно невероятное. Нельзя объяснить так же то, что оба объекта появились над одной и той же точкой лунной поверхности. </w:t>
      </w:r>
    </w:p>
    <w:p>
      <w:pPr>
        <w:pStyle w:val="Style15"/>
        <w:jc w:val="both"/>
        <w:rPr/>
      </w:pPr>
      <w:r>
        <w:rPr>
          <w:rFonts w:eastAsia="MS Mincho;ＭＳ 明朝" w:cs="Times New Roman" w:ascii="Times New Roman" w:hAnsi="Times New Roman"/>
          <w:sz w:val="22"/>
        </w:rPr>
        <w:tab/>
        <w:t xml:space="preserve"> В 26 выпуске (1942г.) журнала Королевского астрономического общества Канады помещено следующее сообщение Вальтера Хааса: "10 июля 1941 года я наблюдал почти полную Луну через 6 дюймовый рефлектор при увеличении в 96 раз... я увидел крошечное светящееся пятнышко, движущееся поперек лунной поверхности. Оно появилось к западу от кратера Гассенди... и путешествовало почти точно на восток до исчезновения у короткой стены Гассенди. Пятнышко было гораздо меньше, чем центральный пик Гассенди, и его угловой диаметр не превышал 0,1 угловой секунды. Яркость была постоянной вдоль всего пути, звездная величина пятна оценена в +8. Продолжительность полета была около одной секунды. Около 5 ч 41 мин, я увидел более слабое пятно где-то южнее Гримальди. Конечная точка движения была хорошо видна, там пятно было разительно определенным, и мы могли соответственно исключить объяснение явления наложением на лунный диск некого земного объекта, находящегося низко в атмосфере (например, чертополоха), так как он двигался бы через все поле зрения телескопа... Скорость относительно Луны была самое меньшее 63 мили в секунду (116.676 км/сек)".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Метеоритом это явление также объяснить нельзя, так как "падающие звезды" никогда не сохраняют в полете постоянную яркость, кроме того, проекция начала и конца траекторий двух метеоритов на лунный диск также не представляется возможно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амое же главное возражение заключается в том, что метеорит 8- ) звездной величина при удалении 100 км (типичное расстояние), имеет угловые размеры более чем на два порядка превышающие угловые размеры наблюдаемого объект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е объясняются метеорной гипотезой и наблюдения прохождения "кометообразного объекта" через лунный диск, выполненные 27 сентября 1881 года Э.В.Дэем из Прескотта (США) и Марквиком из Южной Африки. Об этом сообщалось в "Публикациях астрономической обсерватории Пулсиниц" (ФРГ, 1969, 5). При одновременном наблюдении объекта на фоне Луны из двух пунктов, удаленных друг от друга на 12000 км, он должен находится не ближе чем в 300 - 400 тыс. км. от Земли, т. е. в районе Лун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 если объект не связан с Луной, то почему он не был виден до прохождения через ее диск?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собенно часто движущиеся объекты наблюдались над Морем Спокойствия. В 1964 году разные наблюдатели видели их в одном и том же районе - южнее или юго-восточнее кратера Росс Д - по крайней мере 4 раза. Сводка таких сообщений опубликована НАСА в "Хронологическом каталоге сообщения о лунных событиях" (технический рапорт -277, 1968). Объекты выглядели светлыми или темными пятнами, перемещавшимися на десятки или сотни километров за несколько часов.[36] Случаи эти нельзя объяснить облаками пыли, поднятой метеоритным ударом, ибо падение метеорита приводит к симметричному выбросу грунта. Есть и другие причины, не позволяющие считать объекты облаками пыли или изверженных газов. </w:t>
      </w:r>
    </w:p>
    <w:p>
      <w:pPr>
        <w:pStyle w:val="Style15"/>
        <w:jc w:val="both"/>
        <w:rPr/>
      </w:pPr>
      <w:r>
        <w:rPr>
          <w:rFonts w:eastAsia="MS Mincho;ＭＳ 明朝" w:cs="Times New Roman" w:ascii="Times New Roman" w:hAnsi="Times New Roman"/>
          <w:sz w:val="22"/>
        </w:rPr>
        <w:tab/>
        <w:t xml:space="preserve"> Например, 18 мая 1964 года Харрис, Кросс и другие в течение 1 часа 5 мин, наблюдали над Морем спокойствия пятно белого цвета, двигавшееся со скоростью 32 км/ч. (см. каталог НАСА). С течением времени пятно уменьшалось в размерах. Если бы оно состояло из пыли или газа, оно могло бы только увеличиться. Кроме того, время жизни пятна в 10 раз превышало срок существования искусственного газового облака, выбрасываемого ракетой, и в 5 раз - облака, поднятого при посадке земного корабля на Луну.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21 июня того же года те же Харрис, Кросс и Хелланд наблюдали движущееся пятно на Луне в течение более чем двух часов. Скорость пятен (32 - 80 км/ч) в 5 раз меньше средней тепловой скорости молекул газа с минимальной молекулярной массой (порядка 300) при температуре грунта 165 градусов Кельвин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блако газа не может сместиться более чем на 20 % своего радиуса, что совершенно не согласуется с описанием странных объектов. Это подтверждается и несферической формой некоторых объектов.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11 сентября 1967 года монреальская группа наблюдателей и П.Жан заметили в Море Спокойствия тело, выглядевшее темным прямоугольным пятном, фиолетовым по краям, совершавшее движение с запада на восток в течение 8 - 9 секунд. Тело перестало быть видимым вблизи терминатора, а спустя 13 минут возле кратера Сабин, расположенного в районе движения пятна, на доли секунды вспыхнул желтый цвет. (Циркуляр Лунной секции Британского астрономического общества, 1967, т.2, 12).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Через 20 дней, опять же в Море Спокойствия, Харрис заметил яркое пятно, двигавшееся со скоростью 80 км/ч (с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талог НАСА). Следует заметить, что через полтора года в том же районе, всего в сотне километров восточнее кратера Сабин приземлился Аполлон 11. Невольно приходит в голову мысль - уж не связаны ли наблюдаемые космонавтами "большие объекты" с подвижными телами и светящимися точками, наблюдавшимися в этом ` ).-%?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лучайно ли то, что именно в этом районе опустился первый космический корабль? Не послала ли его НАСА туда специально, чтобы узнать природу аномальных явлений? Или же представители ВЦ сами к обосновались в районе будущей посадки Аполлона? Для проверки последней гипотезы достаточно установить, было ли известно место будущей посадки за полтора-два года до полета на Земл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 вот еще один интересный факт. Лунный грунт в области посадки Аполлона-11 оказался частично оплавленным. Оплавление это не могло быть произведено двигателями посадочного блок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 мнению профессора Т.Голда, который рассмотрел всевозможные объяснения этого явления, не ранее 100000 лет назад грунт подвергся облучению светом в 100 раз более ярким, чем солнечный. Такого оглавления грунта не было обнаружено в местах других посадок лунных экспедиций. Вероятно, облучению подверглась весьма малая часть поверхности. Видимо, высота источника над лунным грунтом была небольшая. Но какого источника? Из всех привезенных с Луны образцов лишь один - подобранный экипажем Аполлона-12, приземлившегося в 1400 км от места посадки Армстронга и Олдрина - оказался оплавленным (образец 12017).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А вот еще два интересных случая наблюдения подобных объектов на Луне. Вот что наблюдал В.Яременко из Одессы: "Случилось это в 1955 году, где-то в середине августа (возможно, месяц неточный). Я увился в шестом классе, увлекался астрономией. Соорудив из водосточной трубы телескоп, с любопытством рассматривал кратеры на лунной поверхности. </w:t>
      </w:r>
    </w:p>
    <w:p>
      <w:pPr>
        <w:pStyle w:val="Style15"/>
        <w:jc w:val="both"/>
        <w:rPr/>
      </w:pPr>
      <w:r>
        <w:rPr>
          <w:rFonts w:eastAsia="MS Mincho;ＭＳ 明朝" w:cs="Times New Roman" w:ascii="Times New Roman" w:hAnsi="Times New Roman"/>
          <w:sz w:val="22"/>
        </w:rPr>
        <w:tab/>
        <w:t xml:space="preserve">Телескоп получился не ахти какой, вокруг Луны светился тонкий цветной ореол, но увеличение было достаточным, чтобы в деталях рассматривать бесчисленный лунные кратеры, горы м моря. Вокруг меня толпились любопытные мальчишки, они наперебой просили посмотреть в телескоп. Было около 20 часов, когда я допустил к "трубе" очередного юнца. "Ух ты, какие горы... Там что-то летит!" - неожиданно закричал мальчик. Я тут же отодвинул его в сторону и сам жадно припал к окуляру. Над диском, параллельно его краю, на расстоянии примерно 0,2 лунного радиуса летело светящееся тело, подобное звезде З-й величины при обычном наблюдении. Пролетев треть окружности, (это заняло 4 - 5 секунд), тело по крутой траектории опустилось на лунную поверхность. Разумеется, это не была проекция метеорита, падающего на Землю. Тело было достаточно большое 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правляемое! А никаких искусственных спутников в те годы еще не существовало" В.Лучко из Львова излагает свои наблюдения, считая их проявлением следствия угасающего лунного вулканизма. Применимо ли это объяснение к данному случаю - об этом пусть судит читатель.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31 марта 1983 года я производил наблюдения Луны при помощи рефлектора с увеличением в 133 раза. Около 2 тридцати на чистом, сияющем, почти полном диске Луны (она прошла фазу полнолуния 28 марта) было замечено вдруг довольно большое темное тело вроде бы неправильных очертаний, спокойно, ровно и быстро прошедшее (если не сказать "промелькнувшее")по немного изогнутой траектории через северо-западную часть диска в направлении примерно с запада на восток. Путь тела на фоне диска занял не более одной секунд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Затем, через короткий промежуток времени, точно такое же (или то же самое) тело снова пересекло Луну с той же скоростью и в том же направлении. Отличаясь высокой скоростью, большими ` ',%` ,(, неправильной формой и темным цветом, эти тела (тело) производили впечатление объектов, неразрывно связанных с Луной - и характером быстрого, ровного движения по слегка изогнутой траектории, и чисто оптически: казалось, они находятся не очень высоко над лунной поверхностью, что приводило к аналогии со спутникам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Затем наблюдения были прерваны и продолжены гораздо позднее. Но теперь, за время с З-30 до 4-20 удалось заметить шесть появлений таких же тел - или все-таки одного и того же периодически появляющегося тела. Первый раз объект появился приблизительно в З-32, затем в З-35, затем в З-40, З-47, 4-00, 4-16, то есть промежутки между последующими появлениями монотонно возрастали. Во всех случаях это было сравнительно большое, темное, даже черное тело неправильной формы, прекрасно различимое на фоне сияющего диска Луны и плавно двигающееся по немного изогнутой траектории с большой скоростью (каждое прохождение занимало не более одной скунды, и это не позволяло детальнее изучить летящий объект).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Хотя направление движения у всех объектов совпадало - примерно с запада - юго - запада на восток - севера - восток (как бы отсекая северо-западный край Луны) - лишь однажды траектория прошла почти через центр диска. При других появлениях тело проходило по меньшей дуге, ближе к северо- западному краю, пролетая над Морем Кризисов, Морем Спокойствия, Морем Ясности, Альпами, Апеннинами, Морем Дождей, причем отмечалось постепенное смещение траектории к самому краю Луны. Характерно, что, как и при левых наблюдениях, областью преимущественного прохождения объектов на фоне Луны являлось Море Спокойствия." Интересно, что зоны появления этих объектов на Луне не случайны. Если нанести места появления движущихся объектов на лунный диск, то выявляется их концентрация в определенных районах. Там же группируются и загадочные компактные источники света, которые видны иногда на ночной стороне Луны и в области земной тени во время лунных затмений. Эта не случайность распределения объектов позволяет отбросить объяснение феноменов земными атмосферными явлениями. Трудно связать их и с проявлениями лунного вулканизма. Они не имеют заметной связи с тектоническими поясами Лун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роме того, 25.04.72. в обсерватории Пассау был получен ряд фотографий "светового фонтана" в области кратеров Аристарх - Геродот. Световой столб увеличивал высоту со скоростью 1,35 км/с. Достигнув высоты 162 км, он сместился на 60 км в сторону и расплылся. Это грандиозное зрелище не сопровождалось сейсмическими толчками, обычными при извержениях, которые вполне могли быть зарегистрированы сетью сейсмографов, установленных на Луне. (Звезды и Вселенная, ФРГ, 1972 г. т.11, 8 - 9, с. 238-239)[35, 36, 37] В 6 ТМ за 1979 год, сообщается об одном довольно интересном факте. Побывавшие на Луне астронавты оставили там пять измерительных комплексов, передававших на Землю данные об окружающей среде. Все пять комплексов оказались удивительно "долгоживущими" - это превосходило самые оптимистические прогнозы. Однако 18.01.76, комплекс, установленный в 1971 году экипажем Аполлона-14, неожиданно замолчал, а спустя месяц, когда группа конструкторов Хьюстонского центра не смогла найти причину столь непонятного поведения, неожиданно заработал снова, причем гораздо более отчетлив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ричем, за год до этого у автомата отказал приемник - данные с него принимали, а команду дать не могли. Теперь ' ` !.b + и приемник. Ранее, счетчик заряженных космических частиц днем из-за жары держали выключенным - теперь он работал круглосуточно. Удивительное поведение - тем более, что аппарат имеет ограниченный запас энергии и лишен возможности саморемонта. Невольно приходит в голову мысль о том, что аппарат кто-то починил! Но кто? Землян на Луне не было. </w:t>
      </w:r>
    </w:p>
    <w:p>
      <w:pPr>
        <w:pStyle w:val="Style15"/>
        <w:jc w:val="both"/>
        <w:rPr/>
      </w:pPr>
      <w:r>
        <w:rPr>
          <w:rFonts w:eastAsia="MS Mincho;ＭＳ 明朝" w:cs="Times New Roman" w:ascii="Times New Roman" w:hAnsi="Times New Roman"/>
          <w:sz w:val="22"/>
        </w:rPr>
        <w:tab/>
        <w:t xml:space="preserve">Значит, это сделали не земляне. По мнению конструкторов комплексов, сами по себе такие вещи произойти не могл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зникает вопрос - а только ли на Луне наблюдались подобные явлени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казывается, нет. Такие вспышки неоднократно отмечались на Марсе, что послужило документальной основой романа Г.Д.Уэллса "Война миров". Видели нечто подобное и на Юпитере, а так же на Венере. Но на всех этих планетах есть достаточно плотная атмосфера для того, чтобы эти все можно было объяснить естественным образом, например электрической активностью.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риведенные наблюдения на Луне необъяснимы с позиций современной науки. Однако, для их объяснения выдвигалось множество гипотез, ни одна из которых, правда, не смогла объяснить всех наблюдаемых явлений. Что же касается ряда фактов, который будет приведен ниже - на этот счет нет даже ни одной правдоподобной гипотез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Жизни на Марсе пока не обнаружено. Оба "Викинга", посетившие Марс, выдвигали наружу пробы питательного бульона, в надежде зарегистрировать размножение в нем бактери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езультат анализа оказался отрицательным. Правда, существование организмов земного типа на Марсе представляется проблематичным изначально, до посылки "Викингов", а про гипотетическую марсианскую жизнь мы не можем сказать, годится ли ей в пищу земная питательная среда, может быть эта жизнь небелковая? Может быть, эта жизнь без бактерий? На основании результатов исследования "Викингов", мы можем сказать только, что на Марсе, скорее всего нет земных бактерий. И ничего больше. </w:t>
      </w:r>
    </w:p>
    <w:p>
      <w:pPr>
        <w:pStyle w:val="Style15"/>
        <w:jc w:val="both"/>
        <w:rPr/>
      </w:pPr>
      <w:r>
        <w:rPr>
          <w:rFonts w:eastAsia="MS Mincho;ＭＳ 明朝" w:cs="Times New Roman" w:ascii="Times New Roman" w:hAnsi="Times New Roman"/>
          <w:sz w:val="22"/>
        </w:rPr>
        <w:tab/>
        <w:t xml:space="preserve"> В зарубежной печати по адресу НАСА высказывались обвинения в том, что оно скрывает от общества ряд космических фотографий, которые свидетельствовали, что Марс посещался внеземлянами. Некоторые высокопоставленные чиновники и эксперты штаб-квартиры НАСА неофициально заявляют о существовании на Марсе следов разумной деятельности в виде городов, пирамид и обломков космического корабля.[47] В марсианском районе Элизия "Маринер 9" в 1972 году обнаружил образование, названное "поле четырехугольных пирамид", а в южной полярной области геометрически правильные структуры, которые, как уверены специалисты НАСА, являются руинами города (Р.Дрейкер).[47] В 1976 году "Викингом 1" в северном полушарии Марса, в районе Сидония обнаружены образования, имеющие сходства с египетскими пирамидами, странное темное кольцо, и каменная структура, похожая на человеческое лицо. Относительно "космического корабля" Р.Дрейкер пишет: "...обломки были сфотографированы на пределе оптического разрешения примерно в 15 милях от зонда НАСА [посадочный модуль "Викинга 1", который находился в точке с координатами 22.7 с. ш. и 48 з. д.]. Фотографии показывают приблизительно две трети цельнометаллического корабля, который мог быть либо цилиндрическим, либо иметь форму тарелки... Видна борозда, прорытая кораблем в марсианской почве." Есть предположение о искусственном происхождении "идеально круглого" образования на вершине вулкана Инкс Nлимпика, высочайшей вершины Марса (22 километр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едполагают, что это может быть посадочная площадка для космических кораблей (что, по правде говоря, сомнительн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 серии этих гипотез следует отнести еще, видимо, совпадение расположения трех крупнейших вулканов Марса с планом трех египетских пирамид в Гизе.[47] Район Сидония [Кидония] - низкая холмистая местность с высотами до 1 км, многочисленные скальные вершины и угловатые холмы диаметром до 5 км, трещины северо-восточного и северо- западного направления, плосковершинные блоки с прямоугольными и ромбовидными очертаниями. Здесь, в переходной жиж зоне от материка к вулканической Ацидалийской равнине характерны островершинные гряды и холмы, на склонах которых развиты осып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лато Элизий, на котором "Маринер 9" обнаружил "поле четырехугольных пирамид" незначительно отличается по рельефу.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о имеет пологоволнистый вулканический рельеф, образовавшийся истечением лавы из вулканов Элизий, Геката и Альбор.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а фотографии Сидонии выделяется темное кольцо, совершенно не похожее на кратер, четыре больших и несколько маленьких пирамид. Причем одна из больших пирамид разрушена, и внутри заметна пустота правильной формы, как камера.[48] Малые марсианские пирамиды примерно равны по размерам большим пирамидам в Гизе или в джунглях Бразилии, высота которых достигает 250 метров. Но они выглядят маленькими по сравнению с большими марсианскими пирамидами, высота которых достигает километра, а длина стороны основания - полутора километров.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ирамидальные образования расположены довольно тесно на участке 25 км, что служит еще одним подтверждением их искусственного происхождени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настоящее время на Марсе обнаружены несколько групп пирамид в районах Сидония, Элизий, Деутеронилус и других.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о наиболее интересное образование, замеченное на Марсе - это марсианский Сфинкс. Точнее Сфинксы - недавно, при исследовании фотографий "Викингов" обнаружили еще одно каменное лицо, глядящее в марсианское небо, только в районе Утопи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Говорили, что Сфинкс - чудо выветривания и необычного освещения, однако с находкой второго такого образования эти идеи приходится оставить. </w:t>
      </w:r>
    </w:p>
    <w:p>
      <w:pPr>
        <w:pStyle w:val="Style15"/>
        <w:jc w:val="both"/>
        <w:rPr/>
      </w:pPr>
      <w:r>
        <w:rPr>
          <w:rFonts w:eastAsia="MS Mincho;ＭＳ 明朝" w:cs="Times New Roman" w:ascii="Times New Roman" w:hAnsi="Times New Roman"/>
          <w:sz w:val="22"/>
        </w:rPr>
        <w:tab/>
        <w:t xml:space="preserve"> Специалист НАСА Винсент Ди Пиетро, который в 1980 году нашел, обрабатывая снимки переданные "Викингами", первого Сфинкса, вместе с кибернетиком Грегори Моленааром, используя ЭВМ, обрабатывал снимки Сфинкса района Сидония. Увеличив контрастность изображения, он четче проявил на освещен ой половине лица глазную впадину, нос, рот, подбородок и прическу.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Еще раз просмотрев архив "Викинга", исследователи обнаружили другую фотографию того же лица, сделанную через 35 суток с несколько другой точки и под другим углом освещени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мея два изображения, удалось сделать стереоскопический "портрет" Сфинкс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днако наиболее интересную информацию дала обработка на ЭВМ. Видимая на первом снимке главная впадина заметна и на втором, но на втором есть и второй глаз, в тени. "Прическа пажа", на основании которой высказывалось предположение, что мы имеем дело с изображением женской головы, обрамляет и вторую половину лица. А применив метод окрашивания в ложные цвета (наш глаз гораздо лучше воспринимает разность цветов, g%, яркостей, поэтому шкале яркостей можно сопоставить шкалу ложных цветов, где, например самые темные места окрашиваются в лиловые тона, более светлые последовательно в желтые, зеленые и синие) исследователи обнаружили в глазных впадинах глазные яблоки со зрачками в центре, прическа и рот выступили более отчетлив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приоткрытом рте исследователи увидели зубы, а на освещенной щеке они разглядели каменную слезу.[48] Громадное (1500 м. длиной и до 500 м. над грунтом высотой) симметричное каменное лицо сориентировано оно точно с юга на север. Похоже что Сфинкс, пирамиды и кольцо связанны какой-то геометрической системо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Заканчивая рассказ о чудесах Марса, можно сказать, что в свете последних открытий (Странные явления в пирамидах Гизе, недавние находки пирамид в джунглях Бразилии, на дне легендарного Бермудского треугольника, на дне североамериканских озер) можно констатировать, что мы не можем даже представить себе назначение пирамид даже на Земле, а не то, что на Марс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Земные пирамиды в Гизе тоже очень странные образовани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х способность концентрировать внутри себя какие-то излучения, которые иногда приводят с смерти исследователей, находится в какой-то зависимости от ориентации пирамид по сторонам свет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си марсианского Сфинкса и главной марсианской пирамиды ориентированны на север, оси трех других повернуты к меридиану примерно на 16 , т.е. на 1/22 часть дуги. Интересно, что этот угол 1/22 лежит в основе Стоунхенджа, древнейшего мегалитического памятника Земли. Темное же кольцо является центром всей композици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Расположение марсианского комплекса Сидонии сопоставимо с планировкой мексиканских пирамид Теотиуакане (пирамиды Солнца и Луны) Ушмале, Чичен-ице, Поденке и др. Аналогия состоит не только в плотном, взаимосогласованном расположении пирамид, но и одинаковом повороте осей марсианских образований и земных пирамид на угол 1/22 от меридиана. Однако многие марсианские и земные разломы ориентированны так же - под углом 1/22 к меридиану. Почему это происходит - пока не ясн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 все-таки, на основании исследований Ди Пиетро (в настоящее время он занят исследованием на ЭВМ второго марсианского Сфинкса, сфотографированного "Викингом" в районе Утопия (снимок 089А10) приходится предположить все-таки искуственное происхождение Сфинксов.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английском ежегоднике "Эннюол Рэджиста" (1766 г. т.9 с.120-121) есть статья следующего содержания:[38, 39] "Отчет об очень странном явлении, виденном на диске Солнца. 9 августа 1762 года де Ростан, член экономического общества в Берне и медико-физического общества в Базеле, измеряя высоту Солнца квадрантом в Лозане при выверке меридиана, заметил, что оно дает слабый и бледный свет...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правив четырнадцатифутовый телескоп, оборудованный микрометром, на Солнце, он удивился, обнаружив, что его восточный край закрыт на 3 пальца [палец - 1/16 солнечного диаметра] туманностью, которая окружала какое-то темное тел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близительно через два с половиной часа южная часть вышеупомянутого тела отделилась от лимба Солнца, но северный край тела, имевшего форму веретена шириной около трех солнечных пальцев и девяти в длину, не освободил солнечный лимб. Это веретено сохраняло свою форму, передвигаясь по диску Солнца с востока на запад со скоростью, составлявшей не более половины скорости движения обычных солнечных пятен, до тех /.`, пока не исчезло 7 сентября после достижения западного лимба светила. Ростен вел наблюдения почти каждый день на протяжении месяца, посредством камеры-обскуры определял форму и размеры тела, а результаты измерений послал в Королевскую академию наук в Париж.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добное явлений на Солнце наблюдалось и в Базельском епископстве, расположенном приблизительно в сорока пяти немецких лигах на север от Лозанны. Косте, друг де Ростана, воспользовавшись одиннадцатифутовым телескопом, нашел у тела подобную веретенообразную форму, как и де Ростан, только не такую широкую, что, вероятно, могло быть следствием увеличения и поворота тела вблизи предела его видимости. Более замечательно то, что положение тела на Солнце не соответствовало наблюдениям из Лозанны: тело, следовательно, имело значительный параллакс... Это не пятно: его движение было гораздо более медленным; объект так же не был планетой или кометой - его форма доказывает противоположно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ороче, мы не знаем ничего лучшего, как прибегнуть к помощи небес для объяснения этого феномена, тем более что Мессье, который постоянно наблюдал Солнце в Париже в то время, не видел такого явления..." Что же мы можем сказать об этих наблюдениях сейчас?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еретенообразное тело не могло быть астероидом, так как астероиды из-за своей малой массы не имеют атмосферы, которая объяснила бы наблюдавшуюся вокруг этого странного образования туманность. Объект, видимо, не мог быть и кометой - с начала июля 1672 года по конец сентября 1763 года никаких комет на небе не появлялось.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нтересно, что от поверхности Земли объект находился на расстоянии не ближе 10 - 20 тысяч километров, иначе одновременные наблюдения из Лозанны и Базельского епископства были бы невозможны, и не дальше 90 - 100 тысяч километров, иначе бы тело это было видным и их Париж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о размеры тела в этим случае окажутся равными десяткам и сотням километров! В таком случае гипотеза о комете отпадает сразу же: кометное ядро имеет только несколько километров в поперечнике. Самое же интересное заключается в том, что находясь на отдалении не более 100000 километров от Земли, он двигался гораздо медленнее, чем предписывала небесная механика. Как и Солнце, он описал за месяц на небесной сфере дугу примерно в 30 градусов. Однако, вращающийся на такой высоте спутник совершает один виток всего за четверо суток!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38, 39] Легче всего, конечно, объявить сообщение де Ростена вымыслом. Но было бы очень странно если бы он, дворянин, член двух научных обществ, стал рисковать репутацией своей и Косте, направляя в известную консерватизмом Парижскую академию наук столь нелепое сообщение! Кроме того, наблюдения де Ростена и Косте вовсе не уникальн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том же, 1762 году, 19 ноября, Лихтенберг видел на фоне Солнца большое круглое черное тело, которое сошло с его диска, пройдя хорду в 70 градусов. (Ежемесячные записки Королевского астрономического общества", Лондон, 1859 г., т.20, с.98-101).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6 января 1818 года Капель Лофт заметил на фоне солнечного диска темное тело эллиптической формы: оно быстро перемещалась с востока на запад. (Литров И.И. Тайны неба. Спб., 1904 с.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65).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12 феврвля 1820 года Штейнхейль наблюдал на солнечном диске круглый объект, окруженный "атмосферой оранжево-красного цвета". Пять часов тело пересекало солнечный диск по диаметру.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Mезависимо его наблюдал Старк. Он также заметил туманную оболочку и оценил размеры тела в 20 угловых секунд. </w:t>
      </w:r>
    </w:p>
    <w:p>
      <w:pPr>
        <w:pStyle w:val="Style15"/>
        <w:jc w:val="both"/>
        <w:rPr/>
      </w:pPr>
      <w:r>
        <w:rPr>
          <w:rFonts w:eastAsia="MS Mincho;ＭＳ 明朝" w:cs="Times New Roman" w:ascii="Times New Roman" w:hAnsi="Times New Roman"/>
          <w:sz w:val="22"/>
        </w:rPr>
        <w:tab/>
        <w:t xml:space="preserve">(Ежемесячные записки Королевского астрономического общества, Лондон, 1862г., т.? с. 276).(Литров И.И. Тайны неба. Спб., 1904г., с. 265). Ядро крупной кометы выглядело бы так с расстояния нескольких десятков тысяч километров, однако никакой кометы в 1820м году открыто не был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19 августа 1887 года во время наблюдения солнечного затмения в Париже была замечена на диске Солнца маленькую круглую выемку, которая просуществовала около 20 секунд.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новременно эту выемку отметил и Пайан, располагавшийся в нескольких километрах севернее. Он писал: "На каждой стороне этой выемки я видел туманную неясную тень, тянущуюся вдоль лимба Солнца. Размеры вмятины были около 1-й минуты дуги, продолжительность явления - 30 секунд (Астрономия, Франция, т,3, 1887, с.426-428).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огласно данным вычислений, объект должен находится на высоте не менее 350 км. Комета? Она не могла пройти незамеченно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1 февраля 1962 года, объект, пересекающий диск Солнца наблюдался в Потсдамской обсерватории. ("Звезды", ГДР, т.38, 3- 4, 1962, с. 86).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ногда в некоторых местностях Земли наблюдаются "незапланированные" солнечные затмения. Например, 20 - 22 апреля 1547 года в Германии Солнце было так сильно чем-то затемнено, что вокруг него на небе светили звезды. Помутнение атмосферы исключается - именно звезды тому подтверждение, при помутненной атмосфере не были бы видны и они. Видимо то, что закрывало Солнце находилось в космосе. Над объяснением этого явления размышлял еще Кеплер. (Араго Ф. Общепринятая астрономия, т.4, Спб., 1861 год, с. 237).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добное явления описано в Черниговской летописи, когда 6 июня 1703 года в полдень около Солнца были видны молодой лунный серп, Венера и Марс (последний - на удалении всего 22 градуса от Солнц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192 году в Риме рядом с Солнцем наблюдались две звезды и комета. Однако никакого - ни полного, ни частичного - солнечного затмения ни в этот ни в ближайшие годы не был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сследовавшие явление астрономы пришли к выводу, что одной из этих звезд был Юпитер. Видимость звезд днем в Италии отмечалась в 190, 193, 195 годах (Известия РОЛМ, 1 (34), т.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1919, с.59-60).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18 апреля после полудня Солнце было затемнено в Бразилии, хотя на небе не было видно облаков. Потемнение длилось несколько минут, и Венера стала хорошо видимой невооруженному глазу.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сторики рассказывают, что подобные явления засвидетельствованы в 1547 и 1706 годах." Так записано в журнале "Сайентифик америкен" за 1860-й год, т.3, с.122.[38,39] Тело, подобное тому, какое наблюдал де Ростан, если оно хочет остаться невидимым для наблюдателя с Земли, должно находиться именно между Землей и Солнце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этом случае радарные наблюдения окажутся невозможными, солнечная радиация нарушит прием радара. Визуальные наблюдения тоже окажутся невозможными, т.к. обращенная к Земле часть тел не будет освещена Солнцем. Видимым такое тело может стать только на фоне солнечного диск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братим внимание на то, что все тела, по данным наблюдений, отличались значительными размерами, - десятками и a.b-o,( км. Приблизившись к Земле, оно вполне может вызвать "незапланированное" солнечное затмение, подобное описываемому.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амое же странное в движении этих тел заключается в том, что они не подчиняются законам небесной механик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Быть может, это происходит потому, что телам этим нужно укрыться от наблюдений с Земли? Но это будет означать, что тела эти сами могут выбирать траекторию своего движения, чего мы не можем сказать в отношении любого из известных нам космических тел. Значит, эти тела искусственны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Быть может, с ними связаны многие наблюдаемые на Земле необъяснимые явления? Одним из крупнейших "необъяснимых" явлений такого рода является тунгусский феномен 1908 год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30 июня 1908 г. примерно в семь часов утра по красноярскому времени жители Центральной Сибири наблюдали удивительное зрелище: по небу летел большой яркий предмет, сопровождаемый свистящими и шипящими звуками. Одним он представился "огненным шаром", другим - "раскаленным бревном", третям - "светящимся снопом". Полет объекта продолжался около 10 сек. В 7ч. 15м. жители фактории Вановары, расположенной на берегу Подкаменной Тунгуски, наблюдали вспышку в северной части небосвода. Свет ее был настолько ярок, что затмил солнечный, а излучение сильным настолько, что людям показалось, что у них вспыхнула одежда. Воздушные и сейсмические волны распространились по всему земному шару.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 сожалению, не сохранилось данных о том, предпринимались ли попытки достичь места падения "по горячим следа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Есть непроверенные сведения о том, что в 1909 - 1910 годах какая-то экспедиция все-таки побывала на месте падения ТКТ и наблюдала там удивительные явления. В 1911 году омское управление шоссейных и водных дорог направило на поиски ТКТ экспедицию под руководством своего сотрудника В.Я.Шишков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Экспедиция прошла далеко от эпицентра взрыва, но наткнулась в районе Нижней Тунгуски на другой обширный вывал леса, который не удалось однозначно связать с ТКТ. Легенда об экспедиции 1909-191О года видимо не связана с экспедицией Шишкова, поскольку в отчете последнего, погибшего в блокадном Ленинграде, не упоминалось ии о свечении поваленного леса, ни о целебном озере, появившемся на месте удара метеорита, ни о других явлениях... Об эти не говорится и в художественных произведениях Шишкова, ставшего впоследствии известным писателе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Эвенки, или, как их тогда называли, тунгусы, сочтя падение ТКТ за сошествие с небес бога Огды, откочевали подальше от этого места. У них сохранились легенды о таинственных ямах, образовавшихся после взрыва. В этих ямах гибнет все живое, там наблюдается свечение по ноча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А теперь давайте посмотрим на факты, собранные Комплексной Самодеятельной Экспедицией (КСЭ) совместно с экспедициями АН СССР начиная с 1958 года.[45] Еще до войны было известно, что центр яркости свечения, возникшего на небе после падения ТКТ не совпадает с центром взрыва, зато совпадает с центром... Европы. А теперь выяснились значительно более интересная информация. Свечение неба, связанное с Тунгусской катастрофой, началось не после падения ТКТ, а за 9 дней до него, во многих местах Европы и Западной Сибири белые ночи перестали быть монополией северян.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сумеречном небе ярко светились странные длинные серебристые облака, вытянутые с востока на запад. </w:t>
      </w:r>
    </w:p>
    <w:p>
      <w:pPr>
        <w:pStyle w:val="Style15"/>
        <w:jc w:val="both"/>
        <w:rPr/>
      </w:pPr>
      <w:r>
        <w:rPr>
          <w:rFonts w:eastAsia="MS Mincho;ＭＳ 明朝" w:cs="Times New Roman" w:ascii="Times New Roman" w:hAnsi="Times New Roman"/>
          <w:sz w:val="22"/>
        </w:rPr>
        <w:tab/>
        <w:t xml:space="preserve"> С 27 июня число таких наблюдений резко возрастает. В природе чувствуется напряжение, что-то приближаетс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Hзвестный ученый Ф.Зигель говорит следующее: "Удивительно, это в 1908 году наблюдалось очень много объектов, которые сегодня назвали бы НЛО - и до тунгусского взрыва, и после. Не только в Сибири, но и в Средней Азии, и в Европе. Это неопровержимо показывают архивные материалы, собранные КСЭ".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днако некоторые данные говорят, что до падения ТКТ НЛО вели себя совсем иначе. Инженер А.Кузовкин, посвятивший многие годы сбору показаний об аномальных атмосферных явлениях в 1908 году, говорит следующее: "...Очевидцы... утверждают: летающие объекты, все без исключения похожие на светящиеся раскаленные копии Тунгусского тела наблюдались и в первом полугодии 1908 года над различными населенными пунктами, отстоявшими от Подкаменной Тунгуски на многие тысячи километров.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 их свидетельствам, зафиксированным в российской прессе, огненные шары барражировали над Тамбовской губернией, затем появлялись над Балтийским побережьем. В дальнейшем они фиксировались в небе Саратовской губернии, наблюдались в районе Уральского хребта... После Тунгусского взрыва показания свидетелей прекратились! </w:t>
      </w:r>
    </w:p>
    <w:p>
      <w:pPr>
        <w:pStyle w:val="Style15"/>
        <w:jc w:val="both"/>
        <w:rPr/>
      </w:pPr>
      <w:r>
        <w:rPr>
          <w:rFonts w:eastAsia="MS Mincho;ＭＳ 明朝" w:cs="Times New Roman" w:ascii="Times New Roman" w:hAnsi="Times New Roman"/>
          <w:sz w:val="22"/>
        </w:rPr>
        <w:tab/>
        <w:t xml:space="preserve"> Если теперь навести на карту места, где появлялись необычные объекты, то оказывается, что в соответствии с датами наблюдений они пожаться на весьма любопытную траекторию, идущую сначала на северо-запад а затем на юго-восток и за Уралом на восток. Складывается невольное впечатление, что некие тела - "огненные шары" - появившись сначала над европейской частью России обследовали ее и затем направились в Сибирь, чтобы в урочный час сойтись в районе Подкаменной тунгуски..." В 1964 году появились новые данные о ТКТ. Ныне эти материалы твердо обоснованы и общепризнанны, но тогда они казались совершенно фантастическими. Оказывается, ТКТ совершало над тайгой маневры! Именно тогда обозначение ТМ (Тунгусский метеорит) и было заменено более широким термином ТКТ (Тунгусское Космическое Тел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До 1964 года никто не сомневался, что в районе Подкаменной Тунгуски упал метеорит, пусть необыкновенного размера и состава, но все же обычное космическое тело. Но изучение поваленных деревьев привело исследователя А.Золотова к выводу: проекция траектории ТКТ на землю, вычисленная по данным, полученным при анализе вывала леса, проходит грубо с востока на запад, то есть не совпадает с траекторией, которую определил еще Кулик как направление с юга на север (южный вариант), а почти что перпендикулярна е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Давайте, вслед за Зигелем проанализируем имеющиеся данные о входе ТКТ в земную атмосферу. </w:t>
      </w:r>
    </w:p>
    <w:p>
      <w:pPr>
        <w:pStyle w:val="Style15"/>
        <w:jc w:val="both"/>
        <w:rPr/>
      </w:pPr>
      <w:r>
        <w:rPr>
          <w:rFonts w:eastAsia="MS Mincho;ＭＳ 明朝" w:cs="Times New Roman" w:ascii="Times New Roman" w:hAnsi="Times New Roman"/>
          <w:sz w:val="22"/>
        </w:rPr>
        <w:tab/>
        <w:t xml:space="preserve"> Свечение тела наблюдали в Малышевке, приблизительно в 800 км. от эпицентра. На высоте более 100...150 км. тело светиться не могло. Поэтому, считая высоту взрыва равной 10 км., Астакович получил для угла наклона траектории к горизонту (А) значение 7...10. В группе селений на Ангаре отмечены первые баллистический волны, которые появляются, когда болид снижается до 50...80 километров. Принимая верхнее значение, получаем А=7. В Илимске (460 км. от эпицентра), Н.Полютинский слышал звуки, произведенные ТКТ. Они могут дойти с высоты не более 80 километров, откуда А=9. </w:t>
      </w:r>
    </w:p>
    <w:p>
      <w:pPr>
        <w:pStyle w:val="Style15"/>
        <w:jc w:val="both"/>
        <w:rPr/>
      </w:pPr>
      <w:r>
        <w:rPr>
          <w:rFonts w:eastAsia="MS Mincho;ＭＳ 明朝" w:cs="Times New Roman" w:ascii="Times New Roman" w:hAnsi="Times New Roman"/>
          <w:sz w:val="22"/>
        </w:rPr>
        <w:tab/>
        <w:t xml:space="preserve"> В Намеке (620 км. от эпицентра) наблюдения были и акустические и визуальные. Первые дают А=7 , вторые А=9 Взяв среднее значение, получим, что А приблизительно равнялось восьми градусам, то есть ТКТ летело почти параллельно земной /."%`e-.ab(.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овсем, однако, другой результат получается при анализе места катастрофы. Расположение поваленных стволов на земле связано с действием взрывной и баллистической волн. Как уже говорилось, ось вывала леса совпадает с проекцией на землю траектории полета. Однако это не 10 гр. к западу от меридиана, а 155 гр. к востоку от нег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Данные 1964 года говорят, что ТКТ наблюдали далеко к востоку от эпицентра. Обработка этих данных дает тот же азимут - 155 гр. Удалось определить и наклон этой, восточной, траектории к земле. А* 16 , так над тело видели над Преображенкой (350 км. к востоку от эпицентра), а если учесть, что свечение тела было видно днем, то цифра эта может быть даже завышенно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осточнее эпицентра много людей слышало шум пролетавшего тела. В селе Нева (410 км. от эпицентра), С.Зарухин "сперва услышал звук, а затем увидел огненный сноп, который опускался совсем прямо, а потом скрылся за горизонтом." Отсюда А = 10.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Преображенске И.Волошин видел как по небу "прошла полоса дыма, в которой поблескивал огонь." Считая, что пылевой след образовывается на высоте 60 км., находим А = 8.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результате анализа этих и других восточных данных получим, что угол наклона к земной поверхности у восточной траектории как и у южной не превышает десяти градусов. Уже тогда нельзя было полностью отбросить один из вариантов.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Если принять восточный вариант, то придется отбросить много самых ранних и надежных свидетельств. Если же отбросить новые данные, то мы лишимся не только новых показаний очевидцев, но и данных, полученных при анализе вывала леса. А это очень интересные данные. При попытке лабораторного моделирования взрыва ТКТ картина, похожая на вывал лес, имевший место в Пддкаменнотунгусской тайге получался только, если угол А траектории был больше 30 градусов. Но ведь мы только что выяснили, что на практике он не превышал 10 градусов. Выходит, ТКТ изменил перед взрывом угол траектори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1983 году инженер А.Кузовкин, на основании данных очевидцев, сообщил информацию о наличии и ТКТ еще одной, западной траектории полета. Это окончательно доказывает, что один метеорит никак не мог двигаться по всем этим траекториям сразу, в один довольно небольшой и четко определенный промежуток времени.[45] На месте падения ТКТ также немало странного. Почти всем известно, что таежная растительность растет там в четыре раза быстрей, чем в иных местах, что долгое время после падения никакой животной жизни там не было - люди и животные ушли оттуда. А вот данные менее известны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1978-79 годах на место падения были привезены морской хронометр, кварцевые часы и другие приборы для точного определения времени. Был замечен весьма странный результат: часы отклонились - на одну-две секунды в сутки, в неопределенную и непредсказуемую сторону. Одна-две секунды - это весьма много для хронометра![45] Кроме того, у участников этой экспедиции резко повысилась биолокационная чувствительность (до прибытия в район только один из семи обладал ярко выраженными биолокационными свойствами). По возвращении все опять стало на свои места. Был проведен еще один эксперимент - исследование свечения вокруг человека и растений. Люди фотографировались на фоне черной парусины. И на фотографиях вокруг рук и голов нескольких операторов отчетливо видно слабое сияние. А на фотографиях, a$%+ --ke после возвращения, ничего подобного не наблюдаетс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вольно приходит гипотеза о том, что в тунгусской тайге вскрыт какой-то "контейнер с информацией". </w:t>
      </w:r>
    </w:p>
    <w:p>
      <w:pPr>
        <w:pStyle w:val="Style15"/>
        <w:jc w:val="both"/>
        <w:rPr/>
      </w:pPr>
      <w:r>
        <w:rPr>
          <w:rFonts w:eastAsia="MS Mincho;ＭＳ 明朝" w:cs="Times New Roman" w:ascii="Times New Roman" w:hAnsi="Times New Roman"/>
          <w:sz w:val="22"/>
        </w:rPr>
        <w:tab/>
        <w:t xml:space="preserve"> Эта экспедиция проверила также сообщение Кулика о следах ожогов на деревьях в таких местах, куда огонь просто не мог распространиться, например на небольших островках. Следы этих ожогов в виде длинных щелевидных ожогов, обросших корой, были найдены в больших количествах. По ним удалось с помощью ЭВМ установить координаты вспышки. Расчет показал, что она располагалась на высоте 5...6 км, на расстоянии примерно 2 к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 юго-восток от центра вывала. Удалось определить и мощность вспышки - взрыв был сильнее химического, но слабее ядерног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Есть еще целый ряд странностей у места падения. Начнем с того, что место это буквально "притягивает" к себе метеорит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75 км. от эпицентра найден типичный метеоритный кратер, диметром метров 70, с заметным валом. На этом валу растут лиственницы, которые гораздо старше тунгусского взрыва - следовательно, кратер не имеет к нему отношения. Этому кратеру, видимо, не более 200 лет.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роме того, в 1984 году в прессе появилось сообщение, что по траектории Тунгусского метеорита пролетело еще одно космическое тело, найти которое не удалось.[51] До сих пор мало обращали внимания на обстоятельство, что место, на котором произошло уникальное событие само по себе уникально. Территория, на которой произошел взрыв является частью Восточно-Сибирской магнитной аномалии, точнее, супераномалии, источник которой находится на глубине половины земного радиуса и которую легко зарегистрировать из космос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Эпицентр катастрофы совпал с центральной трубкой кратера палеавулкана, который действовал в нижне-триасовое врем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статки древних вулканов, место периодического сброса избытков внутренней энергии и преобразования земной коры, магнитные аномалии, геохимические и электрохимические особенности района - все это звенья крупномасштабного геокосмического процесса, смысл которого непонятен.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Может быть, только рассмотрев Солнечную систему как единый организм, удастся приблизиться к решению загадк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иктор Журавлев и Алексей Дмитриев опубликовали в 1983 году довольно убедительную гипотезу происхождения ТКТ. Правда, эта гипотеза не учитывает тот факт, вполне доказанный, что одно и то же тело никак не могло в одно и то же время лететь в трех различных направлениях (это только как минимум в трех, при взгляде на схему их не меньше семи, правда, остальные можно объяснить тем, что тело это, или тела, маневрировали). А следовательно, тело было не одно. Но вернемся к гипотезе В.Журавлева и А.Дмитриева.[45] По масштабу ТКТ соответствует типичному масштабу солнечно- земных взаимодействий. Энергия ТКТ определена сейчас примерно как десять в семнадцатой степени джоулей, это энергия того же порядка, как и та, что ежесуточно выделяется в магнитосфере Земли за счет энергии солнечного ветра. Особенность ТКТ состоит в том, что энергия эта выделалась за крайне незначительный промежуток времени, практически мгновенно. </w:t>
      </w:r>
    </w:p>
    <w:p>
      <w:pPr>
        <w:pStyle w:val="Style15"/>
        <w:jc w:val="both"/>
        <w:rPr/>
      </w:pPr>
      <w:r>
        <w:rPr>
          <w:rFonts w:eastAsia="MS Mincho;ＭＳ 明朝" w:cs="Times New Roman" w:ascii="Times New Roman" w:hAnsi="Times New Roman"/>
          <w:sz w:val="22"/>
        </w:rPr>
        <w:tab/>
        <w:t xml:space="preserve">Неудивительно, что все свидетели, даже не согласные с ядерной гипотезой, сравнивают его с ядерным. Возможны ли такие процессы в природе? </w:t>
      </w:r>
    </w:p>
    <w:p>
      <w:pPr>
        <w:pStyle w:val="Style15"/>
        <w:jc w:val="both"/>
        <w:rPr/>
      </w:pPr>
      <w:r>
        <w:rPr>
          <w:rFonts w:eastAsia="MS Mincho;ＭＳ 明朝" w:cs="Times New Roman" w:ascii="Times New Roman" w:hAnsi="Times New Roman"/>
          <w:sz w:val="22"/>
        </w:rPr>
        <w:tab/>
        <w:t xml:space="preserve"> В современной неравновесной термодинамике используется фундаментальное ур-е Пригожина, оно-то и обосновывает возможность возникновения в некоторых условиях (когда потоки свободной энергии преобладают над потоками энтропии) целых /./c+of() метастабильных макроскопических флуктуаци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Условия для их возникновения встречаются на Солнце, Земле и Юпитере. Упорядочивающим началом на Солнце являются магнитные поля. В таких условиях могут возникать космические тела совершенно особого типа - коронарные транзиенты - как бы гигантские плазмоиды с замкнутым и скрученным тороидальным магнитным полем "вмороженным" в водородно-гелиевую плазму, выброшенную из Солнц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лотность этой плазмы - 10 в степени -20 кг/куб.м, а размеры - порядка 10 в восьмой степени километров. Когда Земля проходит через такой плазмоид, на ней происходят различные возмущения - погодные, биосферные, магнитные и други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Авторы гипотезы рассматривают возможность образования "микротранзиентов" размерами всего в несколько сотен метров, но с чудовищной плотностью плазмы - порядка единиц кг/куб. 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и гипотетические космические тела названы энергофорам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зникнуть они могут в теле транзиента или на его границе, при взаимодействии с энергорассеивающими космическими телам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вижение быстрых энергофоров происходит в основном под действием гравитационных сил, медленные же энергофоры будут захвачены магнитным полем. Более того, они могут двигаться по направлению к магнитным аномалиям. При приближении к планете плазмоид будет ускоряться гравитационным полем, обретая при приближении к тропосфере скорость порядка десятков километров в секунду.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днако, существовать долго в таких условиях энергофор не может. Аэродинамический напор приведет к деформации силовых линий магнитного поля в его головной части. Разовьется неустойчивость, за которой последует взрывная рекомбинация плазмы. Удельная энергия взрыва оказывается на 3 порядка выше чем у любого химического взрыва, и только в 20 раз меньше, чем у ядерног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нтересно, что согласно этой гипотезе контуры вывала леса на Земле должны были принять как раз форму "бабочки", что наблюдалось и на самом деле. Заканчивая рассказ о ТКТ, хочется еще раз подчеркнуть, что явление ТКТ не могло быть вызвано ни кометой, ни каким бы то ни было другим космическим телом, взорвавшимся только за счет своей кинетической энергии. Во первых, тело, взрывающееся из-за торможения в воздухе принципиально не может разрушиться полностью, если его плотность превышает одну сотую плотности воды. Если же оно рассеялось полностью, если вся его кинетическая энергия полностью перешла в тепловую, значит плотность тела была значительно меньше одной сотой плотности воды. Однако такое тело, согласно расчетам просто не могло долететь до таких низких слоев атмосферы. Оно взорвалось бы гораздо раньше. Из этого следует, что тело было гораздо плотнее, и взорвалось за счет своей внутренней энерги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о вторых, если ТКТ взорвалось за счет кинетической энергии, его скорость составляла не менее 10 километров в секунду. Но двигаясь с такой скоростью, с учетом угла наклона траектории, тело неизбежно должно было вызвать полосовой осесимметричный вывал леса на значительном протяжении, чего не наблюдается. Следовательно, скорость ТКТ была значительно меньше. Но в этом случае он не мог взорваться в воздухе от торможения, его кинетическая энергия была бы значительно меньше. Из этого опять следует, что ТКТ взорвался под действием своей внутренней энергии.[45] Мы не будем знакомить читателей с основными гипотезами на счет происхождения ТКТ. Видимо, несмотря на обилие этих #(/.b%', ни одна из них не претендует на то, чтобы быть истино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Давайте попробуем порассуждать. Поражает прежде всего то, что падение ТКТ произошло в совершенно безлюдном месте и, по имеющимся данным, не повлекло за собой в момент взрыва ни одной человеческой жертвы. Даже в 1908 году выбрать такое место на земном шаре нелегко. На всем обширном Евроазиатском материке таких мест было всего два - пустыня Гоби и... район Подкаменной Тунгуски. Удивительное совпадение. Случайное л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 нашему мнению, случайное совпадение этих явлений весьма маловероятно. Ведь стоило ТКТ сдвинуться всего на каких- нибудь 20 километров в сторону - жертвы уже были бы весьма ощутимыми. С другой стороны, многое свидетельствует о том, что падение тунгусского тела было ЦЕЛЕНАПРАВЛЕННЫМ. Прежде всего это то, что ТКТ маневрировал. </w:t>
      </w:r>
    </w:p>
    <w:p>
      <w:pPr>
        <w:pStyle w:val="Style15"/>
        <w:jc w:val="both"/>
        <w:rPr/>
      </w:pPr>
      <w:r>
        <w:rPr>
          <w:rFonts w:eastAsia="MS Mincho;ＭＳ 明朝" w:cs="Times New Roman" w:ascii="Times New Roman" w:hAnsi="Times New Roman"/>
          <w:sz w:val="22"/>
        </w:rPr>
        <w:tab/>
        <w:t xml:space="preserve"> Если принять все данные о наблюдениях тела на различных траекториях, мы придем к выводу, что над тунгусской тайгой совершали маневры три тела Вывод действительно ошеломляющи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Мы считаем, что если беспристрастно отнестись к обстоятельствам падения ТКТ, факт ЦЕЛЕНАПРАВЛЕННОСТИ ТКТ не вызовет вопросов. Все наши возражения основаны на том, что кроме деятельности человеческого разума, мы не видим в природе ни одного в полной мере целенаправленного явления, целенаправленного настолько, что может сравниться с ТКТ. Ни одного, кроме разум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Могут ли существовать, кроме разума, другие целенаправленные явления в природе? В какой-то степени д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волюция, например, создала удивительные явления. В том, что эволюция целенаправленна, сомневаться нельзя. Ее цель очевидна - создание наиболее жизнеспособного организма, хотя эта цель, конечно, не осознается эволюцией - у эволюции нет сознани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нако целенаправленность эволюции весьма невелика - на разработку, например, человека, ей потребовались миллиарды лет.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ообще, вопрос о том, существуют ли целенаправленные явления, не являющиеся разумом, выходит за пределы этой работы, мы отметим только, что такие явления возможн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А может быть, ТКТ - продукт разумной деятельност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вторам данной работы такая точка зрения кажется наиболее вероятной. Для чего же тогда все это сделан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 мнению физика Александра Прийма, два космических тела направляли третье в определенную безлюдную зону (найденную, вероятно, ранее "огненными шарами") а затем дистанционно взорвали его. А.Прийма считает, что при взрыве ТКТ содержащаяся в нем информация не была уничтожена, а перешла в иное качество. С помощью этого взрыва биосфере Земли была сообщена какая-то информация, которой человечество давно пользуется, или будет пользоваться, когда дойдет до необходимого уровн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Мы хотим предостеречь читателей, которые могут счесть, что под разумом мы обязательно понимаем разумную жизнь. Вовсе нет! Разум - не обязательно порождение жизни, разумная жизнь - это только единственный из возможных вариантов, который нам известен, но, вероятно, не единственный. И даже разумная жизнь вовсе не обязательно будет такой, к которой мы привыкл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Академик Л.В. Гинсбург говорил, например, в одном из своих докладов, о принципиальной возможности жизни на основе иных, чем атомы, соединений совсем других элементарных частиц.[45] Жизнь вовсе не обязательно, как мы привыкли, углеродно- *(a+.`.$-.-водородная, вовсе не обязательно привязана к планетам, не обязательно даже к звездам. Судя по тому, что мы знаем о Вселенной, жизнь - не уникальное явление в ней, человек - тоже, и разумное существо не похожее на человека - тож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ернемся, однако, к ТКТ. В том месте, где ТКТ, точнее то тело, которое летело по "южной траектории" впервые сманеврировало, находится загадочное "Чертово кладбище" (ТМ 8 1983 г.) Вот рассказ одного из тех, кто видел его своими глазам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тот год, когда в Ангаре было мало воды, возникла необходимость перегнать колхозное стадо тайгой в Братск.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бычно сдачу мяса государству осуществляли водным путем, в тот год это было невыполним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 целью сокращения перегона был выбран путь от деревни Ковы вдоль одноименной речки через деревушки Уяр и Карамышев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ействительно, так до Братска вдвое ближе, чем по берегу Ангары. Главной задачей проводников было уберечь стадо от самого опасного существа тайги - от мошки. Если комары боятся дыма, то мошку в довоенное время можно было отогнать только дегтем, который, если употреблять его часто, в кровь разъедает кожу животных. Поэтому стоянки были долгие, обязательно возле воды. Вечерами, до темноты, стадо стояло в воде, наутро, по росе, пока не проснулась мошка, разбредалось на поиски пищ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днажды, когда погонщики уже собирались повернуть на восток, к Ангаре, при проверке стада не хватило двух коров. </w:t>
      </w:r>
    </w:p>
    <w:p>
      <w:pPr>
        <w:pStyle w:val="Style15"/>
        <w:jc w:val="both"/>
        <w:rPr/>
      </w:pPr>
      <w:r>
        <w:rPr>
          <w:rFonts w:eastAsia="MS Mincho;ＭＳ 明朝" w:cs="Times New Roman" w:ascii="Times New Roman" w:hAnsi="Times New Roman"/>
          <w:sz w:val="22"/>
        </w:rPr>
        <w:tab/>
        <w:t xml:space="preserve">Предположение, что их задрал медведь, отпадало - собаки вели себя спокойно. А волков в тех краях не водилось. Двое из бригады погонщиков, в том числе рассказчик, отправились на поиски. Через некоторое время они услышали тревожный лай убежавших вперед собак, и, на ходу заряжая ружья, поспешили в том же направлении. Каково же было их удивление, когда перед ними открылась чистая, круглая поляна, совершенно лишенная какой бы то ни было растительности. Собаки, которые уже выбежали на черную землю с испуганным визгом, поджав хвосты, повернули назад. А на расстоянии 15...20 метров от последних деревьев, на голой, будто выжженной земле лежали трупы пропавших животных.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лучившееся ошеломило погонщиков. А старший, опытный охотник, отлично знавший здешнюю тайгу, оказывается, уже слышал об этом месте. "Наверное, это Чертово кладбище" - сказал он. Приближаться к голой земле нельзя - смерть".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Действительно, круглая, около 200...250 метров в диаметре, поляна, вселяла ужас: на голой земле кое-где виднелись кости и тушки таежных зверушек и даже птиц. А нависшие над поляной ветви деревьев были обуглены, как от близкого пожара. Старший торопил уходить от гиблого места. Так и ушли они, не выяснив, почему гибнет все живое на этой странной земле. </w:t>
      </w:r>
    </w:p>
    <w:p>
      <w:pPr>
        <w:pStyle w:val="Style15"/>
        <w:jc w:val="both"/>
        <w:rPr/>
      </w:pPr>
      <w:r>
        <w:rPr>
          <w:rFonts w:eastAsia="MS Mincho;ＭＳ 明朝" w:cs="Times New Roman" w:ascii="Times New Roman" w:hAnsi="Times New Roman"/>
          <w:sz w:val="22"/>
        </w:rPr>
        <w:tab/>
        <w:t xml:space="preserve"> Выделения газов, типичного в болотистых местностях, здесь не ощущалось. Собаки же, бывшие на "Чертовом кладбище" всего одну минуту, перестали есть, стали вялыми и вскоре подохли.[40] Имеется и другое сообщение о существовании "гиблого места" в долине реки Ковы. Его передал врач-рентгенолог Томского местного онкологического диспансер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1941 году он работал заведующим врачебным участком в селе Косой Бык на Ангаре. Примерно в 25 км. от места впадения Ковы в Ангару находилось село, названия которого С.Кулюкин, к сожалению, вспомнить не мог. В июле 1941 года он вместе с e(`c`#., Кежемской больницы В.Приходько, приехал в село в связи с мобилизацие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Местный охотник рассказал, что вверх по течению Козы есть "гиблое место": там погибают животные, например случайно попавший туда скот. И даже птицы. Погибших коров выволакивают с поляны - а на ней не растет и трава - крюками на веревках: все боятся ступишь на место, где они погибли. У мертвых коров необычно красное мясо - охотник утверждал, что никогда такого не видел. Он готов был проводить врачей к гибельной поляне - находилась она всего на расстоянии 7...8 километров от сел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нако военная обстановка не позволила врачам там побывать - они были перегружены работо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1984 году И.Н.Брюханов, работающий в Братске припомнил, что в 1952 году будучи в Карамышеве уполномоченным по зерновым поставкам, частенько ходил в тайгу с одним дедом-охотнико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то, уйдя от деревни совсем недалеко на северо-запад они вышли к необычайного вида поляне. Старик заявил, что это и есть "Чертово кладбищ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1984 году те места посетила экспедиция, имеющая цель найти и изучить "Чертово кладбище". Они подробно расспросили Брюханова, выявив ряд моментов, которые подтверждали объективность его показаний. Вот его рассказ: "Перешли сухой ручей, затем ручей, на котором мельница стоит. Сразу за ним начинается подъем на хребет. Перевалив через него пошли на спуск (прошли около километра), путь преградил завал. Перед завалом тропа в обход. От обходной тропы влево отходит хорошо набитая тропа. Пройдя по ней около километра, с правой страны увидели просвет, сходный с просветом от выруба. Это и есть "Чертово кладбище". Вокруг поляны - заросли кукушника... Сама поляна - около 100 метров, не круглая, а скорее Г - образная. На золотистого цвета поверхности земли растет редкий разноцветный мох, очень редкий и мелкий. Сразу за поляной угадывается какой-то ручей - очевидно, приток реки Камкамбор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амо место расположено на небольшой возвышенности. От "Чертова кладбища до Карамышева не более полутора часов ходу".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 сожалению, экспедиции 1984 года не удалось добраться до цели. Состоялась ли экспедиция на следующий год, что она принесла, материалов об этом в печати пока не появилось. По крайней мере, у всех участников первой экспедиции возникла твердая уверенность, что "Чертово кладбище" существовало, по крайней мере, в 1952 году. Вот что пишет один из участников этой экспедиции: "Использование рентгенметров и газоанализаторов в качестве поисковых средств лично мне представляется малоэффективным. Хорошо было бы привлечь к поискам хотя бы одного опытного специалиста по биолокации... В.Г.Прохоров (специалист по биолокации - п.а.), в частности, высказал предположение, что "гиблое место" вполне может быть связано с так называемыми БДК (зонами биологического дискомфорта) - неизвестной природы аномальными участками, имеющими обычно форму изогнутых полос шириной в десятки метров и длиной до сотен километров. Существование в данном районе зоны БДК косвенно подтверждается наличием здесь необычного целебного озера (Дешембинского), кроме того... обнаружила здесь слабую БДК, которая, судя по схеме, может оказаться лишь ответвлением более мощной и обширной зоны, включающей и "Чертово кладбище" " Что это может быть? В.Журавлев считает, что, так как на этом месте находится обширный Тунгусский каменноугольный ! aa%)-, можно предположить в этом районе существование медленно развивающегося подземного пожара. А горение угля в условиях недостаточного притока кислорода сопровождается выделением угарного газа, не имеющего вкуса и запаха. Если угарный газ может выходить на поверхность только на одном незначительном участке то, как считает В.Журавлев, может возникнуть явление, подобное "Чертовому кладбищу".[41] Газ этот ядовит, он легко соединяется с гемоглобином, вытесняя кислород. Кровь при этом окрашивается в ярко-алый цвет. Легко соединяется он и с мышечным миоглобином, в результате чего ткани становятся ярко-красным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Даже при легком отравлении угарным газом настроение становится подавленным, возникает тревога, страх. При сильном отравлении человек практически бессознательно ищет выхода из опасной зоны, но мышечная слабость часто не позволяет ему двигаться. Плотность угарного газа несколько меньше плотности воздуха, и его невидимый столб поднимается вертикально вверх.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нако такие свойства "Кладбища", как длительность существования во времени и четкая граница смертельной зоны, требуют дополнительных предположений. Приходится считать, что под землей на протяжении длительного времени действует что-то вроде "газового вулкана", годами извергавшего через небольшое жерло огромные количества угарного газ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е исключено, что определенный вклад в отравляющий эффект газа внесло термическое разложение руд ядовитых металлов - ртути, свинца и т.п. Однако, случаи возгорания подземных каменноугольных пластов наблюдались не раз, но ни одного случая выделения угарного газа не зарегистрирован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роме того, угарный газ по весу лишь совсем немного легче воздуха, он просто не может подниматься вертикально вверх "столбом", таким ровным, что только ветви деревьев, нависающие над поляной, кажутся обугленными. Нет, угарный газ поднимался бы вверх очень медленно, и малейший ветер тут же унес бы его в сторону. Не говоря уже о том, что в этом случае "Кладбище" имело бы сильно "размытые" очертания, очевидцам не удалось бы безболезненно стоять даже в нескольких десятках метров от его границы. Кроме того, ветры бы периодически уносили бы газ в сторону и делали место доступным, а безветренная погода, такая, чтобы газ мог скопиться в достаточном количестве - редкость. Даже если угарный газ горячий - а это обязательно было бы отражено в рассказах - он не поднимался бы во всех случаях строго вертикально вверх.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Что же это может быть? Всего в сотне километров на север от этого места тайга повалена в результате взрыва ТКТ. Если учесть, что "Чертово кладбище" (если, конечно, оно существует вообще), находится на одной из траекторий ТКТ, кроме того, на месте поворота этой траектории, приходится признать, что между двумя этими явлениями, скорее всего, существует какая-то связь. Но кака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еясен вопрос, почему ТКТ, которое столь тщательно "выбрало" место своего падения, что не повлекло за собой ни одной человеческой жизни, вдруг оставило на пути своем это странное "гиблое место". Непохоже на то, чтобы причина, смогшая столь уверено найти безлюдное место в тайге, могла оставить после себя такой "осколок". Или это действительно была катастрофа? Трудно поверить. Может быть наши читатели смогут составить правдоподобную гипотезу?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Мы завершаем свой рассказ о ТКТ, и переходим к самой интересной теме этой части, сейчас мы будем говорить о так называемых "Летающих тарелках". Тема эта породила вокруг себя .g%-l много шума, который в некоторой степени дискредитировал сам вопрос о НЛ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екоторые, видимо серьезно оторванные от жизни и деградировавшие оккультные секты распространяют множество сообщений о НЛО, в которых правда часто переплетается с откровенными вымыслам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1952 году, например, американец Джордж Адамский (Калифорния) обнаружил посланцев с Венеры, прилетевших на Землю в круглом сосуде, сумел с ними объясниться и полетел на Венеру вместе с ними. Позже появилось много сообщений о полетах на Марс, Юпитер, другие планеты. Демонстрировалась даже собака с Венеры, похожая на жесткошерстную таксу, публиковался снимок девушек с Плутона с ярко-зеленой коже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1961 году объявили о прилетах на Землю венерианца Кумара и космитянина Аштора, говорили о приземлениях во многих местностях земного шара - Венесуэле, Швеции, Франции, Италии, НЛО с желеобразными свинцового цвета человекоподобными существам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конце 1961 года в Австрии состоялся суд над неким Вебером-Рихтером, побывавшим на Венере, который организовал в Чили бюро по подготовке вторжения венериан не Землю и собирал деньги у тех, кто решил сотрудничать с оккупантами с другой планеты. Вебер-Рихтер объявил себя внебрачным сыном Адольфа Гитлер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аряду с этим имеется целый ряд весьма серьезных сообщений о наблюдениях НЛО и уфонавтов. О некоторых из них мы уже сообщали, о некоторых же разговор впереди. В этой работе мы опирались на рукописную книгу о НЛО, автор которой, к нашему прискорбию, не пожелал себя назвать. Однако его работа, весьма неплохая, будет постоянно фигурировать в нашем обзор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может нам также четырехтомный труд Ф.Ю.Зигеля, посвященный этому вопросу. </w:t>
      </w:r>
    </w:p>
    <w:p>
      <w:pPr>
        <w:pStyle w:val="Style15"/>
        <w:jc w:val="both"/>
        <w:rPr/>
      </w:pPr>
      <w:r>
        <w:rPr>
          <w:rFonts w:eastAsia="MS Mincho;ＭＳ 明朝" w:cs="Times New Roman" w:ascii="Times New Roman" w:hAnsi="Times New Roman"/>
          <w:sz w:val="22"/>
        </w:rPr>
        <w:tab/>
        <w:t xml:space="preserve"> Широкое внимание к научному аспекту проблемы НЛО было привлечено после известной серии докладов Ф.Ю.Зигйля, интересных настолько, что мы приведем фрагменты конспекта одного из этих выступлений, происшедшего 01.07.76г. на МЗ "Кулон": "НЛО привлекли впервые широкое внимание после того, как были увидены и зафиксированы в Скалистых горах американским бизнесменом Арнольдом в 1947 году. Он же дал им наименование "летающие тарелки", так как наблюдаемые им объекты по форме напоминали перевернутые тарелки. С этого момента сообщения о НЛО поступали довольно часто, но не производили должного эффекта до тех пор, пока в 1966 году группа "летающих тарелок" не совершила налет на Вашингтон. [В ночь на 20.06.49. над Вашингтоном появились три НЛО - 2 над Белым домом и одно над Капитолием. Радарная станция подтвердила характер объектов и установила их координаты, однако вызванные истребители не обнаружили даже следов дисков. После ухода самолетов, НЛО появились вновь и висели до 5 часов утра.] Тогда были подняты по тревоге ВВС США, так как их сочли за "неизвестные русские летательные аппараты". После этого события в ВВС США была создана специальная группа, цель которой заключалась в изучении всех сведений о НЛО согласно проекту "Синяя книг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1956 году в США был издан указ, карающий штрафом в 10 тыс. долларов и тюремным заключением сроком до 10 лет за распространение без ведома властей информации о НЛО. Указ просуществовал до 1966 года. В это время в США уже дважды применяли дезинформацию общественного мнения с целью успокоить "'!c$.` &amp;%--k% умы. В первый раз орудием дезинформации стал американский ученый Менсел, написавший книгу о НЛО, в которой был собран громадный фактический материал, по всем наблюдениям давались объяснения вроде облаков миражей, и т.д. Книга была издана в СССР в 1962 году. Второй раз таким оружием послужила комиссия под председательством Кондона. Она провела работы, известные под названием "проекта Колорадо". Комиссии в объяснении причин появления НЛО не ушли дальше. Сейчас известно, что в обоих случаях не обошлось без участия военного ведомства СШ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о далеко не все, даже в США, придерживались таких взглядов и были согласны с ними. Например, в 1966 года американский физик профессор Хайнек впервые высказал предположение, что НПО могут являться межпланетными летательными аппаратами. Эти взгляды к настоящему времени получили столь широкую поддержку, что в 1947 году в США был создан комитет под председательством профессора Хайнека, в работу которого вовлечены практически все университеты СШ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т комитет имеет солидную финансовую поддержку. Сейчас к этим работам привлечены ВВС, ПВО, гражданская авиация и ФБР.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настоящее время ни один НЛО, появившийся над США не остается необнаруженным. Аналогичные организации созданы во Франции, Голландии, Новой Зеландии, Италии и нескольких других странах. Все эти организации координируют свою деятельность, производят регулярный обмен информацией. Существует совместная программа исследований НЛО, в которой принимает участие СССР (Академия наук) и СШ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озникает вопрос, насколько часто наблюдались "Летающие тарелки". По данным института "Л.Талана" за последние 30 лет 15 миллионов американцев наблюдали НЛО. Официально зарегистрированы 80 тыс. наблюдений НЛО, из них 300 - в СССР.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качестве примеров последнего можно привести: Зависание НЛО над городом Нальчиком в течение полутора суток в январе 1976 год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опровождение НЛО самолета при полете от Воркуты до Омск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Докладную записку заслуженного штурмана СССР Аккуратова министру гражданской авиации в 1956 году: "Во время полета над Гренландией увидели летательный аппарат по форме напоминающий перевернутую тарелку. Вошли в облака, чтобы избежать контакта, т.к. приняли его за американский самолет новой конструкции. Когда облачность кончилась, увидели этот же аппарат, который некоторое время соблюдал дистанцию, затем резко изменил направление полета и с невероятной скоростью исчез.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нтерпретацию подобных наблюдений можно услышать от многих очевидцев. В США создана специальная станция для наблюдения и установления связи с НЛО. Она представляет собой кольцо из прожекторов радиусом 300 миль, суммарной мощностью 10 млн. ватт. В добавление к этому она снабжена всей мыслимой и немыслимой передающей, фиксирующей и приемной аппаратуро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2 октября 1974 года на станции был зафиксирован НЛО, летящий на высоте 82 км. со скоростью 1600 км/ч. Этот НЛО совершил два поворота в перпендикулярном направлении без снижения скорости. Эти повороты были сфотографированы. Самое интересное заключалось в том, что, как показали расчеты, перегрузка при таком повороте составляет 3000 "же". Трудно представить себе материал, способный это выдержать. Диапазон скоростей НЛО, зафиксированный локаторами, составляет от О до 72 тыс. километров в час.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екоторые исследователи выдвинули гипотезу, что на летательных аппаратах, способных выдержать такие перегрузки, существует нейтрализация гравитационного поля. Принципиальную возможность нейтрализации гравитационного поля при помощи электромагнитного доказал советский физик Герлович в своей теории фундаментального пол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рактически НЛО летают бесшумно. Возникает вопрос, каким образом на подобных скоростях при таких маневрах можно создать ламинарный режим тела? Что расталкивает воздух? Французы выдвинули гипотезу, что на борту НЛО находится ионизатор воздуха, что НЛО движется в слое плазмы, который играет роль расталкивател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кептики, как правило, спрашивают: "Если НЛО - это какие- то искусственные летательные аппараты, то должны же они когда- нибудь выходить из строя, терпеть аварии" На это можно ответить: к настоящему времени зафиксированы три случая взрыва НЛО, два из которых произошли над водой, а один над сушей (Южная Америк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Естественно, что в первых двух случаях не было найдено ничего, зато в третьем случае обнаружили осколки НЛ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сследование материала этих осколков показало, что этот сплав в основном состоит из магния и стронция, причем изготовить его в настоящее время в земных условиях не представляется возможны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аиболее часто воздействие НЛО на человека и животных заключается в полном параличе двигательной системы при совершенно ясном мышлении и восприятии всего окружающег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ой паралич наблюдается, как правило, при прохождении НЛО на расстоянии 10...15 метров от живого существ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Еще одним из часто замечаемых типов воздействия на нас со стороны "летающих тарелок" является заглушение двигателей внутреннего сгорания. В принципе, это можно сделать определенным микроволновым излучение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ЛО не так редко садятся на землю. Американцы зафиксировали к настоящему времени около тысячи посадок. Вот как описывают американцы одну из посадок, имевшую место в 1956 году; "Две полицейские машины преследовали по шоссе нарушителя, когда увидели над лесом спускающийся аппарат. </w:t>
      </w:r>
    </w:p>
    <w:p>
      <w:pPr>
        <w:pStyle w:val="Style15"/>
        <w:jc w:val="both"/>
        <w:rPr/>
      </w:pPr>
      <w:r>
        <w:rPr>
          <w:rFonts w:eastAsia="MS Mincho;ＭＳ 明朝" w:cs="Times New Roman" w:ascii="Times New Roman" w:hAnsi="Times New Roman"/>
          <w:sz w:val="22"/>
        </w:rPr>
        <w:tab/>
        <w:t xml:space="preserve">Остановив нарушителя они поехали к месту посадки и увидели аппарат, возле которого находились пилоты. Пока полицейские в растерянности связывались со своим руководством, пилоты сели в аппарат, который бесшумно взлетел и исчез".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а месте, где он стоял, обнаружили обугленную траву, кустарник и следы от посадочных опор аппарата, в которых находилась зеленая жидкость. Кстати, зеленая жидкость присутствует при всех случаях зафиксированных посадок.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сследования этой жидкости показали, что состав ее неотождествим ни с чем нам известным, кроме того, синтезировать такую жидкость мы не можем, функция этой жидкости тоже не ясна. Следов радиоактивности на месте посадок не обнаружено. По податливости грунта и размерам следов от посадочных опор была определена масса НЛО. Для "летающей тарелки" диаметром 30 метров она равнялась 30 тонна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Были зафиксированы случаи выхода НЛО из океана и входа их в воду.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Было замечено, что наиболее часто НЛО появляются в районах нахождения ракетных установок, а также присутствуют при практически всех крупных маневрах.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Много раз фиксировался сброс на землю студенистообразного дурно пахнущего быстро испаряющегося вещества с прожилками "-cb`(; его назвали "волосами ангела". В 1957 году во Франции над стадионом во время футбольного матча пять НЛО сбросили большое количество "волос". Несколько дней эти "волосы" лежали на стадионе, распространяя по всему городу невообразимый аромат.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звестен случай, происшедший в 1951 году с супругами Хилл. Они возвращались домой, когда их машина была остановлена "летающей тарелкой", их вытащили из машины и посадили в НЛО. </w:t>
      </w:r>
    </w:p>
    <w:p>
      <w:pPr>
        <w:pStyle w:val="Style15"/>
        <w:jc w:val="both"/>
        <w:rPr/>
      </w:pPr>
      <w:r>
        <w:rPr>
          <w:rFonts w:eastAsia="MS Mincho;ＭＳ 明朝" w:cs="Times New Roman" w:ascii="Times New Roman" w:hAnsi="Times New Roman"/>
          <w:sz w:val="22"/>
        </w:rPr>
        <w:tab/>
        <w:t xml:space="preserve">Что было потом, они помнят смутно. Единственное, что супруги запомнили, была карта звездного неба. Вполне вероятно, что каким-то образом их заставили запомнить именно эту карту. </w:t>
      </w:r>
    </w:p>
    <w:p>
      <w:pPr>
        <w:pStyle w:val="Style15"/>
        <w:jc w:val="both"/>
        <w:rPr/>
      </w:pPr>
      <w:r>
        <w:rPr>
          <w:rFonts w:eastAsia="MS Mincho;ＭＳ 明朝" w:cs="Times New Roman" w:ascii="Times New Roman" w:hAnsi="Times New Roman"/>
          <w:sz w:val="22"/>
        </w:rPr>
        <w:tab/>
        <w:t xml:space="preserve">Сначала, когда супруги Хилл рассказали о своем приключении властям, их хотели посадить в сумасшедший дом. Затем группа исследователей, приняв на веру это приключение, взялась решить задачу: из какой точки Вселенной вид звездного неба будет соответствовать тому, который запечатлелся в памяти супругов Хилл. На решение этой задачи ушло около трех лет. Наконец, звезда, из окрестностей которой наблюдается подобное небо была найдена. Это была дзета Сетки, двойная звезда, расстояние до которой равно 30 световым годам. Обе звезды, расположенные на расстоянии нескольких световых недель друг от друга, очень похожи на наше Солнц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писания летательных аппаратов, похожих на НЛО, были и в древности. В настоящее время гипотеза - не являемся ли мы кем- то насаженой подопытной цивилизацией - получила широкое распространение. В частности, наш профессор Поршнев в своей монографии считает, что человек в его современном виде существует не более 20 тысяч лет, а те обезьяны, которых мы считаем за своих предков, являются вымершей ветвью.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едь не секрет, что теория эволюции Дарвина не может достаточно четко обозначить момент перехода от обезьяны к человеку. Выдвигались гипотезы, что цивилизации на Земле уже существовали неоднократно но по каким-то причинам гибли и возрождались вновь. </w:t>
      </w:r>
    </w:p>
    <w:p>
      <w:pPr>
        <w:pStyle w:val="Style15"/>
        <w:jc w:val="both"/>
        <w:rPr/>
      </w:pPr>
      <w:r>
        <w:rPr>
          <w:rFonts w:eastAsia="MS Mincho;ＭＳ 明朝" w:cs="Times New Roman" w:ascii="Times New Roman" w:hAnsi="Times New Roman"/>
          <w:sz w:val="22"/>
        </w:rPr>
        <w:tab/>
        <w:t xml:space="preserve"> В Советский Союз переданы из Новой Зеландии для исследования "Волосы ангела". Восемь институтов (последним Институт судебной экспертизы при прокуратуре СССР) занимались их изучением, но определить, что это за вещество не удалось.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далось только разложить его на составные химические элемент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 удалась также попытка получить из этих элементов вещество занов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Пенсильвании большое количество людей наблюдало, как гуманоиды высаживали из НЛО живых существ, по описанию напоминающих "снежного человека". Фотографии этих существ показаны исследовательской группе Жанны Гофман. Эта группа занимается в СССР проблемой снежного человека. Руководитель группы заявила, что примерно таким она видит снежного человека по многочисленным описаниям очевидцев.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5 мая 1975 года на станции наблюдения был впервые осуществлен контакт с НЛО. Со станции был послан сигнал на зависшею над ней "тарелку". Сигнал представлял собой число "пи" в двоичной системе с точностью до седьмого знака. Сразу же получили ответный сигнал, также в двоичной системе и с точностью до седьмого знака он обозначал число 1/пи." Интерес к аспекту НЛО сильно подняло сообщение, помещенное в газете "Труд" от 30.01.85. Сообщение это, по некоторым данным случайно проникшее в печать отражает очень важное, интересное, а главное, документально зафиксированное и совершенно неопровержимое сообщение о НЛО. Называется статья "Ровно в 4.10." Кратко, в ней говорится следующее: самолет ТУ- 134А из Таллина летел по маршруту Тбилиси - Ростов - Таллин, с экипажем: И.А. Черкашин - 1-й пилот, Г.И.Лазурин - 2-й пилот, Е.М.Огнев - штурман, Г.И.Козлов - бортмеханик.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ачалось происшествие за 120 км. до Минска, в 4.10 утр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 небе было замечено эллиптическое пятнышко желтого цвета, "с пятак размером". Из него появился тонкий вертикальный луч света, направленный вниз. Затем луч превратился в яркий световой конус. Потом возник второй конус - шире и бледнее первого, потом третий - широкий и совсем светлы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воздухе трудно определить расстояние, но у всех возникло ощущение, что до НЛО километров 40...50. На земле, освещенной конусообразным лучом были отчетливо видны дома, дороги... Луч повернулся и осветил самолет. Экипаж видел ослепительную белую точку, окруженную концентрическими цветными кругами. Потом точка вспыхнула и на ее месте возникло зеленое облако. Второму пилоту показалось, что НЛО удаляется, командир же решил, что объект быстро, очень быстро стал приближаться, пересекая курс самолета. Он приказал штурману передать на землю сообщение о НЛО, однако после первых же слов Огнева объект остановилс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Минский воздушный диспетчер сообщение принял, однако передал, что не замечает ничего - ни визуально, ни на экрана обзорного локатора. Тем временем облако упало вниз, проскочив высоту самолета, поднялось, метнулось вправо-влево, затем опять вверх - вниз, потом зафиксировалось точно напротив самолета, на высоте 10 километров, со скоростью 800 километров в час. Внутри облака вспыхивали и гасли огоньки, затем по горизонтали поползли огненные зигзаги. Их-то и увидел, наконец, на горизонте минский диспетчер.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У облака вырос вертикальный, сужающийся к земле хвост, сделав НЛО похожим на запятую. Потом хвое повернулся горизонтально, а облако стало четырехугольным, превратившись затем в остроносый "облачный самолет" без крыльев, со скошенным хвостом. В том месте, где у настоящего самолета находилось сопло, чувствовалось плотное ядро. Этот облачный самолет светился желтым и зеленым светом. Летящий встречным курсом "ТУ-134" не видел ничего, хотя заметить гигантское светящееся образование, казалось, было очень просто. "Прозрел" он только за 15 километров до встреч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Этот странный тандем - ТУ-134 и его исполинского спутника, последовательно зафиксировали воздушные диспетчеры Риги и Вильнюса. Возле Чудского и Псковского озера, из того места, где у облачного самолета угадывалось сгущение, снова возник вертикальный луч, и уперся в землю. Это позволяло определить, над каким именно местом пролетал НЛО, а следовательно, оценить его размеры. Можно было прикинуть, что по длине он приблизительно равнялся Псковскому озеру.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нтересные явления наблюдались при посадке самолета. На экране обзорного радиолокатора, кроме метки самолета, были еще две метки, которые ползли вслед за ней. Однако ни одного самолета больше в воздухе не было. Кроме того, эти две метки были видны постоянно, как и положено. А вот пятнышко ТУ то пропадало, то появлялось вновь... </w:t>
      </w:r>
    </w:p>
    <w:p>
      <w:pPr>
        <w:pStyle w:val="Style15"/>
        <w:jc w:val="both"/>
        <w:rPr/>
      </w:pPr>
      <w:r>
        <w:rPr>
          <w:rFonts w:eastAsia="MS Mincho;ＭＳ 明朝" w:cs="Times New Roman" w:ascii="Times New Roman" w:hAnsi="Times New Roman"/>
          <w:sz w:val="22"/>
        </w:rPr>
        <w:tab/>
        <w:t xml:space="preserve"> Интересные вещи рассказал в личной беседе второй пилот "ТУ-134", того самого, который летел навстречу странному тандему? Самолет этот получил от диспетчера указание изменить свой курс на два градуса, таким образом, чтобы лететь точно на НЛО. Когда расстояние сократилось, НЛО выпустил луч, и осветил самолет. По-видимому, в данном случае этот луч отличался от того, который перед этим был направлен на самолет Черкашин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Gеленый световой зайчик этого луча, имеющий диаметр 20 см, прошел по кабине справа налево. Второй пилот, который сидел ниже командира успел закрыть лицо рукой. Он описывает странное ощущение, как будто его вывернули наизнанку. Командиру луч прошел по животу. Рука второго пилота, по которой прошел луч, вскоре была парализована, хотя этот паралич иногда временно пропадает, появляясь затем вновь. Командир же через полгода умер.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А вот еще один случай, который, возможно, имеет отношение и к НЛО, и, возможно, к ТКТ. О нем рассказала Инна Коваленко в статье "Метеорит? Корабль пришельцев? (Мос. Правда 14.01.89).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70-х годах нашего столетия на небольшой речке Вашке в Коми АССР рыболовы нашли обломок странного цвет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н обладал интересной особенностью - при малейшем ударе о камень исторгал яркие снопы искр, а при попытке распилить его ножовкой изверг целый фейерверк.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 находке узнали ученые. Ее распилили на три части и послали в три института на исследование. Обломок оказался сплавом редкоземельных элементов: церий - 67,2 %; лантан - 10,9 %; неодим - 8,78 %;; уран и молибден - не более 0,04 %;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значительное количество железа и магни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 мнению специалистов, в частности В.Н.Фоменко, материал, несомненно, искусственного происхождения, так как в земных породах эти элементы встречаются в очвнь рассеянном виде и вовсе не встречаются в вышеназванных сочетаниях.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нтересно то, что в находке совершенно отсутствует кислород в каком либо виде. Нет также ни кальция ни натри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Земная технология, как говорит В.Н.Фоменко, не в состоянии получить образцы такой чистоты. Экспериментаторы брали эталонные пробы самой совершенной очистки и обнаруживали в них кальций, натрий и кислород. А в вашкской находке их не зарегистрировал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Есть еще одно свидетельство в пользу того, что образец чужд земной технологии. После сотен анализов стало ясно, что обломок изготовлен из смеси порошков, мелкая и крупная фракции имеют разное кристаллическое строение. Самые мелкие частицы порошка состоят всего из нескольких сот атомов. Мы только теоретически можем себе представить, как получить такой материал холодным прессованием под давлением десятков тысяч атмосфер.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Дело осложняется тем, что все изделие, судя по имеющемуся фрагменту, имело вид кольца диаметром 1,2 метра. Не исключено, впрочем, что это могла быть сфера или цилиндр. Известные специалисты уверяют, что земная технология не в состоянии создать такую деталь. Не в состоянии также земные материалы достичь такой магнитной восприимчивости, как вашкская находк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е магнитные свойства в 900 раз превосходят висмут.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днако изотопный состав находки с точностью до сотых долей процента совпадает с земными соотношениями, так что таинственный материал мог быть сделан и на Земле. Впрочем, изотопный состав мало о чем говорит - вероятно, он примерно один для всей Солнечной систем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так, материал создан на Земле или, в крайнем случае, в солнечной системе, однако не руками людей, или же руками людей, но людей, обладающих техникой более высокой, чем самые развитые страны. Но, так или иначе, когда же она создана? Судя по продуктам распада тория - не более 30 лет назад. А судя по другим данным - в 70-е год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 вот что интересно. Если продлить линию полета ТКТ, то она как раз и приведет нас... к Вашке! Правда, вероятность b.#., что вашкская находка - современник падения ТКТ - очень мала. Судя по всему, вашкская находка значительно моложе. Но кто знает?..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А теперь перейдем непосредственно к "летающим тарелка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ще раз повторяем, в наши цели никаким образом не входит перечисление фактов наблюдения "летающих тарелок" и Уфонавтов.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ема этой части работы проходит от них несколько в сторон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уществует несколько классификаций НЛО по внешнему виду. </w:t>
      </w:r>
    </w:p>
    <w:p>
      <w:pPr>
        <w:pStyle w:val="Style15"/>
        <w:jc w:val="both"/>
        <w:rPr/>
      </w:pPr>
      <w:r>
        <w:rPr>
          <w:rFonts w:eastAsia="MS Mincho;ＭＳ 明朝" w:cs="Times New Roman" w:ascii="Times New Roman" w:hAnsi="Times New Roman"/>
          <w:sz w:val="22"/>
        </w:rPr>
        <w:tab/>
        <w:t xml:space="preserve">Мендель выделяет 31 тип, а Д.Мак.Кемпбелл - 50 видов одних только дисков. НЛО могут иметь форму шара, яйца, цилиндра, "сигары", грушевидную, ромбическую, треугольную и серповидную, а так же медузообразную. Часто, особенно в США, встречаются диски почти 50 разновидностей - с одной или двумя выпуклыми сторонами или без оных, с куполом наверху и др. За ними идут "фюзеляжи", затем сфер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Гораздо интересно, на наш взгляд, классификация "Уфонавтов", или, как их обычно называют в трудах по вопросам НЛО, гуманоидов. Назвали из так из-за в общем антропоморфных форм этих существ. Однако с самого начала такая антропоморфность вызывает недоумение. Весьма сомнительна такая схожесть внешних обликов гуманоидов и людей. А исследование трупов нескольких гуманоидов, найденных в разбитом аппарате, (эти данные были сразу же, еще в 60-х годах, строжайше засекречены, и лишь сейчас понемногу просачиваются в мировую печать), показали, что при внешней антропоморфности, внутренне строение их напоминает скорее насекомых...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являются также сообщения, в которых говорилось о том, что эти существа представляют собой всего только биороботов, а не разумных пилотов НЛО. И на это очень похоже. Известно несколько катастроф летающих тарелок, хотя известно и немало случаев, когда тарелка невредимой выходила из ситуации, в которой любая земная техника оказалась бы немедленно разрушенной. И тем не менее зафиксированы взрывы НЛО, найдены мертвые тела Уфонавтов...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транно, что высочайшая техника, которую мы можем предположить у них (если только это вообще техника) не в состоянии застраховать эти аппараты от аварий, или, по крайней мере, сделать эти аварии исчезающе редкими. А в случае с биороботами многое становится ясным. Аварии, вероятно, организованны специально, чтобы... А вот на этот вопрос ответить сложне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Либо вся эта суета с "тарелками" и трупами - спектакль, специально затеянный для землян, либо настоящие представители ВЦ не очень хорошо отработали технологию аппаратов типа НЛО, что и понятно - ведь сами они ничем подобным не пользуютс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авда, этот вариант представляется весьма сомнительны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о есть и третий вариант, и он наиболее интересен. </w:t>
      </w:r>
    </w:p>
    <w:p>
      <w:pPr>
        <w:pStyle w:val="Style15"/>
        <w:jc w:val="both"/>
        <w:rPr/>
      </w:pPr>
      <w:r>
        <w:rPr>
          <w:rFonts w:eastAsia="MS Mincho;ＭＳ 明朝" w:cs="Times New Roman" w:ascii="Times New Roman" w:hAnsi="Times New Roman"/>
          <w:sz w:val="22"/>
        </w:rPr>
        <w:tab/>
        <w:t xml:space="preserve"> В первой части работы уже говорилось о таинственных аэропланах и дирижаблях, которые волновали наших предков в начале двадцатого века. Как правило, они демонстрировали летные качества совершенно недостижимые для техники своего времен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судите сами: В России 24.12.1912 над деревней Северж варшавской губерни ночью летал аэроплан с двумя огнями. Он скрылся в направлении границ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Через 4 дня два аэроплана с прожекторами наблюдались в районе Каменец-Подольск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1913 году из Дувра сообщили: "какая-то летательная машина, которая, как полагают, была дирижаблем, прошла над городом перед рассветом в субботу утром (4 января) Заявляют, gb. аппарат нес свет и пришел с моря, летя над ним в северо- западном направлении. Форму машины невозможно было различить... Служащий... Джон Гоббс заявил, что увидел эту машину около пяти часов утра. Вначале его внимание привлек шум двигателей, и когда он взглянул в направлении, из которого тот исходил, увидел какой-то свет, двигавшийся с очень высокой скоростью со стороны моря. Когда эта машина пролетала над городом, шум двигателей был хорошо слышен. Его также слышали г- н Ленгли и констебль полиции Перси" 16, 17, 18 января свет наблюдали над Каменец-Подольско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28 января аппарат со скоростью 25 км/ч прошел над Ливерпулем. Он нес ослепительно яркий свет.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ночь на 30 января над Белостоком (Россия) пролетел аэроплан с двумя прожекторами. Лучи его прожекторов несколько раз прошлись по городу, задерживаясь в районе вокзал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ам могут возразить, что все эти случаи могут быть объяснены военными аэропланами, скажем немецкими совершавшими разведывательные полеты. Однако, во-первых, трудно ожидать что аэропланы того времени отважились бы на столь дальние перелеты, во-вторых, зачем разведывательному аппарату нести на себе огни, как правило даже не освещающие землю? Чтобы его наверняка заметили? И зачем летать ночью, когда ничего не видно и невозможно совершать вынужденную посадку, к которой тогдашним авиаторам приходилось прибегать очень часто. </w:t>
      </w:r>
    </w:p>
    <w:p>
      <w:pPr>
        <w:pStyle w:val="Style15"/>
        <w:jc w:val="both"/>
        <w:rPr/>
      </w:pPr>
      <w:r>
        <w:rPr>
          <w:rFonts w:eastAsia="MS Mincho;ＭＳ 明朝" w:cs="Times New Roman" w:ascii="Times New Roman" w:hAnsi="Times New Roman"/>
          <w:sz w:val="22"/>
        </w:rPr>
        <w:tab/>
        <w:t xml:space="preserve"> Кроме того, дирижабль, о котором говорилось в начале первой части, развивал скорость, недостижимую для аппаратов того времени. Есть и другие примеры превышения странными аппаратами максимальной для того времени скорости, отмечены удивительные маневры, невозможные для тех аппаратов: внезапные крутые развороты, резкие скачки вверх-вниз, зависание в воздухе, кратковременные посадки на землю, иногда ночью, зимо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Мы привели только незначительную часть наблюдений, касающихся января 1913 года. Большой обзор подобных сообщений читатель может найти в статье А.Белицкого и В.Вилинбахова "Нашествие с неба".[31] А наблюдались ли такие странные объекты раньше или позж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 этот вопрос мы можем совершенно определенно ответить утвердительно. Несколько раньше такие сообщения тоже поступали, только речь в них идет, конечно, не об аэропланах, которых тогда просто не было, а о воздушных шарах.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А еще раньше, когда даже воздушные шары не были известны, наблюдатели видели "воздушные корабли", во всем подобные морским, но летающие. О них мы подробно рассказывали в первой части работы. Сообщения эти вполне достоверны и нет никакого основания им не верить.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добные наблюдения не заканчиваются 1913 годам. Например в 1933-34 годах появление каких-то самолетов вызвало панику в Скандинавии. Зимой, в снежных бурях, метелях и туманах они смело маневрировали вблизи поверхности земли и моря освещая деревни, суда, станции своими прожекторами. Для перехвата этих аппаратов неоднократно поднимались в воздух истребители ПВ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евольно, на фоне этих фактов возникает мысль - сначала, когда единственным средством передвижения (кроме лошади, однако летающие кони тоже были, достаточно вспомнить сказки 1001 ночи) был корабль, в небе видели корабли, затем аэростаты, дирижабли, аэропланы и, наконец, летающие тарелк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Может быть, это действительно аппараты, изготовленные специально под наше восприятие. Но зачем? Либо на основании "летающей тарелки" люди видят то, что готовы увидеть. Тогда ,-.#.% становится понятным. Обратите внимание на свет прожекторов. Он присутствует почти во всех зарегистрированных (может быть, именно по этому только и зарегистрированных) случаях наблюдения. Может быть это не просто свет? Этот вопрос в дальнейшем мы еще рассмотри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аблюдения за НЛО раскладываются, довольно четко, на два типа объектов. Тип первый - классические "летающие тарелки" с Уфонавтами или без них, демонстрирующие поведение, допустимое для представителей ВЦ, тип второй - как правило явно техногенные и технически несовершенные машины и существа, демонстрирующие поведение, недопустимое для представителей ВЦ.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режде чем рассмотреть несколько случаев наблюдения НЛО, приведем распространенную классификацию Уфонавтов.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1974 году вышла книга Ж.У.Пейра "Инопланетяне"(Париж).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ейра обработал 208 печатных изданий. Он разделил Уфонавтов на 13 типов. Типы 1...6 не носят скафандров, тип 7 носит полускафандры, типы 8...12 носят скафандры. Позднее к ним был прибавлен 13-й тип - маленькие инопланетяне с одним большим глазом на переносице и без скафандров. Их наблюдали всего 3 раза.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А наибольшее число наблюдений относится к Уфонавтам первого типа. Эти существа отличаются от людей только одеждо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бычно они светловолосы. Иногда отмечают, что глаза у них имеют несколько необычный разрез и чуть косо поставлены - наружные углы глаз подняты к вискам. Среди них сравнительно часто встречаются женщины. Рост зарегистрирован от 1,6 до 2 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 долю этих Уфонавтов приходятся 12 % всех встреч.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а втором месте по числу встреч стоят типы 2 и 8.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гласно земным нормам у них пропорциональное тело и лицо, кожа темная или светлая. У типа 2 рост порядка 130 см, у типа 8 рост несколько меньше - 80...120 см. Кроме того, тип 8 отличается от типа 2 наличием скафандры. Встречи с типом 2 составляют 9 %; от общего числа Уфонавтов, а с типом 8 - 10 %.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Третье место по числу встреч занимают типы 3, 4, 5 и 9.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ип 3 - существа с атлетическим телосложением и светлыми волосами до плеч. Без скафандров. Тип 4 - существа нормального телосложения, без скафандров но с морщинистой кожей, щелевидным ртом и щелевидными или круглыми глазами. Рост - 90...120 см. Число встреч - 5 % Тип 9 - существа в скафандрах с удлиненным лицом, рост от 1,8 до 2 м, стройные. Число встреч - 5 %.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Тип 5 - без скафандров, с непомерно большой головой относительно тела. Рост - 85...120 см. Число встреч - 5 %.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стальные типы встречаются очень редко, как например тип 6 - существа, покрытые шерстью без скафандра (их видели только в 1954 году во Франции и Венесуэле), или тип 12 - нормальной для землян внешности, но ростом до З-х метров. Встречи с ними составляют около 2 %. Одноглазый тип 13 встречается очень редко и только в Бразилии, Аргентине, Чили и Перу. Вот типичный случай наблюдения Уфонавтов.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апреле 1978 года в Москве, в р-не Бескудниково в 4-30 из окна квартиры на втором этаже стандартного пятиэтажного дома свидетель наблюдал 4 дискообразных НЛО висевших на уровне окон. В каждом НЛО под прозрачным куполом сидел пилот, видимый больше, чем по плечи. На голове у них были прозрачные сферические шлемы, одежда напоминала темную куртку или комбинезон. Сидели все одинаково, правым боком к наблюдателю.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 вид ничем не отличались от земных мужчин в возрасте примерно 35 лет. На лицах у них было состояние поко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аждый НЛО излучал вниз очень красивые световые "лучи" #.+c!." b.-зеленого цвета. Возникая по окружности объекта, снизу, примерно в 5 см. от его края, они излучались перпендикулярно вниз, на землю. Отдельно взятый "луч" не представлял собой единого целого, а выглядел как бы составленным из световых пунктиров. Эти пунктиры зарождались в объекте, все вместе появлялись из днища по всему периметру НЛО, отрывались от него и устремлялись в землю, образуя световое кольцо, движущееся вниз. За ним через секунду появлялось следующее и так далее. Эти волны не обжигали и не освещали землю, достигая ее. Свидетель почувствовал страшную сонливость, лег и заснул. Он не знает, что было дальше и как улетели НЛО. </w:t>
      </w:r>
    </w:p>
    <w:p>
      <w:pPr>
        <w:pStyle w:val="Style15"/>
        <w:jc w:val="both"/>
        <w:rPr/>
      </w:pPr>
      <w:r>
        <w:rPr>
          <w:rFonts w:eastAsia="MS Mincho;ＭＳ 明朝" w:cs="Times New Roman" w:ascii="Times New Roman" w:hAnsi="Times New Roman"/>
          <w:sz w:val="22"/>
        </w:rPr>
        <w:tab/>
        <w:t xml:space="preserve"> Группа под руководством Ф.Ю.Зигеля проводила на месте исследование при помощи биофизической локации и радиотехнического датчика. И датчик и локация обнаружили на земле 4 активных пятна, соответствующих 4 НЛО, виденных свидетеле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 таинственном свечении и излучении НЛО разговор вперед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 пока - вот несколько новых случаев наблюдения НЛО и Уфонавтов. </w:t>
      </w:r>
    </w:p>
    <w:p>
      <w:pPr>
        <w:pStyle w:val="Style15"/>
        <w:jc w:val="both"/>
        <w:rPr/>
      </w:pPr>
      <w:r>
        <w:rPr>
          <w:rFonts w:eastAsia="MS Mincho;ＭＳ 明朝" w:cs="Times New Roman" w:ascii="Times New Roman" w:hAnsi="Times New Roman"/>
          <w:sz w:val="22"/>
        </w:rPr>
        <w:tab/>
        <w:t xml:space="preserve"> В 1947 году в Италии в деревне Киарсо возле Вилла сантино художник Йоканнис писал картину, когда увидел 30 футовый дискообразный объект, который приземлился на некотором расстоянии от него. Из диска вышли два человекоподобных существа в скафандрах, маленького роста, с непомерно большими головами и зеленой кожей, вызвали у художника временный паралич, очевидно приняв его приветственный жест за враждебный.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дошли, рассмотрели его и упавший мольберт, подняли последний и улетели. Когда объект поднялся над землей, он повис в воздухе и внезапно исчез. Художник сразу же обрел возможность двигаться и обнаружил, что его мольберт пропал.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Этот, последний случай, правда, может быть отнесен и к НЛО второй группы. О ней мы будем говорить ниже, так как эти НЛО не имеют ничего, видимо, общего с ВЦ. А пока приведем еще несколько случаев, которые характеризуют НЛО первой группы В Советском Союзе НЛО появляются, пожалуй, наиболее часто в Карелии. Встречающиеся в это регионе НЛО, как правило, принадлежат к категории "медузообразных". Наиболее типичный случай - это появление НЛО над Петрозаводском 20 сентября 1977 года. Приведем сначала заметку газеты "Социалистическая индустрия" от 23 сентября 1977 года "Неопознанное явление природ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ней рассказывалось, что 20 сентября около 4 часов утра, жители Петрозаводска наблюдали ярко вспыхнувшую огромную звезду, которая медленно двигалась к Петрозаводску. Она повисла над городом, осыпая город множеством тончайших лучевых струй. Затем, превратившись в яркий "полукруг", она возобновила движение в сторону Онежского озера и скрылась в пене облаков.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То же НЛО наблюдали из различных мест в городе и за городом. Одно из этих сообщений интересно настолько, что заслуживает изложения.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Трое - преподаватель физики, его отец - полковник и шофер, возвращались из Ленинграда на "Жигулях" и находились примерно в 70 километрах от Петрозаводска. Около 4 часов ночи они увидели среди звезд в зените слабо светящуюся точку, которая быстро приближалась, увеличиваясь в размерах и яркости. Свидетели решили сначала, что это метеорит, и остановили машину, чтобы наблюдать за ним. Вдруг из a/ca* ni%#.ao тела стали импульсами выделяться клубы дыма, серыми клубами которого тело окуталось. Движение объекта вниз замедлилось. Облако дыма ярко осветилось.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незапно из облака прорезались ярко светящиеся лучи, исходящие из центральной части. Потом облако стало вытягиваться, приобретать серебристый оттенок и начало светиться бледно-серебристым светом. При этом верхние лучи стали бледнее, а нижние светились все интенсивнее, опускаясь к земле. Облако приобрело форму эллипса, верхние лучи исчезли, а нижние протянулись до Земли. Внутри облака возникло красноватое свечение.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это время метрах в 30...40 от дороги, свидетели увидели сферическое тело 15...20 метров в диаметре, плавно опускающееся в лес, никак не воздействуя на ели, растущие на холме: они просто исчезали из поля зрения, как бы поглощались сферой, а затем появлялись из нее, как бы пронизывая сферу.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а скрылась за деревьями совершенно бесшумно, физик хотел пойти к месту посадки сферы, но его не пустили, и продолжали наблюдать за висящим над Петрозаводском объектом.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Лучи исходили из облака в течение 10...15 минут, а затем исчезли, облако стало рассеиваться и разделилось на три части.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е светилось серебристым цветом, красного свечения больше не было. Наблюдения продолжались около 40 минут.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друг возникло ощущение, что на дорогу может кто-то выйти, причем с обоих сторон дороги. Появилась тревога и желание поскорее покинуть это место, хотя свидетели вовсе не были людьми боязливыми. Они поспешили уехать, даже не прогрев двигатель.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ностранная печать сообщала, что в ту ночь на космодроме под Петрозаводском был взрыв, и приписывала явление ему, однако за рубежам никакие данные, кроме сообщенных в статье "Социалистической Индустрии" не были известии. </w:t>
      </w:r>
    </w:p>
    <w:p>
      <w:pPr>
        <w:pStyle w:val="Style15"/>
        <w:jc w:val="both"/>
        <w:rPr/>
      </w:pPr>
      <w:r>
        <w:rPr>
          <w:rFonts w:eastAsia="MS Mincho;ＭＳ 明朝" w:cs="Times New Roman" w:ascii="Times New Roman" w:hAnsi="Times New Roman"/>
          <w:sz w:val="22"/>
        </w:rPr>
        <w:tab/>
        <w:t xml:space="preserve"> Из множества НЛО, наблюдавшихся в Карелии в последние десятилетия характерны также огненные шары.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Две ученицы старших классов в 1966 году около 22 часов увидели "в небе вспыхнувшую звездочку. Она приближалась, увеличиваясь в размерах, на вдруг остановилась и вспыхнула, как бы взорвалась, но никакого звука слышно не был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бразовался огненный шар величиной с заходящее Солнце. Вокруг него был белый ободок. Шар стал опускаться в озеро и исчез, над озером долго висела белая дуга. </w:t>
      </w:r>
    </w:p>
    <w:p>
      <w:pPr>
        <w:pStyle w:val="Style15"/>
        <w:jc w:val="both"/>
        <w:rPr/>
      </w:pPr>
      <w:r>
        <w:rPr>
          <w:rFonts w:eastAsia="MS Mincho;ＭＳ 明朝" w:cs="Times New Roman" w:ascii="Times New Roman" w:hAnsi="Times New Roman"/>
          <w:sz w:val="22"/>
        </w:rPr>
        <w:tab/>
        <w:t xml:space="preserve"> 8 конце июня 1973 года в 24 часа (не забывайте, что в это время года ночи в Карелии светлы настолько, что можно свободно читать самый мелкий текст), свидетели - географ, его жена и еще трое взрослый увидели на небе шар чуть поменьше Луны, равномерно светящийся. Как он появился - никто не заметил.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блака вокруг зигзагообразно засветились золотистыми тонами, как цвет шара. 30...40 минут шар стоял на месте не двигаясь, в это время свидетели испытывали чувство тревоги, им казалось , что оттуда на них смотрят. Даже поворачиваясь спиной, они ощущали на себе этот взгляд. Пронаблюдав шар указанное время, свидетели вошли в дом, решив, что это какой-то научный эксперимент. Когда они вошли в дом, чувство тревоги исчезл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А вот еще несколько примеров совершенно необычных свойств НЛО.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03:49:00Z</dcterms:created>
  <dc:creator>Doddy</dc:creator>
  <dc:description/>
  <dc:language>en-US</dc:language>
  <cp:lastModifiedBy>Doddy</cp:lastModifiedBy>
  <dcterms:modified xsi:type="dcterms:W3CDTF">2004-06-13T03:49:00Z</dcterms:modified>
  <cp:revision>2</cp:revision>
  <dc:subject/>
  <dc:title> ЭЗОТЕРИЧЕСКИЕ ЗНАНИЯ, ОТКУДА ОНИ </dc:title>
</cp:coreProperties>
</file>